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aps/>
          <w:sz w:val="32"/>
          <w:szCs w:val="32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ru-RU"/>
        </w:rPr>
        <w:t xml:space="preserve">главы Администрации города Донец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ru-RU"/>
        </w:rPr>
        <w:t xml:space="preserve">о результатах деятельност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за 2018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Уважаемый Юрий Николаевич!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Уважаемые депутаты!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Уважаемые присутствующ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pacing w:val="-4"/>
          <w:sz w:val="32"/>
          <w:szCs w:val="32"/>
          <w:lang w:eastAsia="ru-RU"/>
        </w:rPr>
      </w:pPr>
      <w:r>
        <w:rPr>
          <w:rFonts w:cs="Arial" w:ascii="Arial" w:hAnsi="Arial"/>
          <w:spacing w:val="-4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 xml:space="preserve">Представляю Вашему вниманию отчет о работе Администрации города за 2018 год. </w:t>
        <w:tab/>
        <w:t>Направления работы Администрации  определяются задачами, поставленными Федеральным законом № 131- 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pacing w:val="-4"/>
          <w:sz w:val="32"/>
          <w:szCs w:val="32"/>
        </w:rPr>
      </w:pPr>
      <w:r>
        <w:rPr>
          <w:rFonts w:cs="Arial" w:ascii="Arial" w:hAnsi="Arial"/>
          <w:spacing w:val="-4"/>
          <w:sz w:val="32"/>
          <w:szCs w:val="32"/>
        </w:rPr>
        <w:t>Начну традиционно с бюджета. На протяжении многих лет бюджет города является высокодотационным, сохраняется зависимость местного бюджета от поступлений из областного бюджета. Это существенно ограничивает наши возможности по планированию и реализации многих проектов. Однако, несмотря на это, мы продолжаем сохранять в качестве основных направлений бюджетной политики -</w:t>
      </w:r>
      <w:r>
        <w:rPr>
          <w:rFonts w:cs="Arial" w:ascii="Arial" w:hAnsi="Arial"/>
          <w:i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эффективное управление расходами посредством реализации муниципальных программ, в которых учтены все приоритеты</w:t>
      </w:r>
      <w:r>
        <w:rPr>
          <w:rFonts w:cs="Arial" w:ascii="Arial" w:hAnsi="Arial"/>
          <w:i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развития социальной сферы,</w:t>
      </w:r>
      <w:r>
        <w:rPr>
          <w:rFonts w:cs="Arial" w:ascii="Arial" w:hAnsi="Arial"/>
          <w:i/>
          <w:color w:val="FF0000"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4"/>
          <w:sz w:val="32"/>
          <w:szCs w:val="32"/>
        </w:rPr>
        <w:t>коммунальной и транспортной инфраструктуры и другие на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pacing w:val="-4"/>
          <w:sz w:val="32"/>
          <w:szCs w:val="32"/>
        </w:rPr>
      </w:pPr>
      <w:r>
        <w:rPr>
          <w:rFonts w:cs="Arial" w:ascii="Arial" w:hAnsi="Arial"/>
          <w:spacing w:val="-4"/>
          <w:sz w:val="32"/>
          <w:szCs w:val="32"/>
        </w:rPr>
        <w:t>Общий размер доходов, полученных за 2018 год, составил - 1 миллиард 876 миллионов рублей, при этом собственные доходы составили всего – 228 миллиона рублей или 12 процентов</w:t>
      </w:r>
      <w:bookmarkStart w:id="0" w:name="_GoBack"/>
      <w:bookmarkEnd w:id="0"/>
      <w:r>
        <w:rPr>
          <w:rFonts w:cs="Arial" w:ascii="Arial" w:hAnsi="Arial"/>
          <w:spacing w:val="-4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pacing w:val="-4"/>
          <w:sz w:val="32"/>
          <w:szCs w:val="32"/>
        </w:rPr>
        <w:t>Несмотря на это, н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а протяжении 3 лет обеспечивается рост собственных доходов бюджета. По результатам работы погашена недоимка в консолидированный бюджет Ростовской области 227 должниками в сумме 24 </w:t>
      </w:r>
      <w:r>
        <w:rPr>
          <w:rFonts w:cs="Arial" w:ascii="Arial" w:hAnsi="Arial"/>
          <w:spacing w:val="-4"/>
          <w:sz w:val="32"/>
          <w:szCs w:val="32"/>
        </w:rPr>
        <w:t>миллиона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 рублей. Оплата начисленных имущественных налогов за 2018 год составила 89% (всего начислено 65 миллионов рублей, оплачено 58 миллионов рублей).</w:t>
      </w:r>
    </w:p>
    <w:p>
      <w:pPr>
        <w:pStyle w:val="Normal"/>
        <w:suppressAutoHyphens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Проведена значительная работа по увеличению неналоговых доходов местного бюджета – плановые назначения выполнены на 116 %, дополнительно в бюджет поступило около 7 миллионов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новным источником увеличения собственных доходов бюджета города должно быть открытие новых предприят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Благодаря работе, проведенной Администрацией города совместно с Правительством Ростовской области, 16 марта 2018 года город получил статус территории опережающего социально-экономического развития. Что это дает городу? Прежде всего, преимущества в сравнении с другими территориями по привлечению инвесторов. Организации, получившие статус резидента, получают льготы по налогам, возможность получить кредит под низкий процен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соответствии с соглашением, заключенным на уровне Правительства Российской Федерации, к концу  2020 года на территории ТОСЭР «Донецк» должно быть  зарегистрировано не менее 12 резидентов. 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В декабре 2018 года ООО «АГРОФИРМА «ДОНЕЦКАЯ ДОЛИНА» первым получило статус резидента ТОСЭР «Донецк». В 2019 году планируется реализация инвестиционного проекта «Питомник плодовых деревьев», что позволит создать 200 рабочих мест и привлечь  79 миллионов рублей инвестиций.</w:t>
      </w:r>
    </w:p>
    <w:p>
      <w:pPr>
        <w:pStyle w:val="Normal"/>
        <w:suppressAutoHyphens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Активно занимаясь привлечением инвесторов в ТОСЭР «Донецк», мы не забывали об оказании поддержки в рамках фактически имеющихся полномочий и бюджетных ассигнований нашим предпринимателям. В 2018 году были выделены субсидии на компенсацию  части затрат, связанных с уплатой первого взноса при заключении договора финансовой аренды (лизинга) оборудования двум предпринимателям в сумме 5 миллионов 300 тысяч рублей.</w:t>
      </w:r>
    </w:p>
    <w:p>
      <w:pPr>
        <w:pStyle w:val="Normal"/>
        <w:suppressAutoHyphens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Муниципальным фондом поддержки малого предпринимательства в 2018 году выдано 27 микрозаймов на сумму более 20 миллионов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сходы бюджета за 2018 год составили 1 миллиард 864 миллионов рублей, что составляет 98 процентов от годовых назначений. Расходы на 1 жителя составляют  39 тысяч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ей города Донецка проводится постоянная работа по дополнительному привлечению средств областного бюджета на реализацию мероприятий, необходимых для развития гор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Так, за 2018 год в результате обращений Администрации города в адрес Губернатора Ростовской области Голубева Василия Юрьевича дополнительно были выделены средства в сумме 176 миллионов рублей на реализацию следующих мероприятий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строительство автодороги в квартале малоэтажной застройки, ограниченной улицами Александра Кулешова, Городская, Буденовская – 41 миллион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мероприятия по обеспечению устойчивого водоснабжения и водоотведения инвестиционных площадок города Донецка – 52 миллиона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мероприятия по благоустройству общественных территорий – 22 миллиона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устройство ограждений территорий образовательных учреждений – 1 миллион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развитие и укрепление материально-технической базы домов культуры – полтора миллиона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оснащение школы на 600 мест – 11 миллионов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приобретение оборудования для инфекционного отделения Центральной городской больницы – 3 миллиона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приобретение дорогостоящего медицинского оборудования для Центральной городской больницы - 2,5 миллиона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снос аварийных и ветхих многоквартирных домов – 4,5 миллиона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приобретение автомобиля - мусоровоза – 4 миллиона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строительство инженерных наружных сетей к земельным участкам, предназначенным для жилищного строительства семьям, имеющим трех и более детей – 31 миллион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- приобретение компьютерного оборудования и легкового автомобиля для МФЦ – полтора миллиона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развитие малого и среднего предпринимательства – 600 тысяч рубле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пределение подрядчиков для выполнения работ по муниципальным контрактам осуществляется только с применением конкурсных  процедур, что позволяет экономить средства бюджета в результате снижения цены. В 2018 году средства, сэкономленные в результате проведенных конкурсов, в сумме 24 миллионов рублей перенаправлены на финансирование социально-значимых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Бюджет города носит социальную направленность, расходы на социальную сферу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за 2018 год составили – 1 миллиард 326 миллионов рублей  или 71 процент от общих расход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Arial" w:ascii="Arial" w:hAnsi="Arial"/>
          <w:kern w:val="2"/>
          <w:sz w:val="32"/>
          <w:szCs w:val="32"/>
          <w:lang w:bidi="hi-IN"/>
        </w:rPr>
        <w:t>Различными мерами социальной поддержки охвачено около 20 тысяч человек, практически каждый второй житель города является  получателем пособий, льгот по оплате коммунальных услуг, бесплатного проезда в городских и междугородних автобусах. Общая сумма средств, направленных на социальную поддержку жителей Донецка, составила 370 миллионов руб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SimSun;宋体" w:cs="Arial"/>
          <w:kern w:val="2"/>
          <w:sz w:val="32"/>
          <w:szCs w:val="32"/>
          <w:lang w:bidi="hi-IN"/>
        </w:rPr>
      </w:pPr>
      <w:r>
        <w:rPr>
          <w:rFonts w:eastAsia="SimSun;宋体" w:cs="Arial" w:ascii="Arial" w:hAnsi="Arial"/>
          <w:kern w:val="2"/>
          <w:sz w:val="32"/>
          <w:szCs w:val="32"/>
          <w:lang w:bidi="hi-IN"/>
        </w:rPr>
        <w:t xml:space="preserve">Как и в предыдущие годы, большое внимание уделяется семьям с детьми, которые могут рассчитывать на 15 видов мер социальной поддержки из федерального и областного бюджетов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SimSun;宋体" w:cs="Arial"/>
          <w:kern w:val="2"/>
          <w:sz w:val="32"/>
          <w:szCs w:val="32"/>
          <w:lang w:eastAsia="ru-RU" w:bidi="hi-IN"/>
        </w:rPr>
      </w:pPr>
      <w:r>
        <w:rPr>
          <w:rFonts w:eastAsia="Times New Roman" w:cs="Arial" w:ascii="Arial" w:hAnsi="Arial"/>
          <w:kern w:val="2"/>
          <w:sz w:val="32"/>
          <w:szCs w:val="32"/>
          <w:lang w:eastAsia="ru-RU" w:bidi="hi-IN"/>
        </w:rPr>
        <w:t>За отчетный период данными формами поддержки воспользовалась 1 тысяча 369</w:t>
      </w:r>
      <w:r>
        <w:rPr>
          <w:rFonts w:eastAsia="SimSun;宋体" w:cs="Arial" w:ascii="Arial" w:hAnsi="Arial"/>
          <w:kern w:val="2"/>
          <w:sz w:val="32"/>
          <w:szCs w:val="32"/>
          <w:lang w:eastAsia="ru-RU" w:bidi="hi-IN"/>
        </w:rPr>
        <w:t xml:space="preserve"> семей, общий размер выплат составил  69 миллионов рублей.</w:t>
      </w:r>
      <w:r>
        <w:rPr>
          <w:rFonts w:eastAsia="SimSun;宋体" w:cs="Arial" w:ascii="Arial" w:hAnsi="Arial"/>
          <w:color w:val="FF0000"/>
          <w:kern w:val="2"/>
          <w:sz w:val="32"/>
          <w:szCs w:val="32"/>
          <w:lang w:eastAsia="ru-RU" w:bidi="hi-IN"/>
        </w:rPr>
        <w:t xml:space="preserve"> </w:t>
      </w:r>
      <w:r>
        <w:rPr>
          <w:rFonts w:eastAsia="SimSun;宋体" w:cs="Arial" w:ascii="Arial" w:hAnsi="Arial"/>
          <w:kern w:val="2"/>
          <w:sz w:val="32"/>
          <w:szCs w:val="32"/>
          <w:lang w:eastAsia="ru-RU" w:bidi="hi-IN"/>
        </w:rPr>
        <w:t>Из них 358 семей получили выплату при рождении третьего или последующего ребенка, 88 стали получателями в связи с рождением первого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SimSun;宋体" w:cs="Arial"/>
          <w:kern w:val="2"/>
          <w:sz w:val="32"/>
          <w:szCs w:val="32"/>
          <w:lang w:bidi="hi-IN"/>
        </w:rPr>
      </w:pPr>
      <w:r>
        <w:rPr>
          <w:rFonts w:eastAsia="Lucida Sans Unicode" w:cs="Arial" w:ascii="Arial" w:hAnsi="Arial"/>
          <w:kern w:val="2"/>
          <w:sz w:val="32"/>
          <w:szCs w:val="32"/>
          <w:lang w:bidi="hi-IN"/>
        </w:rPr>
        <w:t xml:space="preserve">Получателям </w:t>
      </w:r>
      <w:r>
        <w:rPr>
          <w:rFonts w:eastAsia="SimSun;宋体" w:cs="Arial" w:ascii="Arial" w:hAnsi="Arial"/>
          <w:kern w:val="2"/>
          <w:sz w:val="32"/>
          <w:szCs w:val="32"/>
          <w:lang w:eastAsia="ru-RU" w:bidi="hi-IN"/>
        </w:rPr>
        <w:t xml:space="preserve">регионального материнского капитала при рождении третьего ребенка и последующих детей </w:t>
      </w:r>
      <w:r>
        <w:rPr>
          <w:rFonts w:eastAsia="Lucida Sans Unicode" w:cs="Arial" w:ascii="Arial" w:hAnsi="Arial"/>
          <w:kern w:val="2"/>
          <w:sz w:val="32"/>
          <w:szCs w:val="32"/>
          <w:lang w:bidi="hi-IN"/>
        </w:rPr>
        <w:t>выдано 62 сертификата на улучшение жилищных условий, покупку автомобиля, газификацию, ремонт жилья и т. д</w:t>
      </w:r>
      <w:r>
        <w:rPr>
          <w:rFonts w:eastAsia="SimSun;宋体" w:cs="Arial" w:ascii="Arial" w:hAnsi="Arial"/>
          <w:kern w:val="2"/>
          <w:sz w:val="32"/>
          <w:szCs w:val="32"/>
          <w:lang w:eastAsia="ru-RU" w:bidi="hi-IN"/>
        </w:rPr>
        <w:t>. Размер регионального материнского капитала в 2018 году составил 118 тысяч руб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 перечисленные меры направлены на улучшение качества жизни наших граждан, снижение уровня смертности и повышение рождаем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Здравоохране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щая сумма расходов местного бюджета на здравоохранение за 12 месяцев составила 18 миллионов 758 тысяч рублей, расходы за счет средств фонда медицинского страхования – 267 миллионов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последние годы активно проводятся </w:t>
      </w:r>
      <w:r>
        <w:rPr>
          <w:rFonts w:cs="Arial" w:ascii="Arial" w:hAnsi="Arial"/>
          <w:b/>
          <w:sz w:val="32"/>
          <w:szCs w:val="32"/>
        </w:rPr>
        <w:t>диспансеризация и профилактические осмотры населения</w:t>
      </w:r>
      <w:r>
        <w:rPr>
          <w:rFonts w:cs="Arial" w:ascii="Arial" w:hAnsi="Arial"/>
          <w:sz w:val="32"/>
          <w:szCs w:val="32"/>
        </w:rPr>
        <w:t>, так как раннее выявление заболеваний и своевременное начало их лечения является залогом снижения смерт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а 2018 год прошли диспансеризацию 11 тысяч 428 человек. Проводится профилактика инфекционной заболеваем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Ежегодно население города вакцинируется против гриппа, что позволяет исключить возникновение эпидемии гриппа.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 За 2018 год привито против гриппа более 22 тысяч человек, что составляет 48 процентов </w:t>
      </w:r>
      <w:r>
        <w:rPr>
          <w:rFonts w:cs="Arial" w:ascii="Arial" w:hAnsi="Arial"/>
          <w:sz w:val="32"/>
          <w:szCs w:val="32"/>
        </w:rPr>
        <w:t>от общей численности населения гор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Серьезной проблемой остается </w:t>
      </w:r>
      <w:r>
        <w:rPr>
          <w:rFonts w:cs="Arial" w:ascii="Arial" w:hAnsi="Arial"/>
          <w:b/>
          <w:sz w:val="32"/>
          <w:szCs w:val="32"/>
        </w:rPr>
        <w:t>материально-техническое состояние учреждений здравоохранения</w:t>
      </w:r>
      <w:r>
        <w:rPr>
          <w:rFonts w:cs="Arial" w:ascii="Arial" w:hAnsi="Arial"/>
          <w:sz w:val="32"/>
          <w:szCs w:val="32"/>
        </w:rPr>
        <w:t xml:space="preserve">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2018 году на оснащение отремонтированного инфекционного отделения новой мебелью, медицинским оборудованием, из средств резервного фонда Правительства Ростовской области выделено более трех миллионов рублей. Таким образом, инфекционное отделение обновлено полност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Однако, требуют капитального ремонта детская поликлиника, родильное отделение, главный корпус центральной городской больницы, стоматологическая поликлиника. Мы тесно взаимодействуем с Министерством здравоохранения и Правительством Ростовской области по решению вопроса о выделении средств на капитальный ремонт данных объектов. Постепенно обновляется медицинское оборудование. В текущем году за счет средств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бластного бюджета приобретены: узи-аппарат с высокоточными датчиками, флюроографический аппарат, диагностический ультразвуковой аппарат.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32"/>
          <w:szCs w:val="32"/>
        </w:rPr>
        <w:t>Благодаря поддержке области и с</w:t>
      </w:r>
      <w:r>
        <w:rPr>
          <w:rFonts w:cs="Arial" w:ascii="Arial" w:hAnsi="Arial"/>
          <w:sz w:val="32"/>
          <w:szCs w:val="32"/>
        </w:rPr>
        <w:t>лаженной работе коллектива ЦГБ погашена задолженность перед поставщиками товаров и услуг, которая на начало 2018 года составляла более 10 миллионов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Говоря о </w:t>
      </w:r>
      <w:r>
        <w:rPr>
          <w:rFonts w:cs="Arial" w:ascii="Arial" w:hAnsi="Arial"/>
          <w:b/>
          <w:sz w:val="32"/>
          <w:szCs w:val="32"/>
        </w:rPr>
        <w:t>кадрах в сфере здравоохранения</w:t>
      </w:r>
      <w:r>
        <w:rPr>
          <w:rFonts w:cs="Arial" w:ascii="Arial" w:hAnsi="Arial"/>
          <w:sz w:val="32"/>
          <w:szCs w:val="32"/>
        </w:rPr>
        <w:t xml:space="preserve">  отмечу, что, несмотря на то, что в 2018 году в медицинские организации трудоустроены 9 врачей, укомплектованность составляет всего 55 проце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ми инициирован вопрос распределения и закрепления молодых специалистов, обучающихся на бюджетной основе, и соответствующие письма направлены в Законодательное Собрание и Министерство здравоохранения области. Постановлением Администрации города Донецка от 29 августа 2017 года № 947 медицинским работникам разрешена приватизация служебных жилых помещ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С целью повышения укомплектованности медицинскими кадрами учреждений в настоящее время 1 врач и 2 фельдшеров отделения скорой медицинской помощи воспользовались правом на получение единовременных выплат в размере 500 тысяч рублей на каждого, что позволит полностью укомплектовать штат отделения скорой медицинской помощи средними медицинскими работни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разовани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32"/>
          <w:szCs w:val="32"/>
        </w:rPr>
        <w:t>Расходы на образование за 12 месяцев составили 818 миллионов рублей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  <w:t>Развитие системы образования входит в число приоритетных направлений развития  город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Одно из ключевых мест занимает дошкольное образование, которое было и остается в центре внимания как со стороны органов власти, так и общественности. Поставленная Президентом Российской Федерации задача о 100 - процентной доступности дошкольного образования для детей в возрасте от года до семи лет нами решена полностью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В новом учебном году дошкольные учреждения посещают 1 тысяча 888 ребёнка. 17 детей-инвалидов, 212 детей с ограниченными возможностями здоровья. Таким образом, получение дошкольного образования в нашем городе не просто гарантировано, а обеспечено каждому желающем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Важен вопрос 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>развития и оснащения сети общеобразовательных организаций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en-US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Общее количество учащихся школ составляет 4 тысячи  детей.</w:t>
      </w:r>
      <w:r>
        <w:rPr>
          <w:rFonts w:eastAsia="Times New Roman" w:cs="Arial" w:ascii="Arial" w:hAnsi="Arial"/>
          <w:sz w:val="32"/>
          <w:szCs w:val="32"/>
          <w:lang w:eastAsia="en-US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</w:rPr>
        <w:t>12 ноября состоялось торжественное открытие новой школы на 600 учащихся.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 Это позволило перейти на односменное обучение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С целью соответствия образовательных организаций города Донецка требованиям антитеррористической безопасности и созданию оптимальных условий для безопасного пребывания детей в образовательных школах за 12 месяцев 2018 года реализованы следующие мероприятия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- установлено ограждение в школе № 1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- произведена замена деревянных окон и дверей на металлопластиковые в школах  № 1,3, 5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- приобретен спортивный инвентарь для учащихся школы № 1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</w:rPr>
        <w:t>- проведен текущий ремонт кровли в школах № 3,12,20 и детском саду № 2 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FF0000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Не остаётся без внимания и вопрос подвоза детей, проживающих в отдалённых районах города к местам обучения и обратно. В настоящее время 6 школьных автобусов осуществляют подвоз 543 детей по 10 школьным маршрутам. Условия, создаваемые Администрацией города для учащихся, дают положительные  результаты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</w:rPr>
        <w:t>Учащиеся школ и учреждений дополнительного образования приняли участие в 45 конкурсах. В 32 международных, всероссийских и областных конкурсах стали победителями и призер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  <w:t>Город Донецк впервые стал победителем в конкурсе на лучшую организацию антинаркотической работы в подростково-молодежной среде в номинации «Городские округа Ростовской области», заняв 3 мес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 xml:space="preserve">Культур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  <w:lang w:eastAsia="en-US"/>
        </w:rPr>
        <w:t>Расходы на культуру за 12 месяцев составили 65 миллионов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kern w:val="2"/>
          <w:sz w:val="32"/>
          <w:szCs w:val="32"/>
          <w:lang w:bidi="hi-IN"/>
        </w:rPr>
      </w:pP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>Основными направлениями работы учреждений культуры в 2018 году являлось патриотическое, нравственное воспитание детей и подростков, правовое просвещение населения, пропаганда здорового образа жизни и семейных ценностей, работа с пожилыми людьм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стоящее время закончено проектирование нового городского Дворца культуры «Шахтер», получено положительное заключение государственной экспертиз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Стоимость строительства 585 миллионов рублей со сроком реализации 25 месяцев. В адрес Губернатора Ростовской области направлено письмо с просьбой о </w:t>
      </w:r>
      <w:r>
        <w:rPr>
          <w:rFonts w:cs="Arial" w:ascii="Arial" w:hAnsi="Arial"/>
          <w:b/>
          <w:sz w:val="32"/>
          <w:szCs w:val="32"/>
        </w:rPr>
        <w:t xml:space="preserve">выделении средств на </w:t>
      </w:r>
      <w:r>
        <w:rPr>
          <w:rFonts w:cs="Arial" w:ascii="Arial" w:hAnsi="Arial"/>
          <w:sz w:val="32"/>
          <w:szCs w:val="32"/>
        </w:rPr>
        <w:t>строительство объекта</w:t>
      </w:r>
      <w:r>
        <w:rPr>
          <w:rFonts w:cs="Arial" w:ascii="Arial" w:hAnsi="Arial"/>
          <w:b/>
          <w:sz w:val="32"/>
          <w:szCs w:val="32"/>
        </w:rPr>
        <w:t xml:space="preserve"> в 2019-2020 годах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>Второй год подряд отдел культуры и спорта, а также и клубы принимают участие в партийном проекте «Единой России» «Культура малой Родины». По результатам конкурсного отбора, учреждению выделены средства в размере полутора миллионов рублей. На эти средства закуплены звукоусиливающая аппаратура и светотехническое оборуд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>В течение отчётного периода в городе  проведено более 165 физкультурно-оздоровительных мероприятий и спортивных соревнований, в которых приняли участие свыше 14 тысяч человек.</w:t>
      </w:r>
      <w:r>
        <w:rPr>
          <w:rFonts w:eastAsia="Times New Roman" w:cs="Arial" w:ascii="Arial" w:hAnsi="Arial"/>
          <w:color w:val="FF0000"/>
          <w:kern w:val="2"/>
          <w:sz w:val="32"/>
          <w:szCs w:val="32"/>
          <w:lang w:bidi="hi-IN"/>
        </w:rPr>
        <w:t xml:space="preserve"> </w:t>
      </w:r>
      <w:r>
        <w:rPr>
          <w:rFonts w:eastAsia="Times New Roman" w:cs="Arial" w:ascii="Arial" w:hAnsi="Arial"/>
          <w:kern w:val="2"/>
          <w:sz w:val="32"/>
          <w:szCs w:val="32"/>
          <w:lang w:bidi="hi-IN"/>
        </w:rPr>
        <w:t xml:space="preserve">На сайте ГТО зарегистрировано более 2000 человек. За 12 месяцев 2018 года нормативы ГТО сдали  420 человек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Обеспечение жилье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Расходы бюджета на реализацию мероприятий по переселению граждан за 2018 год составили более 105 миллионов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На территории города жильем обеспечиваются следующие категории гражда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дети-сиро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 граждане, переселяемые из аварийного и ветхого жилого фонд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участники Великой Отечественной войн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молодые семь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ветераны боевых действ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граждане, выехавшие из районов Крайнего Север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бщее количество  переселенных граждан в 2018 году составляет - 187 человек (63 семьи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В декабре 2018 года 96 человек получили ключи от новостройки в пятиэтажном 60-ти квартирном доме во 2 микрорайоне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Казачество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 территории города Донецка более 20 лет свою деятельность осуществляет Городское казачье общество "Гундоровское" численностью 111 человек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целях оказания содействия казачьему обществу реализуется муниципальная программа "Поддержка казачьих обществ", основными мероприятиями которой явля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32"/>
          <w:szCs w:val="32"/>
        </w:rPr>
        <w:t>- организация деятельности по патриотическому, нравственному и трудовому воспитанию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обеспечение несения служб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32"/>
          <w:szCs w:val="32"/>
        </w:rPr>
        <w:t>- организация деятельности по возрождению казачье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32"/>
          <w:szCs w:val="32"/>
        </w:rPr>
        <w:t>В 2018 году на реализацию программных мероприятий из областного бюджета выделено 3 миллиона 200 тысяч рублей, из бюджета города Донецка - 30 тысяч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32"/>
          <w:szCs w:val="32"/>
        </w:rPr>
        <w:t xml:space="preserve">Казаками ГКО "Гундоровское" при содействии Администрации города был изготовлен Колокол памяти, который был отлит из гильз Гражданской и Великой Отечественной войн, найденных на территории нашего города. На митинге, посвященном 73-й годовщине Победы в Великой Отечественной войне 1941-1945 годов, состоялось его торжественное открытие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pacing w:val="-2"/>
          <w:sz w:val="32"/>
          <w:szCs w:val="32"/>
        </w:rPr>
        <w:t xml:space="preserve">За 2018 год члены казачьей дружины приняли участие в </w:t>
      </w:r>
      <w:r>
        <w:rPr>
          <w:rFonts w:cs="Arial" w:ascii="Arial" w:hAnsi="Arial"/>
          <w:sz w:val="32"/>
          <w:szCs w:val="32"/>
        </w:rPr>
        <w:t xml:space="preserve">более 150 </w:t>
      </w:r>
      <w:r>
        <w:rPr>
          <w:rFonts w:cs="Arial" w:ascii="Arial" w:hAnsi="Arial"/>
          <w:spacing w:val="-2"/>
          <w:sz w:val="32"/>
          <w:szCs w:val="32"/>
        </w:rPr>
        <w:t xml:space="preserve">профилактических мероприятиях, направленных на снижение количества преступлений и административных правонаруш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ля повышения мобильности членов городского казачьего общества "Гундоровское" за внебюджетные средства приобретен автомобиль – «Газел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У нас ещё много нерешенных проблемных</w:t>
      </w:r>
      <w:r>
        <w:rPr>
          <w:rFonts w:cs="Arial" w:ascii="Arial" w:hAnsi="Arial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Cs/>
          <w:sz w:val="32"/>
          <w:szCs w:val="32"/>
          <w:shd w:fill="FFFFFF" w:val="clear"/>
        </w:rPr>
        <w:t>вопросов</w:t>
      </w:r>
      <w:r>
        <w:rPr>
          <w:rFonts w:cs="Arial" w:ascii="Arial" w:hAnsi="Arial"/>
          <w:sz w:val="32"/>
          <w:szCs w:val="32"/>
          <w:shd w:fill="FFFFFF" w:val="clear"/>
        </w:rPr>
        <w:t xml:space="preserve">. Одним из основных является </w:t>
      </w:r>
      <w:r>
        <w:rPr>
          <w:rFonts w:cs="Arial" w:ascii="Arial" w:hAnsi="Arial"/>
          <w:b/>
          <w:sz w:val="32"/>
          <w:szCs w:val="32"/>
          <w:shd w:fill="FFFFFF" w:val="clear"/>
        </w:rPr>
        <w:t>сфера жилищно-коммунального хозя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Для подготовки к отопительному периоду 2018-2019 годов организациями и предприятиями города выполнены работы на сумму </w:t>
      </w:r>
      <w:r>
        <w:rPr>
          <w:rFonts w:cs="Arial" w:ascii="Arial" w:hAnsi="Arial"/>
          <w:sz w:val="32"/>
          <w:szCs w:val="32"/>
          <w:lang w:eastAsia="en-US"/>
        </w:rPr>
        <w:t xml:space="preserve">45 миллионов рублей. </w:t>
      </w:r>
      <w:r>
        <w:rPr>
          <w:rFonts w:cs="Arial" w:ascii="Arial" w:hAnsi="Arial"/>
          <w:sz w:val="32"/>
          <w:szCs w:val="32"/>
        </w:rPr>
        <w:t xml:space="preserve">Все энергопотребители получили паспорта готов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16 октября в городе был начат отопитель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/>
          <w:sz w:val="32"/>
          <w:szCs w:val="32"/>
        </w:rPr>
        <w:t>Меняется ИНФРАСТРУКТУРА гор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ЭЛЕКТРОСНАБЖЕ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2018 году выполнен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работы  по объекту: «Строительство наружных сетей уличного освещения в 3 микрорайоне г. Донецка» в сумме 41 миллионов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 реконструкция линий электроснабжения по пер. Машиностроителей, ул. Артема, ул. Ростовская, ул. Репина, ул. Северная, пер. Чернышевского, ул. Ковалева, пер. Рылеева, ул. Донская, ул. Кавказская, ул. Зорге общей протяженностью 5,8 километров с заменой 215 опор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работы по замене 46 опор линии электропередач, замена трех трансформатор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ГАЗИФИКАЦ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  <w:lang w:eastAsia="en-US"/>
        </w:rPr>
        <w:t xml:space="preserve">Филиалом ПАО «Газпром газораспределение Ростов-на-Дону» в городе Донецке в отчетном периоде проводились работы по текущему и капитальному ремонту объектов газоснабж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Уровень газификации населения города составляет 85%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Разработана проектная документация на два объекта газифик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казчиком является ПАО «Газпром газораспределение Ростов-на-Дону»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настоящее время получено положительное заключение экспертизы по объекту капитального строительства «Газопровод среднего и низкого давления, газораспределительные подстанции для газификации жилых домов в границах ул. Луначарского, Чехова, Фрунзе, Шестой проезд, проезд Чехова»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Проектная документация по объекту: «Газопровод среднего и низкого давления для газификации жилых домов в границах ул. Пограничная» проходит экспертизу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я города оказывает необходимое содействие ПАО «Газпром газораспределение Ростов-на-Дону» в реализации данных проектов, что позволит </w:t>
      </w:r>
      <w:r>
        <w:rPr>
          <w:rFonts w:cs="Arial" w:ascii="Arial" w:hAnsi="Arial"/>
          <w:b/>
          <w:sz w:val="32"/>
          <w:szCs w:val="32"/>
        </w:rPr>
        <w:t>газифицировать 138 домовладений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ВОДОСНАБЖЕ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дним из самых острых вопросов в коммунальной сфере города остается вопрос водоснабжения и водоотведени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состоянию на 1 ноября 2018 года ОАО «Исток» выполнены работы по капитальному ремонту водопроводных сетей протяженностью 4 тысячи 528 метров. В настоящее время</w:t>
      </w:r>
      <w:r>
        <w:rPr>
          <w:rFonts w:cs="Arial" w:ascii="Arial" w:hAnsi="Arial"/>
          <w:sz w:val="32"/>
          <w:szCs w:val="32"/>
          <w:shd w:fill="FFFFFF" w:val="clear"/>
        </w:rPr>
        <w:t xml:space="preserve"> из 327 километров водопроводных сетей, эксплуатируемых ОАО «Исток», в замене нуждаются 192 километ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Администрацией города  разработана проектная документация, получено положительное заключение государственной экспертизы на объекты капитального строительства «Реконструкция очистных сооружений и строительство сетей канализации в г. Донецке Ростовской области» стоимостью 1 миллиард 50 миллионов рубле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  <w:highlight w:val="yellow"/>
        </w:rPr>
      </w:pPr>
      <w:r>
        <w:rPr>
          <w:rFonts w:cs="Arial" w:ascii="Arial" w:hAnsi="Arial"/>
          <w:sz w:val="32"/>
          <w:szCs w:val="32"/>
        </w:rPr>
        <w:t>Вопрос о выделении средств на данный объект находится на рассмотрении в Правительстве Ростовской област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567"/>
        <w:jc w:val="both"/>
        <w:rPr>
          <w:rFonts w:ascii="Arial" w:hAnsi="Arial" w:cs="Arial"/>
          <w:color w:val="FF0000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В настоящее время Администрацией города заключены контракты на выполнение второго и третьего этапов по объекту «Мероприятия по обеспечению устойчивого водоснабжения и водоотведения инвестиционных площадок города Донецка Ростовской области». Проект</w:t>
      </w:r>
      <w:r>
        <w:rPr>
          <w:rFonts w:cs="Arial" w:ascii="Arial" w:hAnsi="Arial"/>
          <w:color w:val="FF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sz w:val="32"/>
          <w:szCs w:val="32"/>
          <w:shd w:fill="FFFFFF" w:val="clear"/>
        </w:rPr>
        <w:t>предусматривает 3 этапа на сумму 2 миллиарда 200 миллионов рублей.</w:t>
      </w:r>
      <w:r>
        <w:rPr>
          <w:rFonts w:cs="Arial" w:ascii="Arial" w:hAnsi="Arial"/>
          <w:color w:val="FF0000"/>
          <w:sz w:val="32"/>
          <w:szCs w:val="32"/>
          <w:shd w:fill="FFFFFF" w:val="clear"/>
        </w:rPr>
        <w:t xml:space="preserve"> 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18 году по данному объекту строительства  выполнены работы на сумму 147  миллионов рублей.</w:t>
      </w:r>
    </w:p>
    <w:p>
      <w:pPr>
        <w:pStyle w:val="Normal"/>
        <w:spacing w:lineRule="auto" w:line="240" w:before="0" w:after="0"/>
        <w:ind w:firstLine="512"/>
        <w:jc w:val="both"/>
        <w:rPr/>
      </w:pPr>
      <w:r>
        <w:rPr>
          <w:rFonts w:cs="Arial" w:ascii="Arial" w:hAnsi="Arial"/>
          <w:sz w:val="32"/>
          <w:szCs w:val="32"/>
          <w:shd w:fill="FFFFFF" w:val="clear"/>
        </w:rPr>
        <w:t>Для обеспечения 100% водоснабжением населения Администрацией города Донецка получено положительное заключение достоверности сметной стоимости по объекту:</w:t>
      </w:r>
      <w:r>
        <w:rPr>
          <w:rFonts w:cs="Arial" w:ascii="Arial" w:hAnsi="Arial"/>
          <w:sz w:val="32"/>
          <w:szCs w:val="32"/>
        </w:rPr>
        <w:t xml:space="preserve"> «Строительство сетей водоснабжения ул. Тракторная, пер.Зеленый, ул.Совхозная, ул.Пушкина, ул.Виноградная, (переход через реку Б.Каменка), пер.Широкий, ул.Центральная, ул.Заречная, пер.Есенина, ул.Липецкая, ул.Каменская, ул.Лермонтова, ул.Толстого, ул.Рубежная в г.Донецке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опрос о выделении средств областного бюджета на разработку проектной документации на обозначенный объект находится на рассмотрении в Правительстве Ростов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БЛАГОУСТРОЙСТВ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На территории города в соответствие с Региональной программой капитального ремонта в 2018 году выполнены работы по капитальному ремонту 3 многоквартирных дом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дом № 19/1 квартала 12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дом №  20/2 квартала 12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дом № 8 по переулку Карбыше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рамках мероприятий по безопасности дорожного движения за отчетный период выполнены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 ремонту тротуаров на сумму 1,6 миллиона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 поямочному ремонту дорог – 13 миллионов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 грейдерованию с частичной отсыпкой 15-ти дорог - 2 миллиона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ершено строительство автомобильной дороги в квартале малоэтажной застройки, ограниченной улицами Александра Кулешова, Городская, Буденовска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рамках сохранения благоприятной окружающей среды и обеспечения санитарно-эпидемиологического благополучия были проведены весенние и осенние месячники чистоты с привлечением населения, всего проведено 27 субботни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счет средств местного бюджета проводились работы по покосу травы, содержанию зеленых насаждений, опиловке аварийных деревье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ТВЕРДЫЕ БЫТОВЫЕ ОТХОД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В 2018 году Администрацией города были заключены муниципальные контракты на выполнение работ по уборке и вывозу механизированным способом свалок бытовых отходов. В результате чего было ликвидировано 14 несанкционированных свалок общим объемом 375 кубических метр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32"/>
          <w:szCs w:val="32"/>
          <w:lang w:eastAsia="ru-RU"/>
        </w:rPr>
        <w:t>С 1 января 2019 года в связи с  изменениями федерального законодательства изменится порядок обращения с твердыми бытовыми отходами. Сбором  мусора будет заниматься региональный оператор, на территории города это общество с ограниченной ответственностью «Экострой-Дон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Постановлением министерства жилищно-коммунального хозяйства области от 8 февраля 2018 года № 2 «Об утверждении нормативов накопления твердых коммунальных отходов на территории Ростовской области» утверждены нормативы накопления твердых коммунальных отходов для региональных операторов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По городу Донецку норматив накопления для многоквартирных домов утвержден в объеме – 3 целых 1 сотая кубометра в год на одного человека, для индивидуальных жилых домов – 3 целых 6 сотых кубометров в год на одного человек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На 2019 года  установлен тариф  в размере </w:t>
      </w:r>
      <w:r>
        <w:rPr>
          <w:rFonts w:cs="Arial" w:ascii="Arial" w:hAnsi="Arial"/>
          <w:sz w:val="32"/>
          <w:szCs w:val="32"/>
        </w:rPr>
        <w:t>523 рубля 2 копейки за 1 кубический метр. В эту стоимость входит сбор, перевозка, сортировка, переработка и утилизация отходов.</w:t>
      </w:r>
    </w:p>
    <w:p>
      <w:pPr>
        <w:pStyle w:val="Style20"/>
        <w:jc w:val="both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32"/>
          <w:szCs w:val="32"/>
          <w:lang w:eastAsia="ru-RU"/>
        </w:rPr>
        <w:t xml:space="preserve"> С 3 июня 2019 года Ростовская область переходит на цифровой стандарт эфирного телевещания. Взамен старой технологии придет новая  – цифрова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Подводя итоги в сфере жилищно-коммунального хозяйства, хотел бы еще раз остановиться </w:t>
      </w:r>
      <w:r>
        <w:rPr>
          <w:rFonts w:cs="Arial" w:ascii="Arial" w:hAnsi="Arial"/>
          <w:b/>
          <w:sz w:val="32"/>
          <w:szCs w:val="32"/>
        </w:rPr>
        <w:t>на формировании современной городской среды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В 2018 году, в рамках реализации муниципальной программы «Формирование современной городской среды на территории муниципального образования «Город Донецк»: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на благоустройство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трех дворовых территорий выделено 25 миллионов рублей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ул. Королева дома 6, 7, 23; ул. Обогатителей 1, 3, 3А, ул. Базарная 4, 6; ул. Станиславского 15,19, пер. Братский 7)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- на благоустройство наиболее посещаемых общественных территорий 12 квартала - 22 миллиона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июня 2018 года ведется строительство инженерных наружных сетей к земельным участкам, предназначенным для жилищного строительства семьям, имеющим трех и более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детей, в северной части 3 микрорайона. Завершение строительства в 2019 год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Администрация города должна работать на опережение, а для того, чтобы приступить к строительству, реконструкции социально-значимых объектов необходимо наличие проектно-сметной документ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октябре 2018 года разработана проектно-сметная документация и получено  положительное заключение государственной экспертизы по объекту: «Строительство автомобильной дороги от ул. Тимошенко до ул. Пограничная – ул. Пограничная в г. Донецке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метная стоимость строительства в текущих ценах более 64-х миллионов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прос о начале строительства  и выделении денежных средств будет рассмотрен после завершения работ по газификации данного объек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БЕЗОПАСНОСТ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астоящее время на территории города реализуется система «Безопасный город», которая позволяет в режиме реального времени осуществлять наблюдение за ситуацией, с передачей информации в дежурную часть отдела полиции и в единую дежурно-диспетчерскую службу города. Направлено данное мероприятие на обеспечение безопасности жителей города.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Вся работа Администрации, конечно, строится на обращениях граждан и направлена на улучшение качества жизни жителей города. Ни одно обращение не остается без внимания. 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За 2018 год поступило 827 обращение,  в том числе из вышестоящих органов 53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В результате рассмотрения треть обращений – поддержаны, меры приняты, по остальным даны разъяснения или определены дополнительные сроки исполнен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Мнения граждан, изложенные в обращениях, являются эффективным инструментом</w:t>
      </w:r>
      <w:r>
        <w:rPr>
          <w:rFonts w:eastAsia="Times New Roman" w:cs="Arial" w:ascii="Arial" w:hAnsi="Arial"/>
          <w:color w:val="FF0000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eastAsia="ru-RU"/>
        </w:rPr>
        <w:t>устранения причин, вызывающих обоснованные жалобы населения. Они учитываются при формировании и выполнении социально-экономических програм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В 2018 году информационной группой при Администрации города было проведено более 30 встреч с жителями.</w:t>
      </w:r>
      <w:r>
        <w:rPr>
          <w:rFonts w:cs="Arial" w:ascii="Arial" w:hAnsi="Arial"/>
          <w:sz w:val="32"/>
          <w:szCs w:val="32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Также, в целях оперативного решения возникающих проблем, проводятся выездные встречи с трудовыми коллективами предприятий и организаций город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Территориальное общественное самоуправле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целях представления интересов населения города созданы органы территориального обществен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 сегодня в городе </w:t>
      </w:r>
      <w:r>
        <w:rPr>
          <w:rFonts w:cs="Arial" w:ascii="Arial" w:hAnsi="Arial"/>
          <w:b/>
          <w:sz w:val="32"/>
          <w:szCs w:val="32"/>
        </w:rPr>
        <w:t>8</w:t>
      </w:r>
      <w:r>
        <w:rPr>
          <w:rFonts w:cs="Arial" w:ascii="Arial" w:hAnsi="Arial"/>
          <w:sz w:val="32"/>
          <w:szCs w:val="32"/>
        </w:rPr>
        <w:t xml:space="preserve"> действующих органов общественного самоуправлен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рямой диалог с населением помогает узнать не только его проблемы, но и выработать управленческие решения, составить программы по решению вопросов, поднимаемых гражда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>Администрация города открыта для диалога и готова решать вопросы, относящиеся к компетенции органов местного самоуправления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56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1">
    <w:name w:val="Основной шрифт абзаца1"/>
    <w:qFormat/>
    <w:rPr/>
  </w:style>
  <w:style w:type="character" w:styleId="11pt1">
    <w:name w:val="Основной текст + 11 pt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Iceouttxt4">
    <w:name w:val="iceouttxt4"/>
    <w:qFormat/>
    <w:rPr>
      <w:rFonts w:ascii="Arial" w:hAnsi="Arial" w:cs="Arial"/>
      <w:color w:val="666666"/>
      <w:sz w:val="22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rFonts w:cs="Calibri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01:00Z</dcterms:created>
  <dc:creator>УправДел</dc:creator>
  <dc:description/>
  <cp:keywords/>
  <dc:language>en-US</dc:language>
  <cp:lastModifiedBy>Специалист</cp:lastModifiedBy>
  <cp:lastPrinted>2018-11-29T14:38:00Z</cp:lastPrinted>
  <dcterms:modified xsi:type="dcterms:W3CDTF">2019-03-12T07:06:00Z</dcterms:modified>
  <cp:revision>62</cp:revision>
  <dc:subject/>
  <dc:title/>
</cp:coreProperties>
</file>