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Style18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Волковой Инне Викторовне, главному специалисту сектора адресного предоставления льгот и социальных пособий отдела адресной поддержки населения Управления социальной защиты населения г.Донецка Ростовской области;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Второе место</w:t>
      </w:r>
      <w:r>
        <w:rPr>
          <w:szCs w:val="28"/>
        </w:rPr>
        <w:t xml:space="preserve"> заняла Авдеева Елена Ивановна, главный специалист по правовому обеспечению мер социальной поддержки населения Управления социальной защиты населения г.Донецка Ростовской области;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е первое место</w:t>
      </w:r>
      <w:r>
        <w:rPr>
          <w:rFonts w:cs="Times New Roman" w:ascii="Times New Roman" w:hAnsi="Times New Roman"/>
          <w:sz w:val="28"/>
          <w:szCs w:val="28"/>
        </w:rPr>
        <w:t xml:space="preserve"> заняла Масликова Татьяна Валерьевна, ведущий специалист муниципального учреждения отдела образования администрации города Донецка Ростовской области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6:00Z</dcterms:created>
  <dc:creator>Инспектор</dc:creator>
  <dc:description/>
  <dc:language>en-US</dc:language>
  <cp:lastModifiedBy>Admin</cp:lastModifiedBy>
  <cp:lastPrinted>2017-04-21T14:00:00Z</cp:lastPrinted>
  <dcterms:modified xsi:type="dcterms:W3CDTF">2022-04-20T08:46:00Z</dcterms:modified>
  <cp:revision>2</cp:revision>
  <dc:subject/>
  <dc:title/>
</cp:coreProperties>
</file>