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01.03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219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слуги «Продажа земельного участка без проведения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торгов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01.03.2019 № 219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Продажа</w:t>
      </w:r>
      <w:r>
        <w:rPr>
          <w:rFonts w:cs="Times New Roman"/>
          <w:bCs/>
          <w:sz w:val="28"/>
          <w:szCs w:val="28"/>
        </w:rPr>
        <w:t xml:space="preserve"> земельного участка без проведения торго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01.03.2019 № 219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Продажа земельного участка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. В пункте 12 абзацы 10,11,12,13,14 признать утратившими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3. Пункт 15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4.  Подпункт 3 пункта 2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5. Дополнить пунктом 25.1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«25.1.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6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7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6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01.03.2019 №219 «Об утверждении Административного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Продажа земельного участка без проведения торгов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Продажа земельного участка без проведения торгов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одажа земельного участка без проведения торгов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одажа земельного участка без проведения торгов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0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3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57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</w:tblGrid>
      <w:tr>
        <w:trPr>
          <w:trHeight w:val="114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2810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10.35pt;mso-wrap-distance-left:0pt;mso-wrap-distance-right:0pt;mso-wrap-distance-top:0pt;mso-wrap-distance-bottom:0pt;margin-top:0.05pt;mso-position-vertical-relative:text;margin-left:523.8pt;mso-position-horizontal-relative:page">
              <v:textbox inset="0.0166666666666667in,0.0166666666666667in,0.0166666666666667in,0.01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281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10.35pt;mso-wrap-distance-left:0pt;mso-wrap-distance-right:0pt;mso-wrap-distance-top:0pt;mso-wrap-distance-bottom:0pt;margin-top:0.05pt;mso-position-vertical-relative:text;margin-left:523.8pt;mso-position-horizontal-relative:page">
              <v:textbox inset="0.0166666666666667in,0.0166666666666667in,0.0166666666666667in,0.01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1T12:35:51Z</dcterms:modified>
  <cp:revision>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