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0.12.2015</w:t>
        <w:tab/>
        <w:tab/>
        <w:t xml:space="preserve">   </w:t>
        <w:tab/>
        <w:t xml:space="preserve">     </w:t>
        <w:tab/>
        <w:t xml:space="preserve">            № 237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485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азработки, корректировки, осуществления мониторинга и контроля реализации Стратеги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о-экономического развития муниципального образования «Город Донецк», Плана мероприятий по реализации Стратегии социально-экономического развития муниципального образования «Город Донецк»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2 статьи 39, пунктом 3 части 5 статьи 40 и пунктом 3 части 1 статьи 42 Федерального закона от 28.06.2014 № 172-ФЗ «О стратегическом планировании в Российской Федерации» </w:t>
      </w:r>
    </w:p>
    <w:p>
      <w:pPr>
        <w:pStyle w:val="ConsPlusTitle"/>
        <w:widowControl/>
        <w:ind w:firstLine="708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</w:t>
      </w:r>
      <w:r>
        <w:rPr>
          <w:rFonts w:eastAsia="Calibri" w:cs="Calibri" w:ascii="Times New Roman" w:hAnsi="Times New Roman"/>
          <w:b w:val="false"/>
          <w:bCs w:val="false"/>
          <w:sz w:val="28"/>
          <w:szCs w:val="28"/>
          <w:lang w:eastAsia="ar-SA"/>
        </w:rPr>
        <w:t>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рядок разработки, корректировки, осуществления мониторинга и контроля реализации Стратегии социально-экономического развития муниципального образования «Город Донецк», Плана мероприятий по реализации Стратегии социально-экономического развития муниципального образования «Город Донецк»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постановление в городской общественно – политической газете «Донецкий рабочий» и разместить на официальном сайте Администрации города Донецка в сети Интернет (ответственный – управляющий делами Барвинченко Н.Н.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постановления возложить на заместителя главы Администрации города по экономике Обоймову Н.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before="0" w:after="200"/>
        <w:ind w:firstLine="709"/>
        <w:contextualSpacing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before="0" w:after="200"/>
        <w:ind w:firstLine="709"/>
        <w:contextualSpacing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города Донецка </w:t>
        <w:tab/>
        <w:tab/>
        <w:tab/>
        <w:tab/>
        <w:tab/>
        <w:tab/>
        <w:t>А.В. Ковал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ки и торговли</w:t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остановлению Администрации города Донецка   от 30.12.2015  № 237</w:t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и, корректировки, осуществления мониторинга и контроля реализации Стратег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циально-экономического развития муниципального образования «Город Донецк», </w:t>
      </w:r>
      <w:r>
        <w:rPr>
          <w:rFonts w:cs="Times New Roman" w:ascii="Times New Roman" w:hAnsi="Times New Roman"/>
          <w:sz w:val="28"/>
          <w:szCs w:val="28"/>
        </w:rPr>
        <w:t xml:space="preserve">Плана мероприятий по реализации Стратегии социально-экономического развит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Город Донец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разработки, корректировки, осуществления мониторинга и контроля реализации Стратегии социально-экономического развития муниципального образования «Город Донецк» (далее - Стратегия), Плана мероприятий по реализации Стратегии социально-экономического развития муниципального образования «Город Донецк» (далее – Плана мероприят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ратегия является документом стратегического планирования, содержащим систему приоритетов, целей, задач и направлений социально-экономической политики муниципального образования «Город Донецк» (далее – город Донец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тратегия разрабатывается в целях формирования единой политики в сфере социально-экономического развития города Донецка на долгосрочный период и выработки механизмов ее ре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тратегия разрабатывается и корректируется на основе Стратегии социально-экономического развития Ростовской области, согласованной с приоритетами и целями социально-экономического развития Российской Федерации на долгосрочную перспекти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План мероприятий разрабатывается на основе положений Стратегии и на период ее реал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В разработке Стратегии и Плана мероприятий принимают участие структурные подразделения, отраслевые (функциональные) органы Администрации города Донецка, депутатский корпус Донецкой городской Думы, специально созданные рабочие и экспертные группы по разработке Стратегии и другие участники стратегического планирования (далее - участники разработки Стратег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 разработке Стратегии и Плана мероприятий при необходимости привлекаются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зработка Стратегии и Плана мероприятий осуществляются участниками разработки Стратегии под организационным руководством отдела экономики и торговли Администрации города Донецка (далее – отдел экономики и торговл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bookmarkStart w:id="0" w:name="P43"/>
      <w:bookmarkEnd w:id="0"/>
      <w:r>
        <w:rPr>
          <w:rFonts w:cs="Times New Roman" w:ascii="Times New Roman" w:hAnsi="Times New Roman"/>
          <w:sz w:val="28"/>
          <w:szCs w:val="28"/>
        </w:rPr>
        <w:t>Участники разработки Стратегии могут направлять запросы, проводить мониторинг официальной статистической информации, проводить форумы, конференции, иные публичные мероприятий и использовать другие методы, обеспечивающие сбор, обобщение, анализ информации, необходимой для формирования стратег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 целью проведения общественного обсуждения проект Стратегии и План мероприятий размещаются на официальном сайте Администрации города Донецка в информационно-телекоммуникационной сети «Интернет» – http://donetsk-ro.donland.ru и  федеральной информационной системе стратегического планирования с указание следующей информ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рока, в течение которого будет проводиться общественное обсуждение проектов документов, который должен составлять не менее 10 дн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.И.О., местонахождение, телефон и адрес электронной почты сотрудника определенного ответственным за прием и обработку предложений и замеч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рядка направления предложений и замеч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требований к предложениям и замечан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и замечания, поступившие в ходе проведения общественного обсуждения проекта Стратегии и Плана мероприятий, носят рекомендательный характер и подлежат обязательному рассмотрению участниками разработки Страте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кончательный вариант Стратегии рассматривается на заседании Донецкой городской Ду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Окончательный вариант Плана реализации утверждается постановлением Администрации города Донец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тратегия и План реализации в течение 10 дней со дня их  утверждения размещаются на официальном сайте Администрации города Донецка в информационно-телекоммуникационной сети «Интернет» и федеральной информационной системе стратегического план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Мониторинг и контроль реализации Стратегии и Плана реализации осуществляется отделом экономики и торговли на основе данных официального статистического наблюдения, ежегодных отчетов главы Администрации города Донецка о результатах своей деятельности и деятельности Администрации города Донецка, реализации муниципальных программ, а также иной информации, представляемой структурными подразделениями и отраслевыми (функциональными) органами Администрации города Донецка в соответствии с их сферой ведения по запросу отдела экономики и  торговл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P51"/>
      <w:bookmarkEnd w:id="1"/>
      <w:r>
        <w:rPr>
          <w:rFonts w:cs="Times New Roman" w:ascii="Times New Roman" w:hAnsi="Times New Roman"/>
          <w:sz w:val="28"/>
          <w:szCs w:val="28"/>
        </w:rPr>
        <w:t>15. Состав информации, порядок и сроки ее сбора определяются отделом экономики и торговли самостоятельно, исходя из необходимости своевременной и полной подготовки ежегодной информации о реализации Стратеги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P52"/>
      <w:bookmarkEnd w:id="2"/>
      <w:r>
        <w:rPr>
          <w:rFonts w:cs="Times New Roman" w:ascii="Times New Roman" w:hAnsi="Times New Roman"/>
          <w:sz w:val="28"/>
          <w:szCs w:val="28"/>
        </w:rPr>
        <w:t>16. При необходимости Администрация города Донецка по итогам рассмотрения информации, указанной в пункте 12 настоящего Порядка, принимает решение о корректировке Стратегии и (или) Плана реализации. Работа по корректировке осуществляется в соответствии с настоящим Поряд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ar42"/>
      <w:bookmarkStart w:id="4" w:name="Par42"/>
      <w:bookmarkEnd w:id="4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Н.Н. Барвин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28де15-2.007005000000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erpurlitem">
    <w:name w:val="serp-url__item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Отчет Новош-текст"/>
    <w:basedOn w:val="TextBody"/>
    <w:qFormat/>
    <w:pPr>
      <w:suppressAutoHyphens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sz w:val="72"/>
      <w:szCs w:val="20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Прижатый влево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kern w:val="2"/>
      <w:sz w:val="24"/>
      <w:szCs w:val="24"/>
    </w:rPr>
  </w:style>
  <w:style w:type="paragraph" w:styleId="S1">
    <w:name w:val="s_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8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1">
    <w:name w:val="1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2"/>
    <w:basedOn w:val="Normal"/>
    <w:qFormat/>
    <w:pPr>
      <w:suppressAutoHyphens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51:00Z</dcterms:created>
  <dc:creator>User</dc:creator>
  <dc:description/>
  <cp:keywords/>
  <dc:language>en-US</dc:language>
  <cp:lastModifiedBy>Инспектор</cp:lastModifiedBy>
  <cp:lastPrinted>2015-12-25T17:33:00Z</cp:lastPrinted>
  <dcterms:modified xsi:type="dcterms:W3CDTF">2016-01-11T11:51:00Z</dcterms:modified>
  <cp:revision>2</cp:revision>
  <dc:subject/>
  <dc:title>Раздел 8</dc:title>
</cp:coreProperties>
</file>