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нформационных систем, баз д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Администрации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91335</wp:posOffset>
                </wp:positionV>
                <wp:extent cx="6077585" cy="4331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433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3968"/>
                              <w:gridCol w:w="2393"/>
                              <w:gridCol w:w="2393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 ввода в эксплуатац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ый за эксплуатац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матизированная информационная система бюджетного процесса (АИСБП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чальник сектора автоматизации бюджетного процесса и организации исполнения бюджета Челпанов Е.В.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 (86368) 2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грамма создания и корректировки информационного фонда - СКИ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ониторинг налоговых доход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стема электронного документооборота Федерального казначейства (СЭД, СЭД АП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3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341.1pt;mso-wrap-distance-left:9pt;mso-wrap-distance-right:9pt;mso-wrap-distance-top:0pt;mso-wrap-distance-bottom:0pt;margin-top:141.05pt;mso-position-vertical-relative:page;margin-left:13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3968"/>
                        <w:gridCol w:w="2393"/>
                        <w:gridCol w:w="2393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 ввода в эксплуатац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ый за эксплуатац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матизированная информационная система бюджетного процесса (АИСБП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сектора автоматизации бюджетного процесса и организации исполнения бюджета Челпанов Е.В.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(86368) 2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рамма создания и корректировки информационного фонда - СКИ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ониторинг налоговых доходо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3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стема электронного документооборота Федерального казначейства (СЭД, СЭД АП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3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58:00Z</dcterms:created>
  <dc:creator>620</dc:creator>
  <dc:description/>
  <dc:language>en-US</dc:language>
  <cp:lastModifiedBy>123</cp:lastModifiedBy>
  <cp:lastPrinted>2014-06-27T13:05:00Z</cp:lastPrinted>
  <dcterms:modified xsi:type="dcterms:W3CDTF">2015-02-17T11:58:00Z</dcterms:modified>
  <cp:revision>2</cp:revision>
  <dc:subject/>
  <dc:title>Главам администраций городских округов и муниципальных районов области</dc:title>
</cp:coreProperties>
</file>