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об итогах социально-экономического развит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«Город Донецк» за</w:t>
      </w:r>
      <w:r>
        <w:rPr>
          <w:sz w:val="28"/>
          <w:szCs w:val="28"/>
          <w:lang w:val="ru-RU"/>
        </w:rPr>
        <w:t xml:space="preserve"> 3 квартал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щая оценка социально-экономической ситуации в городе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>Анализ социально-экономического развития муниципального образования «Город Донецк» за 3  квартал 2015 года позволяет сделать выводы о наличии положительных тенденций в экономике и социальной сфере города. Основные показатели социально-экономического развития приведены в таблиц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528"/>
        <w:gridCol w:w="1559"/>
        <w:gridCol w:w="142"/>
        <w:gridCol w:w="1134"/>
      </w:tblGrid>
      <w:tr>
        <w:trPr>
          <w:trHeight w:val="44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Характеристика населения</w:t>
            </w:r>
          </w:p>
        </w:tc>
      </w:tr>
      <w:tr>
        <w:trPr>
          <w:trHeight w:val="56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  <w:tr>
        <w:trPr>
          <w:trHeight w:val="41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моложе трудоспособ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7</w:t>
            </w:r>
          </w:p>
        </w:tc>
      </w:tr>
      <w:tr>
        <w:trPr>
          <w:trHeight w:val="5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в трудоспособном возраст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старше трудоспособ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</w:t>
            </w:r>
          </w:p>
        </w:tc>
      </w:tr>
      <w:tr>
        <w:trPr>
          <w:trHeight w:val="59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лиц моложе трудоспособного возраста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</w:tr>
      <w:tr>
        <w:trPr>
          <w:trHeight w:val="4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старше трудоспособного возраста на 1 работ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55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во всех учебных учреждениях (общеобразовательных, средних и высши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7</w:t>
            </w:r>
          </w:p>
        </w:tc>
      </w:tr>
      <w:tr>
        <w:trPr>
          <w:trHeight w:val="409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ынок труда, занятость и доходы населения города</w:t>
            </w:r>
          </w:p>
        </w:tc>
      </w:tr>
      <w:tr>
        <w:trPr>
          <w:trHeight w:val="4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о в установленном порядке безработны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>
          <w:trHeight w:val="100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находившихся в простое по вине работодателя, работавших неполное рабочее время по инициативе работодателя или по соглашению между работником и работодателем, или имевших отпуска с частичным сохранением заработной платы (на конец период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40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заработной плате на конец пери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перед которыми имеется просроченная задолженность по заработной плат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(за отчетный месяц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минимального прожиточного миним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6</w:t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долженности населения за жилищно-коммунальные услу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03,2</w:t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программы, предусматривающие дополнительные мероприятия, направленные на снижение напряженности на рынке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консолидированного бюджета субъекта на региональные (муниципальные) программы поддержки малого и среднего предпринимательства за отчетн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ногоэтажных жилых зданий за счет средств, выделенных Фондом содействия реформированию ЖК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на предприятиях малого и среднего бизнеса (оценка) за период с начала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704" w:hRule="atLeast"/>
        </w:trPr>
        <w:tc>
          <w:tcPr>
            <w:tcW w:w="97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ый и технологический потенциал 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о товаров собственного производства, выполнено работ и услуг собственными силами (без НДС, акцизов и других аналогичных платежей) по крупным и средним организациям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(в действующих ценах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18 264  </w:t>
            </w:r>
          </w:p>
        </w:tc>
      </w:tr>
      <w:tr>
        <w:trPr>
          <w:trHeight w:val="112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отгруженных товаров собственного производства, выполненных работ и услуг собственными силами (без НДС, акцизов и других аналогичных платежей) по крупным и средним организациям, за период с начала года в % к соответствующему периоду прошлого год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5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енных работ по виду деятельности «строительство», с начала год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нвестиций в основной капитал (за счет всех источников финансирования), с начала год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4</w:t>
            </w:r>
          </w:p>
        </w:tc>
      </w:tr>
      <w:tr>
        <w:trPr>
          <w:trHeight w:val="5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быльных организац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5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быточных организац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27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результаты деятельности крупных и средних организаций (сальдо прибылей и убытков)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687</w:t>
            </w:r>
          </w:p>
        </w:tc>
      </w:tr>
      <w:tr>
        <w:trPr>
          <w:trHeight w:val="97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% за отчетный период к соответствующему периоду прошл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кредиторской задолженности предприятий и организац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671</w:t>
            </w:r>
          </w:p>
        </w:tc>
      </w:tr>
      <w:tr>
        <w:trPr>
          <w:trHeight w:val="54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ебиторской задолженности предприятий и организац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32</w:t>
            </w:r>
          </w:p>
        </w:tc>
      </w:tr>
      <w:tr>
        <w:trPr>
          <w:trHeight w:val="427" w:hRule="atLeast"/>
        </w:trPr>
        <w:tc>
          <w:tcPr>
            <w:tcW w:w="97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оциальные последствия кризисных явлений</w:t>
            </w:r>
          </w:p>
        </w:tc>
      </w:tr>
      <w:tr>
        <w:trPr>
          <w:trHeight w:val="41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регистрированных преступлен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</w:tr>
      <w:tr>
        <w:trPr>
          <w:trHeight w:val="980" w:hRule="atLeast"/>
        </w:trPr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за отчетный период к соответствующему периоду прошлого год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бастов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непосредственно вовлеченных в забастовку в отчетном период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бщественных акций, манифестаций, митингов, пик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927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  <w:caps/>
        </w:rPr>
      </w:pPr>
      <w:r>
        <w:rPr>
          <w:b/>
          <w:caps/>
        </w:rPr>
        <w:t>Промышленность и малый бизнес</w:t>
      </w:r>
    </w:p>
    <w:p>
      <w:pPr>
        <w:pStyle w:val="Normal"/>
        <w:ind w:firstLine="567"/>
        <w:jc w:val="both"/>
        <w:rPr/>
      </w:pPr>
      <w:r>
        <w:rPr/>
        <w:t xml:space="preserve">За январь – август  2015 года крупными и средними предприятиями осуществляющими промышленную деятельность города отгружено товарной продукции собственного производства, выполнено работ и услуг собственными силами на сумму 1 218 264 </w:t>
      </w:r>
      <w:r>
        <w:rPr>
          <w:sz w:val="16"/>
          <w:szCs w:val="16"/>
        </w:rPr>
        <w:t xml:space="preserve"> </w:t>
      </w:r>
      <w:r>
        <w:rPr/>
        <w:t>тыс.руб.. Индекс промышленного производства январь-август  2015 в % к январю-августу 2014 по городу  Донецку составил 91,5%.</w:t>
      </w:r>
    </w:p>
    <w:p>
      <w:pPr>
        <w:pStyle w:val="Normal"/>
        <w:jc w:val="both"/>
        <w:rPr>
          <w:bCs/>
          <w:color w:val="FF0000"/>
        </w:rPr>
      </w:pPr>
      <w:r>
        <w:rPr>
          <w:color w:val="FF0000"/>
        </w:rPr>
        <w:tab/>
      </w:r>
      <w:r>
        <w:rPr/>
        <w:t xml:space="preserve">Увеличение объемов отгрузки по итогам восьми месяцев текущего года отмечалось по следующим видам экономической деятельности города: </w:t>
      </w:r>
      <w:r>
        <w:rPr>
          <w:bCs/>
        </w:rPr>
        <w:t>производство, передача и распределение электроэнергии, газа,  пара и горячей воды,</w:t>
      </w:r>
      <w:r>
        <w:rPr>
          <w:bCs/>
          <w:color w:val="FF0000"/>
        </w:rPr>
        <w:t xml:space="preserve"> </w:t>
      </w:r>
      <w:r>
        <w:rPr>
          <w:bCs/>
        </w:rPr>
        <w:t>розничная торговля, кроме торговли автотранспортными средствами и мотоциклами;</w:t>
      </w:r>
      <w:r>
        <w:rPr>
          <w:bCs/>
          <w:color w:val="FF0000"/>
        </w:rPr>
        <w:t xml:space="preserve"> </w:t>
      </w:r>
      <w:r>
        <w:rPr>
          <w:bCs/>
        </w:rPr>
        <w:t>ремонт бытовых изделий и предметов личного пользования, здравоохранение и предоставление социальных услуг, предоставление прочих коммунальных, социальных и персональных услуг, образование.</w:t>
      </w:r>
    </w:p>
    <w:p>
      <w:pPr>
        <w:pStyle w:val="Normal"/>
        <w:ind w:firstLine="567"/>
        <w:jc w:val="both"/>
        <w:rPr/>
      </w:pPr>
      <w:r>
        <w:rPr/>
        <w:t>Определяющими предприятиями в развитии промышленности города по-прежнему являются предприятия группы «Обрабатывающие производства», удельный вес которых в общем объеме промышленного производства составляет 63,8  % по состоянию на 01.09.2015 г.</w:t>
      </w:r>
    </w:p>
    <w:p>
      <w:pPr>
        <w:pStyle w:val="TextBodyIndent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рабатывающее производство</w:t>
      </w:r>
    </w:p>
    <w:p>
      <w:pPr>
        <w:pStyle w:val="Normal"/>
        <w:ind w:firstLine="567"/>
        <w:jc w:val="both"/>
        <w:rPr/>
      </w:pPr>
      <w:r>
        <w:rPr/>
        <w:t xml:space="preserve">Объем отгруженной продукции за январь-август текущего года в целом составил </w:t>
        <w:br/>
        <w:t xml:space="preserve">1 218 264  тыс. руб., что ниже аналогичного периода прошлого года на 8,5%. </w:t>
      </w:r>
    </w:p>
    <w:p>
      <w:pPr>
        <w:pStyle w:val="Normal"/>
        <w:ind w:firstLine="567"/>
        <w:jc w:val="both"/>
        <w:rPr/>
      </w:pPr>
      <w:r>
        <w:rPr/>
        <w:t>ОАО «Донецкая мануфактура М» за восемь месяцев текущего года отгружено товаров собственного производства, выполнено работ и услуг собственными силами (без НДС и акцизов) свыше 54 634  тыс. рублей.</w:t>
      </w:r>
    </w:p>
    <w:p>
      <w:pPr>
        <w:pStyle w:val="Normal"/>
        <w:ind w:firstLine="567"/>
        <w:jc w:val="both"/>
        <w:rPr/>
      </w:pPr>
      <w:r>
        <w:rPr/>
        <w:t xml:space="preserve">ООО «Донэкс» за восемь месяцев текущего года отгружено товаров собственного производства, выполнено работ и услуг собственными силами (без НДС и акцизов) свыше  15 578  тыс.  рублей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тгружено товаров собственного производства, выполнено работ и услуг собственными силами по видам экономической деятельности</w:t>
      </w:r>
    </w:p>
    <w:p>
      <w:pPr>
        <w:pStyle w:val="TextBodyIndent"/>
        <w:ind w:hanging="0"/>
        <w:jc w:val="right"/>
        <w:rPr/>
      </w:pPr>
      <w:r>
        <w:rPr/>
        <w:t>тыс.руб.</w:t>
      </w:r>
    </w:p>
    <w:tbl>
      <w:tblPr>
        <w:tblW w:w="10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58"/>
        <w:gridCol w:w="1421"/>
        <w:gridCol w:w="1558"/>
        <w:gridCol w:w="1275"/>
        <w:gridCol w:w="1275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январь-авгус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4 г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огноз 2015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январь- авгус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% к  прогно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в % к 2014 г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сего по крупным и средним предприятиям всех видов экономическ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32 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 528 3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 218 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91,4</w:t>
            </w:r>
          </w:p>
        </w:tc>
      </w:tr>
      <w:tr>
        <w:trPr/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том числе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рабатывающее производство всего, в т.ч.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 7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78 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777 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8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Производство и распределение электроэнергии, газа и воды, в т.ч.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6 3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0 3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310 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101,4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и распределение электроэнергии, газа и воды</w:t>
      </w:r>
    </w:p>
    <w:p>
      <w:pPr>
        <w:pStyle w:val="Normal"/>
        <w:jc w:val="both"/>
        <w:rPr/>
      </w:pPr>
      <w:r>
        <w:rPr/>
        <w:t xml:space="preserve">Объем работ, выполненных за январь – июнь текущего года, в целом составил 310 677 тыс.руб. или 101,4 % к аналогичному периоду прошлого года. </w:t>
      </w:r>
    </w:p>
    <w:p>
      <w:pPr>
        <w:pStyle w:val="Normal"/>
        <w:ind w:firstLine="567"/>
        <w:jc w:val="both"/>
        <w:rPr/>
      </w:pPr>
      <w:r>
        <w:rPr/>
        <w:t>Теплоэнергии в целом по городу за январь – август   2015 г. отпущено на 16,1 процента меньше, чем в январе – августе прошлого года.</w:t>
      </w:r>
    </w:p>
    <w:p>
      <w:pPr>
        <w:pStyle w:val="Normal"/>
        <w:ind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Малый бизнес  </w:t>
      </w:r>
    </w:p>
    <w:p>
      <w:pPr>
        <w:pStyle w:val="Normal"/>
        <w:spacing w:lineRule="auto" w:line="276"/>
        <w:ind w:firstLine="567"/>
        <w:jc w:val="both"/>
        <w:textAlignment w:val="baseline"/>
        <w:rPr>
          <w:b/>
          <w:b/>
          <w:bCs/>
        </w:rPr>
      </w:pPr>
      <w:r>
        <w:rPr/>
        <w:t>Особое место в экономической и социальной сферах муниципального образования «Город Донецк» занимает малый и средний бизнес, который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города, стабильность налоговых поступлений.</w:t>
      </w:r>
    </w:p>
    <w:p>
      <w:pPr>
        <w:pStyle w:val="Normal"/>
        <w:spacing w:lineRule="auto" w:line="276"/>
        <w:ind w:firstLine="567"/>
        <w:jc w:val="both"/>
        <w:textAlignment w:val="baseline"/>
        <w:rPr/>
      </w:pPr>
      <w:r>
        <w:rPr/>
        <w:t>Основные показатели развития субъектов малого и среднего предпринимательства города представлены в таблице.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134"/>
        <w:gridCol w:w="1381"/>
        <w:gridCol w:w="1842"/>
        <w:gridCol w:w="2340"/>
      </w:tblGrid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4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5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9 месяцев  2015  года *</w:t>
            </w:r>
          </w:p>
        </w:tc>
      </w:tr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убъектов МСП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сло малых пред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микро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месячная заработная плата на мал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месячная заработная плата на микро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4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8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месячная заработная плата на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9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*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на малых предприят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микро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на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малых предприя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микро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 *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на малых предприятиях (с учетом микро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**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на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bCs/>
          <w:spacing w:val="-5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firstLine="567"/>
        <w:jc w:val="both"/>
        <w:textAlignment w:val="baseline"/>
        <w:outlineLvl w:val="0"/>
        <w:rPr/>
      </w:pPr>
      <w:r>
        <w:rPr>
          <w:bCs/>
          <w:spacing w:val="-5"/>
          <w:lang w:eastAsia="ar-SA"/>
        </w:rPr>
        <w:t>В целях оказания финансовой поддержки субъектам малого и среднего предпринимательства Администрацией города Донецка в подпрограмме «Развитие субъектов малого и среднего предпринимательства в муниципальном образовании «Город Донецк» муниципальной программы муниципального образования «Город Донецк» «Экономическое развитие и инновационная экономика» предусмотрено предоставление субсидий по 4 направления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firstLine="567"/>
        <w:jc w:val="both"/>
        <w:textAlignment w:val="baseline"/>
        <w:outlineLvl w:val="0"/>
        <w:rPr/>
      </w:pPr>
      <w:r>
        <w:rPr>
          <w:bCs/>
          <w:spacing w:val="-5"/>
          <w:lang w:eastAsia="ar-SA"/>
        </w:rPr>
        <w:t>- предоставление субсидий в целях возмещения части процентной ставки по привлеченным кредитам, займа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spacing w:val="-5"/>
        </w:rPr>
        <w:t>- предоставление субсидий в целях возмещения части стоимости приобретенных основных средств и (или) программного обесп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spacing w:val="-5"/>
        </w:rPr>
        <w:t>- предоставление субсидий  в приоритетных сферах деятельности на компенсацию в целях возмещения части арендных платеж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firstLine="567"/>
        <w:jc w:val="both"/>
        <w:textAlignment w:val="baseline"/>
        <w:outlineLvl w:val="0"/>
        <w:rPr/>
      </w:pPr>
      <w:r>
        <w:rPr>
          <w:spacing w:val="-5"/>
        </w:rPr>
        <w:t>- предоставление субсидий начинающим предпринимателям в целях возмещения части затрат по организации собственного дела.</w:t>
      </w:r>
    </w:p>
    <w:p>
      <w:pPr>
        <w:pStyle w:val="Heading2"/>
        <w:spacing w:lineRule="auto" w:line="276"/>
        <w:ind w:right="-365" w:firstLine="567"/>
        <w:jc w:val="both"/>
        <w:rPr/>
      </w:pPr>
      <w:r>
        <w:rPr>
          <w:b w:val="false"/>
          <w:sz w:val="24"/>
        </w:rPr>
        <w:t>В 2015 году на реализацию подпрограммного мероприятия «Предоставление субсидий начинающим предпринимателям в целях возмещения части затрат по организации собственного дела» планируется направить средства в размере 226,5 тыс. руб., из них средства местного бюджета составят 29,5 тыс. руб., средства областного и федерального бюджетов 197,0 тыс. руб.</w:t>
      </w:r>
      <w:r>
        <w:rPr>
          <w:b w:val="false"/>
          <w:iCs/>
          <w:sz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На территории муниципального образования «Город Донецк» функционирует Муниципальный фонд поддержки малого предпринимательства. Он представляет собой объект инфраструктуры, осуществляющий поддержку субъектов малого и среднего предпринимательства на всех стадиях их деятельности: от помощи гражданам, решившим стать предпринимателями, до поддержки состоявшихся, успешных индивидуальных предпринимателей и предприятий сферы малого бизнеса. </w:t>
      </w:r>
    </w:p>
    <w:p>
      <w:pPr>
        <w:pStyle w:val="Normal"/>
        <w:ind w:firstLine="720"/>
        <w:jc w:val="both"/>
        <w:rPr/>
      </w:pPr>
      <w:r>
        <w:rPr/>
        <w:t>Всего в течение 9 месяцев 2015 года Муниципальным фондом предоставлено 36 микрозаймов на общую сумму 16 570,0 тыс. руб.</w:t>
      </w:r>
    </w:p>
    <w:p>
      <w:pPr>
        <w:pStyle w:val="311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источниками инвестирования у малых и средних предприятий в городе Донецке по-прежнему выступают кредиты банков и заёмные средства других организаций. </w:t>
      </w:r>
    </w:p>
    <w:p>
      <w:pPr>
        <w:pStyle w:val="311"/>
        <w:spacing w:lineRule="auto" w:line="276" w:before="0" w:after="0"/>
        <w:ind w:firstLine="567"/>
        <w:jc w:val="both"/>
        <w:rPr/>
      </w:pPr>
      <w:r>
        <w:rPr>
          <w:sz w:val="24"/>
          <w:szCs w:val="24"/>
        </w:rPr>
        <w:t>В отчетном периоде банковскими учреждениями города выдано кредитов субъектам малого и среднего предпринимательства на общую сумму 22 160,0 тыс.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сновными сферами деятельности малого бизнеса в городе Донецке являются: розничная торговля, бытовые услуги, транспортные услуги, услуги общественного питания, строительство и другие. Сельское хозяйство представлено такими отраслями как растениеводство, животноводство и декоративное цветоводство. </w:t>
      </w:r>
    </w:p>
    <w:p>
      <w:pPr>
        <w:pStyle w:val="Normal"/>
        <w:ind w:firstLine="567"/>
        <w:jc w:val="both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80" w:hanging="780"/>
        <w:jc w:val="center"/>
        <w:rPr>
          <w:b/>
          <w:b/>
          <w:caps/>
        </w:rPr>
      </w:pPr>
      <w:r>
        <w:rPr>
          <w:b/>
          <w:caps/>
        </w:rPr>
        <w:t>Анализ ситуации на рынке труда</w:t>
      </w:r>
    </w:p>
    <w:p>
      <w:pPr>
        <w:pStyle w:val="Normal"/>
        <w:jc w:val="both"/>
        <w:rPr/>
      </w:pPr>
      <w:r>
        <w:rPr/>
        <w:tab/>
        <w:t xml:space="preserve">По итогам статотчётности за январь-июль 2015г. по кругу крупных и средних предприятий, отчитавшихся в орган статистики по форме П-4,  уровень среднемесячной заработной платы составил 16307 руб. Среднесписочная численность работников по крупным и средним предприятиям в январе-июле 2015г. составила 5497 чел., в т.ч. на градообразующих предприятиях ОАО «Донецкая мануфактура М» и ООО «ДОНЭКС» темп роста численности отрицательный (менее 99,8%). </w:t>
      </w:r>
    </w:p>
    <w:p>
      <w:pPr>
        <w:pStyle w:val="Normal"/>
        <w:jc w:val="both"/>
        <w:rPr/>
      </w:pPr>
      <w:r>
        <w:rPr/>
        <w:tab/>
        <w:t>Заработная плата за январь-июль 2015г. по полному кругу предприятий составила 15 488 рублей (по области – 23 988 рублей), темп роста к соответствующему периоду 2014г. составил 102,4% (по области – 104,4%). По уровню среднемесячной заработной платы город занимает 12  ранговое место из 12 городов  Ростовской области.</w:t>
      </w:r>
      <w:r>
        <w:rPr>
          <w:color w:val="FF0000"/>
        </w:rPr>
        <w:t xml:space="preserve"> </w:t>
      </w:r>
      <w:r>
        <w:rPr>
          <w:color w:val="2E2E2E"/>
        </w:rPr>
        <w:t>За 9 месяцев 2015 года обстановка на рынке труда города оставалась стабильной. ОАО «Донецкая мануфактура М» и ООО «Донецкий экскаватор» находились в частичных простоях по вине работодателя.</w:t>
      </w:r>
      <w:r>
        <w:rPr/>
        <w:t xml:space="preserve"> Сдерживается темп роста заработной платы в связи с падением уровня заработной платы в обрабатывающих производствах: темп роста снижен и составляет менее 99,8% в ОАО «Донецкая мануфактура М» и ООО «ДОНЭКС» по причине вынужденных простоев и размера выплачиваемой суммы заработной платы из расчёта 2/3 среднего заработка. </w:t>
      </w:r>
    </w:p>
    <w:p>
      <w:pPr>
        <w:pStyle w:val="Normal"/>
        <w:jc w:val="both"/>
        <w:rPr/>
      </w:pPr>
      <w:r>
        <w:rPr/>
        <w:tab/>
        <w:t xml:space="preserve">Осуществляет деятельность рабочая группа по снижению неформальной занятости, легализации «серой» заработной платы, повышению собираемости страховых взносов во внебюджетные фонды, реализуется план по легализации трудовых отношений и ликвидации задолженности во внебюджетные фонды и план-график достижения контрольных показателей по повышению поступлений страховых взносов на обязательное пенсионное страхование. </w:t>
      </w:r>
    </w:p>
    <w:p>
      <w:pPr>
        <w:pStyle w:val="Normal"/>
        <w:ind w:firstLine="567"/>
        <w:jc w:val="both"/>
        <w:rPr/>
      </w:pPr>
      <w:r>
        <w:rPr/>
        <w:t>За истекший период 2015г. проведено 12 заседаний городской МВК, из них 4 – по вопросу погашения недоимки во внебюджетные фонды (заслушаны 12 руководителей), 5 – по вопросу погашения задолженности по заработной плате (заслушано 2 руководителя), 2 – по низкой заработной плате (рассмотрено 15 организаций), 1 – по вопросу неформальной занятости. По итогам заседания комиссии информация о крупных недоимщиках во внебюджетные фонды направлена в прокуратуру города для применения соответствующих мер прокурорского надзора, руководителям рекомендовано присоединиться с областному и территориальному трёхсторонним соглашениям,  принять меры по недопущению неформальной занятости.</w:t>
      </w:r>
    </w:p>
    <w:p>
      <w:pPr>
        <w:pStyle w:val="Normal"/>
        <w:ind w:firstLine="567"/>
        <w:jc w:val="both"/>
        <w:rPr/>
      </w:pPr>
      <w:r>
        <w:rPr/>
        <w:t xml:space="preserve">Работа средств СМИ и телефона «горячей линии» по обращениям граждан позволила выявить 2 предприятия, не выплачивающие в срок заработную плату ООО «ДОНЭКС» и ООО «Дорстрой». В отношении ООО «ДОНЭКС» прокуратурой города проведена проверка. Задолженность погашена. </w:t>
      </w:r>
    </w:p>
    <w:p>
      <w:pPr>
        <w:pStyle w:val="Normal"/>
        <w:ind w:firstLine="567"/>
        <w:jc w:val="both"/>
        <w:rPr/>
      </w:pPr>
      <w:r>
        <w:rPr/>
        <w:t xml:space="preserve">Проведено 8 заседаний рабочей группы, из них 5 – по  вопросу рассмотрения работодателей, заявивших в службу занятости населения </w:t>
      </w:r>
      <w:r>
        <w:rPr>
          <w:rStyle w:val="Pre"/>
        </w:rPr>
        <w:t xml:space="preserve"> города вакансии с заработной платой ниже прожиточного минимума трудоспособного населения, установленного за 4-й квартал 2014г., </w:t>
      </w:r>
      <w:r>
        <w:rPr/>
        <w:t>отказов работодателей с низкой заработной платой от присоединения к областному и городскому трёхсторонним Соглашениям (заслушаны 23 руководителя), по итогам совещания 7-ю руководителями принято решение о повышении заработной платы; 3 заседания – по вопросу погашения задолженности во внебюджетные фонды (заслушаны 10 руководителей), один работодатель задолженность погасил.</w:t>
      </w:r>
    </w:p>
    <w:p>
      <w:pPr>
        <w:pStyle w:val="Normal"/>
        <w:ind w:firstLine="709"/>
        <w:jc w:val="both"/>
        <w:rPr/>
      </w:pPr>
      <w:r>
        <w:rPr/>
        <w:t>С целью повышения уровня заработной платы осуществляется работа с организациями и предприятиями по недопущению МРОТ ниже 5965 рублей, повышению во внебюджетной сфере до 10192,8 рублей в рамках ведения банка данных МРОТ (в банк включено 120 предприятий), мониторинга присоединения к областному и городскому трёхсторонним соглашениям. Во всех наблюдаемых организациях минимальный размер оплаты труда установлен в соответствии с требованиями федерального законодательства – не ниже 5965,0 руб. В результате анализа показателей мониторинга установлено, что величина МРОТ, применяемого на предприятиях города, составила: согласно федеральному законодательству 5965 руб. – в 3 организациях; от уровня, установленного федеральным законодательством до установленного Соглашением (10192,8 руб.) – в  109;</w:t>
      </w:r>
      <w:r>
        <w:rPr>
          <w:color w:val="FF0000"/>
        </w:rPr>
        <w:t xml:space="preserve"> </w:t>
      </w:r>
      <w:r>
        <w:rPr/>
        <w:t>выполнили обязательства областного трехстороннего Соглашения и установили минимальный размер оплаты труда на уровне и более 10192,8 руб. – 8 организаций.</w:t>
      </w:r>
    </w:p>
    <w:p>
      <w:pPr>
        <w:pStyle w:val="Normal"/>
        <w:ind w:firstLine="567"/>
        <w:jc w:val="both"/>
        <w:rPr/>
      </w:pPr>
      <w:r>
        <w:rPr/>
        <w:t>За январь-сентябрь 2015г. к соглашениям присоединилось 24 организации, всего по состоянию на 08.10.2015г. – 111, что составляет 44,8 % к числу действующих организаций; и 4 индивидуальных предпринимателя,  заключено 4  двусторонних соглашения о социально-экономическом сотрудничестве, всего по состоянию на 08.10.2015г.  - 82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Проводится информационно-разъяснительная работа в СМИ применения «серых» схем оплаты труда. Информация размещена на официальном</w:t>
      </w:r>
      <w:r>
        <w:rPr>
          <w:i/>
        </w:rPr>
        <w:t xml:space="preserve"> </w:t>
      </w:r>
      <w:r>
        <w:rPr/>
        <w:t>сайте администрации</w:t>
      </w:r>
      <w:r>
        <w:rPr>
          <w:i/>
        </w:rPr>
        <w:t xml:space="preserve"> </w:t>
      </w:r>
      <w:r>
        <w:rPr/>
        <w:t>города Донецка в разделе «Трудовые отношения» (</w:t>
      </w:r>
      <w:hyperlink r:id="rId2">
        <w:r>
          <w:rPr>
            <w:rStyle w:val="InternetLink"/>
            <w:color w:val="000000"/>
          </w:rPr>
          <w:t>http://donetsk-ro.donland.ru</w:t>
        </w:r>
      </w:hyperlink>
      <w:r>
        <w:rPr/>
        <w:t>) (размещено 5 статей), в городской общественно-политической газете</w:t>
      </w:r>
      <w:r>
        <w:rPr>
          <w:i/>
        </w:rPr>
        <w:t xml:space="preserve"> </w:t>
      </w:r>
      <w:r>
        <w:rPr/>
        <w:t>«Донецкий рабочий» (размещено 8 статей) №8 от 26.02.2015г.</w:t>
      </w:r>
      <w:r>
        <w:rPr>
          <w:i/>
        </w:rPr>
        <w:t xml:space="preserve"> </w:t>
      </w:r>
      <w:r>
        <w:rPr/>
        <w:t>«Нормы трудового законодательства в сфере оплаты труда», «Последствия выплаты зарплаты в конвертах», «Легализация трудовых отношений», «МРОТ для негосударственного сектора экономики в 2015 году», «Телефон горячей линии», №13 от 02.04.2015г. «рубрика Слово - мэру «Чем опасны «серые» зарплаты?», №31 от 06.08.2015 «рубрика Наше интервью «Соглашаясь на выплату «серой» заработной платы, работник рискует многим», «Серая зарплата: брать или не брать?»; в региональной общественно-политической газете «Новость» (размещено 2 статьи) №13 от 26.03.2015г. «О повышении среднемесячной зарплаты», «Последствия выплаты зарплаты в «конвертах».</w:t>
      </w:r>
    </w:p>
    <w:p>
      <w:pPr>
        <w:pStyle w:val="Normal"/>
        <w:jc w:val="both"/>
        <w:rPr/>
      </w:pPr>
      <w:r>
        <w:rPr/>
        <w:tab/>
        <w:t>Установлен ежемесячный контроль за ситуацией по заработной плате на предприятиях и в организациях, включённых в перечень социально значимых и градообразующих предприятий Ростовской области, утверждённый решением Межведомственной комиссии по финансовому оздоровлению предприятий и организаций Ростовской области, имеющих признаки несостоятельности (банкротства), а также находящихся в процедурах, применяемых в деле о банкротстве, от 28.03.2013 №1  (градообразующее предприятие ОАО «Донецкая мануфактура М» и предприятие, находящееся в стадии конкурсного производства ОАО «Исток». По данным руководства организаций и статотчётности задолженность по заработной плате на данных предприятиях по состоянию на 01.10.2015г. отсутствует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о кругу </w:t>
      </w:r>
      <w:r>
        <w:rPr>
          <w:bCs/>
        </w:rPr>
        <w:t>наблюдаемых Ростовстатом</w:t>
      </w:r>
      <w:r>
        <w:rPr/>
        <w:t xml:space="preserve"> юридических лиц по форме №3-ф (кроме субъектов малого предпринимательства) по данным статистики г. Донецка по состоянию на 01.10.2015г. просроченная задолженность по заработной плате отсутству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полнения бюджета города Донецка</w:t>
      </w:r>
    </w:p>
    <w:p>
      <w:pPr>
        <w:pStyle w:val="Normal"/>
        <w:ind w:firstLine="567"/>
        <w:jc w:val="both"/>
        <w:rPr/>
      </w:pPr>
      <w:r>
        <w:rPr/>
        <w:t xml:space="preserve">Исполнение бюджета города Донецка за 9 месяцев 2015 года составило по доходам в сумме 762 044,3 тыс. руб. или 62,6 процента к годовому плану и по расходам в сумме 791 912,9 тыс. руб. или 64,9 процента. </w:t>
      </w:r>
    </w:p>
    <w:p>
      <w:pPr>
        <w:pStyle w:val="Normal"/>
        <w:ind w:firstLine="567"/>
        <w:jc w:val="both"/>
        <w:rPr/>
      </w:pPr>
      <w:r>
        <w:rPr/>
        <w:t xml:space="preserve">Дефицит по итогам 9 месяцев  2015 года составил 29 868,6 </w:t>
      </w:r>
      <w:r>
        <w:rPr>
          <w:b/>
          <w:bCs/>
        </w:rPr>
        <w:t xml:space="preserve"> </w:t>
      </w:r>
      <w:r>
        <w:rPr/>
        <w:t>тыс. руб.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/>
      </w:pPr>
      <w:r>
        <w:rPr/>
        <w:t>Показатели бюджета города Донецка за 9 месяцев  2015 года приведены в таблице:</w:t>
      </w:r>
    </w:p>
    <w:tbl>
      <w:tblPr>
        <w:tblW w:w="103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980"/>
        <w:gridCol w:w="1536"/>
        <w:gridCol w:w="1505"/>
      </w:tblGrid>
      <w:tr>
        <w:trPr>
          <w:trHeight w:val="276" w:hRule="atLeast"/>
        </w:trPr>
        <w:tc>
          <w:tcPr>
            <w:tcW w:w="53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ассигнования на год (тыс.руб.)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тыс.руб.)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53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53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6 813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04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 31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04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3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6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6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9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0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1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21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3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1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68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6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7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</w:tr>
      <w:tr>
        <w:trPr>
          <w:trHeight w:val="9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3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28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29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7</w:t>
            </w:r>
          </w:p>
        </w:tc>
      </w:tr>
      <w:tr>
        <w:trPr>
          <w:trHeight w:val="3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4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</w:tr>
      <w:tr>
        <w:trPr>
          <w:trHeight w:val="3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66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 50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 99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 59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 15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64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59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57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52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 27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 097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0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8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6 813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04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0 14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 91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44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62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2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8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4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82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835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7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4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7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9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0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37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2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8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89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5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5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6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99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94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3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8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3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 75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 09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 4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 502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 06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387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8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9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67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3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4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9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6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4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7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8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2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5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8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 8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 28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3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8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0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 67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78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46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8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5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5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4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0 14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 91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 (-), профицит (+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 3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 86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6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9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9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4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 18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1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 345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both"/>
        <w:rPr/>
      </w:pPr>
      <w:bookmarkStart w:id="0" w:name="RANGE!A1%3AE121"/>
      <w:bookmarkEnd w:id="0"/>
      <w:r>
        <w:rPr>
          <w:shd w:fill="FFFFFF" w:val="clear"/>
        </w:rPr>
        <w:tab/>
        <w:t>Решение Донецкой городской Думы от 18.12.2014 г. №122 «О бюджете города Донецка на 2015 год и на плановый период 2016 и 2017 годов»</w:t>
      </w:r>
      <w:r>
        <w:rPr>
          <w:rStyle w:val="Appleconvertedspace"/>
          <w:shd w:fill="FFFFFF" w:val="clear"/>
        </w:rPr>
        <w:t> </w:t>
      </w:r>
      <w:r>
        <w:rPr/>
        <w:t xml:space="preserve">с учетом внесенных изменений, </w:t>
      </w:r>
      <w:r>
        <w:rPr>
          <w:iCs/>
        </w:rPr>
        <w:t xml:space="preserve">прогнозируемый общий объем доходов местного бюджета составляет в сумме </w:t>
      </w:r>
      <w:r>
        <w:rPr>
          <w:bCs/>
        </w:rPr>
        <w:t xml:space="preserve">1 216 813,9  </w:t>
      </w:r>
      <w:r>
        <w:rPr>
          <w:iCs/>
        </w:rPr>
        <w:t>тыс. рубле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caps/>
        </w:rPr>
        <w:t>Анализ прибыли, убытков. Состояние расчетов в организациях</w:t>
      </w:r>
    </w:p>
    <w:p>
      <w:pPr>
        <w:pStyle w:val="Normal"/>
        <w:ind w:firstLine="567"/>
        <w:jc w:val="both"/>
        <w:rPr/>
      </w:pPr>
      <w:r>
        <w:rPr/>
        <w:t xml:space="preserve">По основным видам экономической деятельности крупных и средних предприятий за июль  2015 года получен сальдированный финансовый результат в размере 100 687  тыс. руб. убытка, за соответствующий период прошлого года был получена прибыль в размере 22 079 тыс. руб. 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ибылью сработали организации следующих видов деятельности:  операции с недвижимым имуществом,  гостиницы и рестораны,  здравоохранения и предоставления социальных услуг.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бытки получили организации следующих видов деятельности: текстильное производство, сельское хозяйство, производство машин и оборудования, а также </w:t>
      </w:r>
      <w:r>
        <w:rPr>
          <w:rFonts w:cs="Times New Roman" w:ascii="Times New Roman" w:hAnsi="Times New Roman"/>
          <w:bCs/>
          <w:sz w:val="24"/>
          <w:szCs w:val="24"/>
        </w:rPr>
        <w:t>сбор, очистка и распределение воды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до налогообложения менее 2 086 тыс. рублей за июль текущего года получили следующие организации: МУП ДПИП, МУП «ДПОК», Пансионат с лечением «Донецкий»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ок до налогообложения за соответствующий период прошлого года в отчетном периоде за июль текущего года свыше 148 тыс. рублей получили следующие организации: ООО «Донэкс», ОАО «Исток»,  Пансионат с лечением «Донецкий»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ок до налогообложения в отчетном периоде за июль текущего года свыше 323 тыс. рублей получили следующие организации: ОАО «Донецкая мануфактура М», ООО «Донэкс», ОАО «Исток», МУП «Зеленый город»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аибольший размер убытка наблюдался на предприятии, основным видом которого является производство машин и оборудования (ООО «Донэкс»).</w:t>
      </w:r>
    </w:p>
    <w:p>
      <w:pPr>
        <w:pStyle w:val="Normal"/>
        <w:ind w:firstLine="709"/>
        <w:jc w:val="both"/>
        <w:rPr/>
      </w:pPr>
      <w:r>
        <w:rPr/>
        <w:t>Отрицательный финансовый результат ОАО «Исток» сложился в связи со снижением полезного отпуска по водоснабжению и водоотведению, объема потребления услуг водоснабжения и водоотведения промышленными предприятиями, что связано с закрытием некоторых предприятий и уменьшением объема производства, увеличением потерь воды из-за высокой степени износа трубопровода. В целях вывода предприятия на безубыточный уровень разработан и утвержден План внешнего управления ОАО «Исток», произведен расчет тарифов на 2015 год с учетом снижения полезного отпуска и с учетом индекса цен на товары и услуги, планируется замена водопроводных труб, что позволит в дальнейшем снизить аварийность системы водоснабжения и потери воды.</w:t>
      </w:r>
    </w:p>
    <w:p>
      <w:pPr>
        <w:pStyle w:val="ConsPlusNonformat"/>
        <w:tabs>
          <w:tab w:val="clear" w:pos="708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</w:t>
      </w:r>
      <w:r>
        <w:rPr>
          <w:rFonts w:cs="Times New Roman" w:ascii="Times New Roman" w:hAnsi="Times New Roman"/>
          <w:sz w:val="24"/>
          <w:szCs w:val="24"/>
          <w:lang w:val="en-US"/>
        </w:rPr>
        <w:t>г. Донецка Ростовской области  «Архитектурно-градостроительное бюро»</w:t>
      </w:r>
      <w:r>
        <w:rPr>
          <w:rFonts w:cs="Times New Roman" w:ascii="Times New Roman" w:hAnsi="Times New Roman"/>
          <w:sz w:val="24"/>
          <w:szCs w:val="24"/>
        </w:rPr>
        <w:t xml:space="preserve"> в декабре 2014 года обратилось в Арбитражный суд Ростовской области с заявлением о признании несостоятельным (банкротом) в соответствии со статьей 9 Федерального закона от 26.10.2002 № 127-ФЗ «О несостоятельности (банкротстве)» в связи с наличием крупной дебиторской задолженности более 21,7 млн. рубле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итражный суд Ростовской области 18 февраля 2015 года своим определением по Делу № А53-19/2015 признал заявление обоснованным и ввел в отношении предприятия процедуру, применяемую в деле о банкротстве – наблюд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по крупным и средним предприятиям по состоянию на 01 августа 2015 года сложилась в размере 296 671 тыс.руб. и увеличилась на   6 413 тыс.руб. (темп роста к 1 числу предыдущего месяца 102,2 %) по сравнению с предыдущим месяцем.</w:t>
      </w:r>
    </w:p>
    <w:p>
      <w:pPr>
        <w:pStyle w:val="Normal"/>
        <w:ind w:firstLine="567"/>
        <w:jc w:val="both"/>
        <w:rPr/>
      </w:pPr>
      <w:r>
        <w:rPr/>
        <w:t>Просроченная кредиторская задолженность по состоянию на 01 августа  текущего года составила 69 195 тыс. рублей (по сравнению с прошлым месяцем произошло уменьшение  данного показателя на  4 062 тыс.руб. или на 5,5%).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менее 32 960  тыс. рублей сложилась у организац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"ЗЕЛЕНЫЙ ГОРОД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НСИОНАТ С ЛЕЧЕНИЕМ "ДОНЕЦКИЙ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"ДПОК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"ДПИП".</w:t>
      </w:r>
    </w:p>
    <w:p>
      <w:pPr>
        <w:pStyle w:val="Normal"/>
        <w:ind w:left="927" w:hanging="360"/>
        <w:jc w:val="both"/>
        <w:rPr/>
      </w:pPr>
      <w:r>
        <w:rPr/>
        <w:t>Кредиторская я задолженность свыше 69 806  тыс. рублей сложилась у организац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ДОНЭКС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АО «Донецкая мануфактура М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АО "ИСТОК".</w:t>
      </w:r>
    </w:p>
    <w:p>
      <w:pPr>
        <w:pStyle w:val="Normal"/>
        <w:ind w:firstLine="567"/>
        <w:jc w:val="both"/>
        <w:rPr/>
      </w:pPr>
      <w:r>
        <w:rPr/>
        <w:t xml:space="preserve">По состоянию на 01 августа 2015 года размер дебиторской задолженности составил </w:t>
        <w:br/>
        <w:t>561 832 тыс. руб. (по сравнению с прошлым месяцем произошло увеличение  данного показателя на  85 961  тыс.руб. или на 18,1%).</w:t>
      </w:r>
    </w:p>
    <w:p>
      <w:pPr>
        <w:pStyle w:val="Normal"/>
        <w:ind w:firstLine="567"/>
        <w:jc w:val="both"/>
        <w:rPr/>
      </w:pPr>
      <w:r>
        <w:rPr/>
        <w:t>Просроченная дебиторская задолженность по состоянию на 01 августа текущего года составила 22 828 тыс. рублей (по сравнению с прошлым месяцем произошло уменьшение  данного показателя на  1 013 тыс.руб. или на 4,6%).</w:t>
      </w:r>
    </w:p>
    <w:p>
      <w:pPr>
        <w:pStyle w:val="Normal"/>
        <w:ind w:firstLine="567"/>
        <w:jc w:val="both"/>
        <w:rPr/>
      </w:pPr>
      <w:r>
        <w:rPr/>
        <w:t>Дебиторская задолженность менее  3 178 тыс. рублей сложилась у организац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"ДПИП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"ДПОК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НСИОНАТ С ЛЕЧЕНИЕМ "ДОНЕЦКИЙ"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"ЗЕЛЕНЫЙ ГОРОД".</w:t>
      </w:r>
    </w:p>
    <w:p>
      <w:pPr>
        <w:pStyle w:val="Normal"/>
        <w:ind w:left="927" w:hanging="360"/>
        <w:jc w:val="both"/>
        <w:rPr/>
      </w:pPr>
      <w:r>
        <w:rPr/>
        <w:t>Дебиторская задолженность более 15 428 тыс. рублей сложилась у организа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"ИСТОК"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ДОНЭКС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«ДММ»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спективы развития</w:t>
      </w:r>
    </w:p>
    <w:p>
      <w:pPr>
        <w:pStyle w:val="Normal"/>
        <w:ind w:firstLine="567"/>
        <w:jc w:val="both"/>
        <w:rPr/>
      </w:pPr>
      <w:r>
        <w:rPr/>
        <w:t>Развитие экономики Администрация города видит в модернизации хозяйственного комплекса, во вложении средств в новые высокотехнологичные производства, в наращивании и использовании научного потенциала.</w:t>
      </w:r>
    </w:p>
    <w:p>
      <w:pPr>
        <w:pStyle w:val="Normal"/>
        <w:ind w:firstLine="567"/>
        <w:jc w:val="both"/>
        <w:rPr/>
      </w:pPr>
      <w:r>
        <w:rPr/>
        <w:t>Актуальным остается вопрос о развитии малого и среднего предпринимательства города.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.</w:t>
      </w:r>
    </w:p>
    <w:p>
      <w:pPr>
        <w:pStyle w:val="Normal"/>
        <w:ind w:firstLine="567"/>
        <w:jc w:val="both"/>
        <w:rPr/>
      </w:pPr>
      <w:r>
        <w:rPr/>
        <w:t xml:space="preserve">Администрацией города Донецка разработан Комплексный инвестиционный план модернизации моногорода, который утвержден Губернатором Ростовской области и согласован в Министерстве регионального развития Российской Федерации, главной целью которого является достижение устойчивого социально-экономического развития города, минимизация риска безработицы и, в конечном итоге, достижение повышения качества жизни населения. </w:t>
      </w:r>
    </w:p>
    <w:p>
      <w:pPr>
        <w:pStyle w:val="Normal"/>
        <w:ind w:firstLine="567"/>
        <w:jc w:val="both"/>
        <w:rPr/>
      </w:pPr>
      <w:r>
        <w:rPr/>
        <w:t>Выполненные работы по водоснабжению и водоотведению инвестиционных площадок позволят заменить городские сети водопровода и канализации, которые прилегают к инвестиционным площадкам (пос. Гундоровский, промзона). На инвестиционной площадке  №1 (пос.Гундоровский) будут построены очистные сооружения для сточных вод. Это позволит обеспечить центральной канализацией  пос. Гундоровский. Так же будет построена станция водоподготовки, которая приведет питьевую водопроводную воду до требуемых параметров.</w:t>
      </w:r>
    </w:p>
    <w:p>
      <w:pPr>
        <w:pStyle w:val="Normal"/>
        <w:ind w:firstLine="567"/>
        <w:jc w:val="both"/>
        <w:rPr/>
      </w:pPr>
      <w:r>
        <w:rPr/>
        <w:t xml:space="preserve">В рамках комплексного инвестиционного плана предполагается реализация следующих инвестиционных проектов: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2162"/>
        <w:gridCol w:w="1490"/>
        <w:gridCol w:w="177"/>
        <w:gridCol w:w="1241"/>
        <w:gridCol w:w="1701"/>
        <w:gridCol w:w="3332"/>
      </w:tblGrid>
      <w:tr>
        <w:trPr>
          <w:trHeight w:val="11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ициатор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инвестиций (млн. 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ируемое число новых рабочих мест (человек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ция о текущей реализации инвестиционного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вестиционная площадка «Агро-технопарк «Донецкий» </w:t>
            </w:r>
          </w:p>
        </w:tc>
      </w:tr>
      <w:tr>
        <w:trPr>
          <w:trHeight w:val="381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ицеферма (1млн.бройлеров напольного содержания 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троителев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1 этап реализации проекта. Построены и оборудованы 2 корпуса из 10. Ведется строительство убойного цеха.  Проект стал победителем в конкурсе "Регион устойчивого развития". Подписан меморандум о сотрудничестве с Министерством сельского хозяйства Ростовской области. Начало работы II квартал 2014 года. Земельный участок находится в собственности у инвесто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ая транспортная компания (50 автофургонов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спеле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предприятие на территории города Донецка. Сформирован земельный участок. Оформлен договор лизинга на 5 первых автофургонов.</w:t>
            </w:r>
          </w:p>
        </w:tc>
      </w:tr>
      <w:tr>
        <w:trPr>
          <w:trHeight w:val="126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ный завод  (3,45 млн.литров сока, 1,36 млн. условных банок консервированной продукц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намерениях по реализации проекта. Ведется работа по оформлению земельного участка под реализацию инвестиционного проекта.</w:t>
            </w:r>
          </w:p>
        </w:tc>
      </w:tr>
      <w:tr>
        <w:trPr>
          <w:trHeight w:val="41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вакультура»  (разведение рыбы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 АМ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предприятие на территории города Донецка.  Выполняется проектные работы. Строительство запланировано поэтапно. Запуск первого этапа строительства июнь 2014 года. Выполнения 100 % комплекса работ Декабрь 2014 года. Земельный участок сформирова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  (6 тыс м2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сервис-ПС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намерениях, ведутся работы по формированию земельного участ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ый комплекс (14 Га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ся поиск инвесторов</w:t>
            </w:r>
          </w:p>
        </w:tc>
      </w:tr>
      <w:tr>
        <w:trPr>
          <w:trHeight w:val="307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ьный завод  (120 тыс.тонн/год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ектр плюс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положительное заключение по проекту в Министерстве сельского хозяйства Российской Федерации. Зарегистрировано предприятие на территории города Донецка. Выполняется предпроектная проработка. Оформление кредитной линии.</w:t>
            </w:r>
          </w:p>
        </w:tc>
      </w:tr>
      <w:tr>
        <w:trPr>
          <w:trHeight w:val="582" w:hRule="atLeast"/>
        </w:trPr>
        <w:tc>
          <w:tcPr>
            <w:tcW w:w="10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площадка промышленной зоны.</w:t>
            </w:r>
          </w:p>
        </w:tc>
      </w:tr>
      <w:tr>
        <w:trPr>
          <w:trHeight w:val="2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ое производств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"Стпектр плюс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предприятие на территории города Донецка.  Выполняется предпроектная проработка. Закуплено оборудование на 490 млн. руб. Приобретено в собственность пустующее здание бывшей хлопкопрядильной фабрики. Ведутся общестроительные раб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иная ферма (2 млн.голов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олотая рыбк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1 этап реализации проекта. Закуплено поголовья 9 тыс голов. Земельный участок в собственности инвестора.</w:t>
            </w:r>
          </w:p>
        </w:tc>
      </w:tr>
      <w:tr>
        <w:trPr>
          <w:trHeight w:val="2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авода по производству микроэнергетических комплексов электрической мощностью 5 и 30 кВ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Донские технологи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намерениях</w:t>
            </w:r>
          </w:p>
        </w:tc>
      </w:tr>
      <w:tr>
        <w:trPr>
          <w:trHeight w:val="375" w:hRule="atLeast"/>
        </w:trPr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нецк открыт для взаимовыгодного сотрудничества, готов к серьёзной и честной работе со всеми заинтересованными сторонами, способен успешно реализовывать и воплощать новые идеи и инновационные проекты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11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40"/>
      <w:szCs w:val="24"/>
      <w:lang w:val="en-US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basedOn w:val="Style9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Pre">
    <w:name w:val="pr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TimesDL;Times New Roman" w:hAnsi="TimesDL;Times New Roman" w:cs="TimesDL;Times New Roman"/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41">
    <w:name w:val="Обычный (веб)4"/>
    <w:basedOn w:val="Normal"/>
    <w:qFormat/>
    <w:pPr>
      <w:spacing w:lineRule="auto" w:line="312"/>
      <w:ind w:firstLine="300"/>
    </w:pPr>
    <w:rPr/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kern w:val="2"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3">
    <w:name w:val="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Без интервала1"/>
    <w:basedOn w:val="Normal"/>
    <w:qFormat/>
    <w:pPr>
      <w:widowControl w:val="false"/>
      <w:suppressAutoHyphens w:val="true"/>
    </w:pPr>
    <w:rPr>
      <w:rFonts w:ascii="Calibri" w:hAnsi="Calibri" w:eastAsia="Calibri" w:cs="Calibri"/>
      <w:color w:val="000000"/>
      <w:szCs w:val="32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1:00Z</dcterms:created>
  <dc:creator>Инспектор</dc:creator>
  <dc:description/>
  <cp:keywords/>
  <dc:language>en-US</dc:language>
  <cp:lastModifiedBy>Инспектор</cp:lastModifiedBy>
  <cp:lastPrinted>2015-10-19T12:29:00Z</cp:lastPrinted>
  <dcterms:modified xsi:type="dcterms:W3CDTF">2015-11-20T07:01:00Z</dcterms:modified>
  <cp:revision>2</cp:revision>
  <dc:subject/>
  <dc:title/>
</cp:coreProperties>
</file>