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ЗАКЛЮЧ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 xml:space="preserve">о результатах публичных слушаний 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 xml:space="preserve">по проекту </w:t>
      </w:r>
      <w:r>
        <w:rPr>
          <w:b/>
          <w:sz w:val="28"/>
          <w:szCs w:val="28"/>
        </w:rPr>
        <w:t>внесения изменений в Генеральный план городского округа муниципального образования «Город Донецк»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36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27 ноября 2019 года</w:t>
        <w:tab/>
        <w:tab/>
        <w:tab/>
        <w:tab/>
        <w:tab/>
        <w:t>г. Донецк, Ростовская область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Наименование проекта, рассмотренного на публичных слушаниях: </w:t>
      </w:r>
      <w:r>
        <w:rPr>
          <w:sz w:val="28"/>
          <w:szCs w:val="28"/>
        </w:rPr>
        <w:t>проект внесения изменений в Генеральный план городского округа муниципального образования «Город Донецк»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Сведения о количестве участников публичных слушаний, которые приняли участие в публичных слушаниях: 13 человек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Реквизиты протокола публичных слушаний, на основании которого подготовлено заключение о результатах публичных слушаний: протокол № 1 от 27.11.2019.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одержание внесенных предложений и замечаний участников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оличество предложений и замечаний по проекту внесения изменений в Генеральный план городского округа муниципального образования «Город Донецк», поступивших во время </w:t>
      </w:r>
      <w:r>
        <w:rPr>
          <w:rFonts w:eastAsia="Calibri"/>
          <w:kern w:val="2"/>
          <w:sz w:val="28"/>
          <w:szCs w:val="28"/>
          <w:lang w:eastAsia="ar-SA"/>
        </w:rPr>
        <w:t>публичных слушаний</w:t>
      </w:r>
      <w:r>
        <w:rPr>
          <w:sz w:val="28"/>
          <w:szCs w:val="28"/>
        </w:rPr>
        <w:t>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: - 0 шт.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в письменном виде: - 12 шт.;</w:t>
      </w:r>
    </w:p>
    <w:p>
      <w:pPr>
        <w:pStyle w:val="Style17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- сформулировано устно во время встречи – 1 шт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859"/>
        <w:gridCol w:w="1769"/>
        <w:gridCol w:w="232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Замечания и предло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Ф.И.О. лица, наименование организации, подавшей предлож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Fonts w:eastAsia="Calibri"/>
                <w:kern w:val="2"/>
                <w:lang w:eastAsia="ar-SA"/>
              </w:rPr>
              <w:t xml:space="preserve">Аргументированные рекомендации о целесообразности или нецелесообразности учета внесенных предложений и замечаний и выводы по результатам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both"/>
              <w:rPr/>
            </w:pPr>
            <w:r>
              <w:rPr/>
              <w:t>На карте функционального зонирования не отображены зоны добычи полезных ископаемых:</w:t>
            </w:r>
          </w:p>
          <w:p>
            <w:pPr>
              <w:pStyle w:val="Normal"/>
              <w:ind w:left="-38" w:hanging="0"/>
              <w:jc w:val="both"/>
              <w:rPr/>
            </w:pPr>
            <w:r>
              <w:rPr/>
              <w:t>- в юго-восточной части города с правой</w:t>
            </w:r>
          </w:p>
          <w:p>
            <w:pPr>
              <w:pStyle w:val="Normal"/>
              <w:jc w:val="both"/>
              <w:rPr/>
            </w:pPr>
            <w:r>
              <w:rPr/>
              <w:t>стороны балки Рубежная;</w:t>
            </w:r>
          </w:p>
          <w:p>
            <w:pPr>
              <w:pStyle w:val="Normal"/>
              <w:jc w:val="both"/>
              <w:rPr/>
            </w:pPr>
            <w:r>
              <w:rPr/>
              <w:t>-в западной части города в районе садового   товарищества «Юбилейное-1», а также в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районе дороги на пропускной пункт «Северный», проспект Мира. Необходимо  отобразить указанную информацию в функциональном зонировании город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доляк Е.В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99"/>
              <w:rPr/>
            </w:pPr>
            <w:r>
              <w:rPr/>
              <w:t xml:space="preserve"> </w:t>
            </w:r>
            <w:r>
              <w:rPr/>
              <w:t>Территория между микрорайонами 2 и 3 является общественно-деловой зоной многофункционального назначения. При рассмотрении карты функционального зонирования данная территория указана, как зона рекреационного назначения. Полагаю,  что это несоответствие необходимо исправить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лобин А.В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hanging="180"/>
              <w:jc w:val="both"/>
              <w:rPr/>
            </w:pPr>
            <w:r>
              <w:rPr/>
              <w:t xml:space="preserve"> </w:t>
            </w:r>
            <w:r>
              <w:rPr/>
              <w:t xml:space="preserve">Вдоль улицы Украинское шоссе (в кадастровом квартале 61:50:0050209) развить зону многофункциональной общественно-деловой застройки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лобин А.В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hanging="0"/>
              <w:jc w:val="both"/>
              <w:rPr/>
            </w:pPr>
            <w:r>
              <w:rPr/>
              <w:t xml:space="preserve">Развитие многоквартирной застройки в западной части города в районе бывшей промплощадки ликвидированной шахты «Западная» неперспективно и нецелесообразно, отобразить функциональной зоной сельскохозяйственного назнач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сеенко Е.Ф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>
          <w:trHeight w:val="521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Сельскохозяйственные предприятия расположенные в восточной части города в районе улицы Пушкина – бывшая госконюшня и в районе улицы Центральной относятся к производству в сельском хозяйстве, целесообразно отнести эти объекты к функциональной зоне производств сельскохозяйственных предприятий, а не к производственным зонам с промышленным производством. Развитие производственной и многофункциональной зоны общественно-делового назначения в рассматриваемом районе застройки улиц Пушкина, Центральная не перспективно, целесообразным будет отразить эту территорию функциональными зонами рекреационного и жилого назнач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ойсеенко Е.Ф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>
          <w:trHeight w:val="258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firstLine="66"/>
              <w:jc w:val="both"/>
              <w:rPr/>
            </w:pPr>
            <w:r>
              <w:rPr/>
              <w:t>Существующее предприятие птицеводства (инкубатор), расположенное по улице Каменская, а также сформированный земельный участок под свиноводство (кадастровый номер 61:50:0050207:86) по улице Колхозная,  отсутствуют на карте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Считаю необходимым отобразить указанные объекты с определением функциональной зоны  - производств с/х предприят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Мойсеенко Е.Ф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>
          <w:trHeight w:val="136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На представленных картах отражены не все водные объекты,  существующие на территории города (отсутствует ставок пос. шахты «Западная», ручей балки Рубежная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ащенко В.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При рассмотрении Проекта внесения изменений в генеральный план городского округа муниципального образования «Город Донецк», а именно в карты размещения объектов муниципального значения (ОМЗ), указана сеть водоснабжения, входящая состав объекта «Мероприятия по обеспечению  устойчивого водоснабжения и водоотведения инвестиционных площадок города Донецка Ростовской области» (1-3 этапы) (далее – объект). При этом, не отображены  иные коммуникации и планируемые сооружения из состава указанного проекта (очистные сооружения, канализационные сети, площадки водоподготовки, насосные станции и прочее. Прошу внести в Проект информацию обо всех частях объек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цай О.А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целях привлечения резидентов ТОСЭР, рассмотреть  возможность размещения промышленного производства (в том числе  предприятия по переработке мясной продукции и скотоубойный объект мощностью 50-500 тонн в сутки)  в  границах кадастрового квартала  61:50:006020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цковский К.Б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ить  ранее запроектированную функциональную зону застройки среднеэтажными жилыми домами, расположенную в пределах улиц Дятлова балка- квартал 15а ввиду отсутствия перспектив ее развития, увеличив зону сельскохозяйственного использова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ринцев С.М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рриторию существующего Дома отдыха по пер. Октябрьский, 53, ошибочно обозначенную, как зона специализированной общественной застройки, обозначить, как зона отдыха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таринцев С.М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ет отображение существующих породных отвалов (терриконов)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хожая Т.П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ю производственной зоны по ул. Каменская, 142 изменить на зону сельскохозяйственного использования, с учетом фактического размещения птицефабрик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в О.П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Целесообразно принять</w:t>
            </w:r>
          </w:p>
        </w:tc>
      </w:tr>
    </w:tbl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пришла к следующему заключению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обрить проект внесения изменений в Генеральный план городского округа муниципального образования «Город Донецк» с учетом, внесенных  участниками </w:t>
      </w:r>
      <w:r>
        <w:rPr>
          <w:rFonts w:eastAsia="Calibri"/>
          <w:kern w:val="2"/>
          <w:sz w:val="28"/>
          <w:szCs w:val="28"/>
          <w:lang w:eastAsia="ar-SA"/>
        </w:rPr>
        <w:t xml:space="preserve">публичных слушаний предложений, </w:t>
      </w:r>
      <w:r>
        <w:rPr>
          <w:sz w:val="28"/>
          <w:szCs w:val="28"/>
        </w:rPr>
        <w:t>рекомендовать Главе Администрации города Донецка рассмотреть вопрос согласования и  направления проекта о внесении изменений в генеральный план муниципального образования «Город Донецк»  для утверждения в Донецкую городскую Дум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едседатель комиссии _____________  Кузнецова О.А.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708" w:firstLine="708"/>
        <w:rPr>
          <w:rFonts w:ascii="Calibri" w:hAnsi="Calibri" w:eastAsia="Calibri" w:cs=";Times New Roman"/>
          <w:kern w:val="2"/>
          <w:sz w:val="22"/>
          <w:szCs w:val="22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екретарь комиссии ________________  Янович Л.Н.</w:t>
      </w:r>
    </w:p>
    <w:p>
      <w:pPr>
        <w:pStyle w:val="Normal"/>
        <w:suppressAutoHyphens w:val="true"/>
        <w:jc w:val="center"/>
        <w:rPr>
          <w:rFonts w:ascii="Calibri" w:hAnsi="Calibri" w:eastAsia="Calibri" w:cs=";Times New Roman"/>
          <w:kern w:val="2"/>
          <w:sz w:val="22"/>
          <w:szCs w:val="22"/>
          <w:lang w:eastAsia="ar-SA"/>
        </w:rPr>
      </w:pPr>
      <w:r>
        <w:rPr>
          <w:rFonts w:eastAsia="Calibri" w:cs=";Times New Roman" w:ascii="Calibri" w:hAnsi="Calibri"/>
          <w:kern w:val="2"/>
          <w:sz w:val="22"/>
          <w:szCs w:val="22"/>
          <w:lang w:eastAsia="ar-SA"/>
        </w:rPr>
      </w:r>
    </w:p>
    <w:p>
      <w:pPr>
        <w:pStyle w:val="Style16"/>
        <w:ind w:hanging="0"/>
        <w:jc w:val="center"/>
        <w:rPr>
          <w:rFonts w:ascii="Calibri" w:hAnsi="Calibri" w:eastAsia="Calibri" w:cs=";Times New Roman"/>
          <w:i/>
          <w:i/>
          <w:kern w:val="2"/>
          <w:sz w:val="22"/>
          <w:szCs w:val="22"/>
          <w:lang w:eastAsia="ar-SA"/>
        </w:rPr>
      </w:pPr>
      <w:r>
        <w:rPr>
          <w:rFonts w:eastAsia="Calibri" w:cs=";Times New Roman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</w:r>
    </w:p>
    <w:sectPr>
      <w:footerReference w:type="default" r:id="rId2"/>
      <w:type w:val="nextPage"/>
      <w:pgSz w:w="11906" w:h="16838"/>
      <w:pgMar w:left="1560" w:right="849" w:gutter="0" w:header="0" w:top="851" w:footer="12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Style15">
    <w:name w:val="Без интервала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1:00Z</dcterms:created>
  <dc:creator>1</dc:creator>
  <dc:description/>
  <cp:keywords/>
  <dc:language>en-US</dc:language>
  <cp:lastModifiedBy>1</cp:lastModifiedBy>
  <cp:lastPrinted>2019-12-06T11:48:00Z</cp:lastPrinted>
  <dcterms:modified xsi:type="dcterms:W3CDTF">2019-12-06T13:36:00Z</dcterms:modified>
  <cp:revision>20</cp:revision>
  <dc:subject/>
  <dc:title/>
</cp:coreProperties>
</file>