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ЖДАЮ</w:t>
      </w:r>
    </w:p>
    <w:p>
      <w:pPr>
        <w:pStyle w:val="Normal"/>
        <w:ind w:left="9072" w:right="-11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города Донецка, председатель постоянно действующего координационного совещания по обеспечению правопорядка в муниципальном образовании «Город Донецк» </w:t>
      </w:r>
    </w:p>
    <w:tbl>
      <w:tblPr>
        <w:tblW w:w="5317" w:type="dxa"/>
        <w:jc w:val="left"/>
        <w:tblInd w:w="9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077"/>
      </w:tblGrid>
      <w:tr>
        <w:trPr>
          <w:trHeight w:val="7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before="0" w:after="200"/>
              <w:ind w:left="252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.В. Кураев</w:t>
            </w:r>
          </w:p>
        </w:tc>
      </w:tr>
    </w:tbl>
    <w:p>
      <w:pPr>
        <w:pStyle w:val="Normal"/>
        <w:ind w:left="0" w:right="16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10260" w:right="16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>25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декабря </w:t>
      </w:r>
      <w:r>
        <w:rPr>
          <w:rFonts w:cs="Times New Roman" w:ascii="Times New Roman" w:hAnsi="Times New Roman"/>
          <w:sz w:val="26"/>
          <w:szCs w:val="26"/>
        </w:rPr>
        <w:t>2019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bidi w:val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ОМПЛЕКСНЫЙ 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йствий постоянно действующего координационного совещания по обеспечению правопоряд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муниципальном образовании «Город Донецк» на 2020 год</w:t>
      </w:r>
    </w:p>
    <w:tbl>
      <w:tblPr>
        <w:tblW w:w="149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762"/>
        <w:gridCol w:w="4394"/>
        <w:gridCol w:w="2084"/>
      </w:tblGrid>
      <w:tr>
        <w:trPr>
          <w:tblHeader w:val="true"/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ероприят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 проведения</w:t>
            </w:r>
          </w:p>
        </w:tc>
      </w:tr>
      <w:tr>
        <w:trPr>
          <w:trHeight w:val="284" w:hRule="atLeast"/>
        </w:trPr>
        <w:tc>
          <w:tcPr>
            <w:tcW w:w="1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Тематические заседания координационного совещания</w:t>
            </w:r>
          </w:p>
        </w:tc>
      </w:tr>
      <w:tr>
        <w:trPr>
          <w:trHeight w:val="13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righ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spacing w:lineRule="auto" w:line="240" w:before="0" w:after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 эффективности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eastAsia="ru-RU"/>
              </w:rPr>
              <w:t>проводимой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работы </w:t>
              <w:br/>
              <w:t>по выявлению и пресечению фактов продажи алкогольной и спиртосодержащей продукции из частных домовладений и из транспортных средств вдоль автомобильных доро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МВД России  по г. Донец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март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</w:t>
            </w:r>
          </w:p>
        </w:tc>
      </w:tr>
      <w:tr>
        <w:trPr>
          <w:trHeight w:val="13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3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71" w:leader="none"/>
              </w:tabs>
              <w:spacing w:lineRule="auto" w:line="240" w:before="0" w:after="200"/>
              <w:ind w:left="34" w:right="0" w:hanging="34"/>
              <w:jc w:val="both"/>
              <w:rPr/>
            </w:pPr>
            <w:r>
              <w:rPr>
                <w:rStyle w:val="115pt"/>
                <w:rFonts w:eastAsia="Calibri" w:cs="Times New Roman" w:ascii="Times New Roman" w:hAnsi="Times New Roman"/>
                <w:b w:val="false"/>
                <w:sz w:val="28"/>
                <w:szCs w:val="28"/>
                <w:lang w:eastAsia="ru-RU"/>
              </w:rPr>
              <w:t>О состоянии работы по профилактике распространения экстремизма в молодежной среде, прежде всего в образовательных организациях, и повышению эффективности принимаемых мер в данной сфер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учреждение отдел образования администрации города Донецка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ущий специалист по работе с молодежью Администрации города Донецка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righ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12pt"/>
                <w:rFonts w:cs="Times New Roman" w:ascii="Times New Roman" w:hAnsi="Times New Roman"/>
                <w:b w:val="false"/>
                <w:color w:val="auto"/>
                <w:sz w:val="28"/>
                <w:lang w:eastAsia="ru-RU"/>
              </w:rPr>
              <w:t xml:space="preserve">Об эффективности работы по предупреждению правонарушений и преступлений </w:t>
            </w:r>
            <w:r>
              <w:rPr>
                <w:rStyle w:val="12pt"/>
                <w:rFonts w:cs="Times New Roman" w:ascii="Times New Roman" w:hAnsi="Times New Roman"/>
                <w:b w:val="false"/>
                <w:sz w:val="28"/>
                <w:lang w:eastAsia="ru-RU"/>
              </w:rPr>
              <w:t xml:space="preserve">против жизни и здоровья несовершеннолетних, </w:t>
            </w:r>
            <w:r>
              <w:rPr>
                <w:rStyle w:val="12pt"/>
                <w:rFonts w:cs="Times New Roman" w:ascii="Times New Roman" w:hAnsi="Times New Roman"/>
                <w:b w:val="false"/>
                <w:color w:val="auto"/>
                <w:sz w:val="28"/>
                <w:lang w:eastAsia="ru-RU"/>
              </w:rPr>
              <w:t>результативности принимаемых профилактических м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МВД России по г. Донецку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учреждение отдел образования администрации г. Донецка Рост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юнь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</w:t>
            </w:r>
          </w:p>
        </w:tc>
      </w:tr>
      <w:tr>
        <w:trPr>
          <w:trHeight w:val="25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3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 организации и проведении контрольно-надзорных и профилактических мероприятий в области пожарной безопасности на территории муниципального образования «Город Донецк»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надзорной деятельности по городу Донецку Главного управления МЧС России по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ый специалист по делам ГО и ЧС Администрации города Донецка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righ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 мерах по обеспечению общественной безопасности в период подготовки и проведения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ыборов Губернатора Ростовской области 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путатов Донецкой городской Думы 13 сентября 2020 г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МВД России по г. Донецк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города Донец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сентябр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</w:t>
            </w:r>
          </w:p>
        </w:tc>
      </w:tr>
      <w:tr>
        <w:trPr>
          <w:trHeight w:val="25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3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состоянии аварийности, принимаемых мерах, направленных на снижение уровня дорожно-транспортных происшествий, травматизма и гибели людей на дорогах города Донец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МВД России по г. Донецк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учреждение «Управление ЖКХ, транспорту и связи Администрации города Донецка»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righ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результатах работы  правоохранительных органов во взаимодействии с органами местного самоуправления в сфере противодействия незаконной миграции и нелегальной трудовой деятельности иностранных граждан и лиц без граждан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МВД России по г. Донецк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экономики и торговли Администрации города Донецк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 квартал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екабрь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</w:t>
            </w:r>
          </w:p>
        </w:tc>
      </w:tr>
      <w:tr>
        <w:trPr>
          <w:trHeight w:val="5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3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Об исполнении решений постоянно действующего координационного совещания по обеспечению правопорядка в муниципальном образовании «Город Донецк» и утверждении комплексного плана координационного совещания  на 2021 год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кретарь  постоянно действующего координационного совещания по обеспечению правопорядка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" w:hRule="atLeast"/>
        </w:trPr>
        <w:tc>
          <w:tcPr>
            <w:tcW w:w="1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Мероприятия, направленные н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повышение эффективности борьбы с преступностью и обеспечению общественной безопасности, правопорядка и законности</w:t>
            </w:r>
          </w:p>
        </w:tc>
      </w:tr>
      <w:tr>
        <w:trPr>
          <w:trHeight w:val="1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70" w:righ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71" w:leader="none"/>
              </w:tabs>
              <w:spacing w:lineRule="auto" w:line="240" w:before="0" w:after="0"/>
              <w:ind w:left="34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овать комплекс мероприятий по обеспечению правопоряд</w:t>
              <w:softHyphen/>
              <w:t>ка и безопасности граждан в период проведения культурно-массовых и праздничных мероприятий на территории города Донецк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МВД России по г. Донецку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>
          <w:trHeight w:val="19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3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</w:p>
        </w:tc>
        <w:tc>
          <w:tcPr>
            <w:tcW w:w="7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71" w:leader="none"/>
              </w:tabs>
              <w:spacing w:lineRule="auto" w:line="240"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ть председателя постоянно действующего координационного совещания по обеспечению правопорядка на территории муниципального образования «Город Донецк» о состоянии правопорядка, безопасности граждан и результатах работы по снижению уровня преступности и аварийности на территории города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МВД России по г. Донецку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о</w:t>
            </w:r>
          </w:p>
        </w:tc>
      </w:tr>
      <w:tr>
        <w:trPr>
          <w:trHeight w:val="19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3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71" w:leader="none"/>
              </w:tabs>
              <w:autoSpaceDE w:val="false"/>
              <w:spacing w:lineRule="auto" w:line="240"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лях повышения эффективности участия казачьих и народных дружин в обеспечении безопасности граждан и в работе по противодействию проявлениям экстремизма и терроризма активно задействовать казаков-дружинников в мероприятиях по обследованию мест проведения культурно-массовых и общественно-политических мероприятий на предмет выявления взрывоопасных и других подозрительных предметов, в проведении информационной работы с населением в целях повышения бдительности и разъяснение порядка действий при получении информации о возможных угрозах безопасности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МВД России по г. Донецк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андиры казачьих и народных дружин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>
          <w:trHeight w:val="19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3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71" w:leader="none"/>
              </w:tabs>
              <w:autoSpaceDE w:val="false"/>
              <w:spacing w:lineRule="auto" w:line="240" w:before="0" w:after="0"/>
              <w:ind w:left="34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работу по развитию аппаратно-программного комплекса «Безопасный город» на территории муниципального образования «Город Волгодонск»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ый специалист по делам ГО и ЧС Администрации города Донецка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>
          <w:trHeight w:val="199" w:hRule="atLeast"/>
        </w:trPr>
        <w:tc>
          <w:tcPr>
            <w:tcW w:w="1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 xml:space="preserve">Профилактика экстремизма </w:t>
            </w:r>
          </w:p>
        </w:tc>
      </w:tr>
      <w:tr>
        <w:trPr>
          <w:trHeight w:val="1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70" w:righ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Обеспечение тесного взаимодействия с представителями общественных организаций, политических партий, национальных диаспор и религиозных объединений с целью проведения разъяснительной работы по недопущению проявлений экстремизма, национализма, расовой и религиозной нетерпимости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авового нигилизма в подростковую и молодежную среду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МВД России по г. Донецк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ущий специалист по взаимодействию с общественными формированиями Администрации города Донецка, ведущий специалист по работе с молодежью Администрации города Донецка, муниципальное учреждение отдел образования администрации города Донецка  Рост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>
          <w:trHeight w:val="1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70" w:righ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ведение постоянного мониторинга печатной продукции, электронных СМИ, сети «Интернет» в целях выявления и пресечения фактов размещения и распространения материалов экстремистского характера в средствах массовой информации. Принятие мер по привлечению к ответственности лиц, занимающихся данного рода деятельностью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ущий  специалист по взаимодействию с общественными формированиями Администрации города Донец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>
          <w:trHeight w:val="199" w:hRule="atLeast"/>
        </w:trPr>
        <w:tc>
          <w:tcPr>
            <w:tcW w:w="149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3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val="en-US" w:eastAsia="ru-RU"/>
              </w:rPr>
              <w:t xml:space="preserve">IV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Cs/>
                <w:color w:val="000000"/>
                <w:sz w:val="28"/>
                <w:szCs w:val="28"/>
                <w:lang w:val="ru-RU"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Cs/>
                <w:color w:val="000000"/>
                <w:sz w:val="28"/>
                <w:szCs w:val="28"/>
                <w:lang w:val="en-US" w:eastAsia="ru-RU"/>
              </w:rPr>
              <w:t>рофилакти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Cs/>
                <w:color w:val="000000"/>
                <w:sz w:val="28"/>
                <w:szCs w:val="28"/>
                <w:lang w:val="ru-RU"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Cs/>
                <w:color w:val="000000"/>
                <w:sz w:val="28"/>
                <w:szCs w:val="28"/>
                <w:lang w:val="en-US" w:eastAsia="ru-RU"/>
              </w:rPr>
              <w:t xml:space="preserve"> корруп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1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3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8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одить мониторинг и анализировать результаты антикоррупционной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кспертизы муниципальных нормативных правовых актов и их проекто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правовым вопросам Администрации города Донец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>
          <w:trHeight w:val="1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3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квартально анализировать результаты рассмотрения обращений граждан, связанных с сообщениями о коррупционных проявлениях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тивоправных действиях сотрудников правоохранительных и надзорных органов, в том числе поступивших на «телефоны доверия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Главный специалист по противодействию коррупции Администрации города Донец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>
          <w:trHeight w:val="199" w:hRule="atLeast"/>
        </w:trPr>
        <w:tc>
          <w:tcPr>
            <w:tcW w:w="149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3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108" w:right="1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-2"/>
                <w:sz w:val="28"/>
                <w:szCs w:val="28"/>
                <w:lang w:val="en-U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28"/>
                <w:szCs w:val="28"/>
                <w:lang w:val="en-US"/>
              </w:rPr>
              <w:t xml:space="preserve">V.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28"/>
                <w:szCs w:val="28"/>
                <w:lang w:val="ru-RU"/>
              </w:rPr>
              <w:t>Повышение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28"/>
                <w:szCs w:val="28"/>
              </w:rPr>
              <w:t xml:space="preserve"> эффективности борьбы с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143"/>
              <w:ind w:left="-108" w:right="1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-2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28"/>
                <w:szCs w:val="28"/>
              </w:rPr>
              <w:t>наркопреступлениями</w:t>
            </w:r>
          </w:p>
        </w:tc>
      </w:tr>
      <w:tr>
        <w:trPr>
          <w:trHeight w:val="1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3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8"/>
                <w:szCs w:val="28"/>
                <w:lang w:eastAsia="en-US"/>
              </w:rPr>
              <w:t xml:space="preserve">Провести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мероприятия, направленные на выявление и уничтожение очагов произрастания дикорастущих наркосодержащих растений на территории муниципального образования «Город Донецк» «Единый день борьбы с дикорастущей коноплей»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Командиры казачьих и народных дружин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ведущий специалист по взаимодействию с общественными формированиями Администрации города Донец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-3 квартал</w:t>
            </w:r>
          </w:p>
        </w:tc>
      </w:tr>
      <w:tr>
        <w:trPr>
          <w:trHeight w:val="3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3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eastAsia="ru-RU"/>
              </w:rPr>
              <w:t>Проводить мероприятия, направленные на перекрытие каналов поступления в г. Донецк наркотических средств, психотропных веществ и их аналогов, выявлению притонов и лиц, распространяющих данные средства и веществ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МВД России  по г. Донец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>
          <w:trHeight w:val="306" w:hRule="atLeast"/>
        </w:trPr>
        <w:tc>
          <w:tcPr>
            <w:tcW w:w="149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3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VI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-US" w:eastAsia="ru-RU"/>
              </w:rPr>
              <w:t>рофилакти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-US" w:eastAsia="ru-RU"/>
              </w:rPr>
              <w:t xml:space="preserve"> детской преступности</w:t>
            </w:r>
          </w:p>
        </w:tc>
      </w:tr>
      <w:tr>
        <w:trPr>
          <w:trHeight w:val="30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3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eastAsia="ru-RU"/>
              </w:rPr>
              <w:t>Проводить рейды на территориях образовательных учреждений, в местах массового досуга молодежи в вечернее и ночное время по выявлению несовершеннолетних, потребляющих алкоголь, наркотические средства и другие психоактивные вещества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МВД России  по г. Донецк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иссия по делам несовершеннолетних и защите их прав Администрации города Донец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учреждение отдел образования администрации города Донецка Ростовской области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>
          <w:trHeight w:val="30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3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одить работу, направленную на стабилизацию криминальной обстановки в подростковой среде, предупреждение безнадзорности и правонарушений несовершеннолетних, профилактику семейного </w:t>
            </w: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eastAsia="ru-RU"/>
              </w:rPr>
              <w:t>неблагополучия и жестокого обращения с детьми, по оказанию помощи детям, оказавшимся в трудной жизненной ситуации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МВД России  по г. Донецк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иссия по делам несовершеннолетних и защите их прав Администрации города Донец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учреждение отдел образования администрации города Донецка Ростовской области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>
          <w:trHeight w:val="30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3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в образовательных организациях профилактические беседы, лекции по разъяснению ответственности, предусмотренной действующим законодательством, за совершение преступлений против общества, формированию негативного отношения к экстремистским проявлениям, призывающим к нарушению прав и свобод человека по признаку расовой, национальной, религиозной и языковой принадлежности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учреждение отдел образования администрации города Донецка Ростовской области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>
          <w:trHeight w:val="30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3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взаимодействии с учреждениями и ведомствами системы профилактики безнадзорности и правонарушений несовершеннолетних, общественными организациями организовать проведение комплексных мероприятий по вовлечению несовершеннолетних в социально-полезную деятельность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иссия по делам несовершеннолетних и защите их прав Администрации города Донец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учреждение отдел образования администрации города Донецка Рост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>
          <w:trHeight w:val="306" w:hRule="atLeast"/>
        </w:trPr>
        <w:tc>
          <w:tcPr>
            <w:tcW w:w="149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3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-US" w:eastAsia="ru-RU"/>
              </w:rPr>
              <w:t xml:space="preserve">VII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Противодействие негативным миграционным процессам</w:t>
            </w:r>
          </w:p>
        </w:tc>
      </w:tr>
      <w:tr>
        <w:trPr>
          <w:trHeight w:val="30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3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системную совместную работу Отдела МВД России по г. Донецку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со структурными подразделениями Администрации города Донецка по противодействию незаконной миграции и нелегальной трудовой деятельности иностранных граждан и лиц без гражданства в части установления взаимодействия и систематического обмена информацией, своевременного реагирования на поступающие сигналы о нарушениях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МВД России по г. Донецк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экономики и торговли Администрации города Донецка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>
          <w:trHeight w:val="30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3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мероприятия с национальными общественными организациями (диаспорами), религиозными объединениями и иными организациями, направленные на содействие интеграции иностранных мигрантов в Российское общество, развитие принципов толерантности, недопущение ксенофобии и дискриминаци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МВД России по г. Донецк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ведущий специалист по взаимодействию с общественными формированиями Администрации города Донецка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>
          <w:trHeight w:val="306" w:hRule="atLeast"/>
        </w:trPr>
        <w:tc>
          <w:tcPr>
            <w:tcW w:w="149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3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VIII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-US" w:eastAsia="ru-RU"/>
              </w:rPr>
              <w:t>Информационно-аналитическое обеспечение деятельности постоянно действующего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3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-US" w:eastAsia="ru-RU"/>
              </w:rPr>
              <w:t>координационного совещания по обеспечению правопорядка в муниципальн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 образовании  «Город Донецк»</w:t>
            </w:r>
          </w:p>
        </w:tc>
      </w:tr>
      <w:tr>
        <w:trPr>
          <w:trHeight w:val="30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3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мониторинг местных и региональных средств массовой информации, в том числе информационных интернет-сайтов, на предмет выявления негативных материалов о деятельности правоохранительных и надзорных органов города Донецка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ведущий специалист по взаимодействию с общественными формированиями Администрации города Донецка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</w:tbl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-360" w:right="0" w:firstLine="106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По решению председателя постоянно действующего координационного совещания  по обеспечению правопорядка в  муниципальном образовании «Город Донецк» в План работы совещания могут вноситься изменения, а также дополнительно включаться другие актуальные вопросы.</w:t>
      </w:r>
    </w:p>
    <w:p>
      <w:pPr>
        <w:pStyle w:val="Normal"/>
        <w:tabs>
          <w:tab w:val="clear" w:pos="708"/>
          <w:tab w:val="left" w:pos="4000" w:leader="none"/>
        </w:tabs>
        <w:spacing w:lineRule="auto" w:line="240" w:before="0" w:after="0"/>
        <w:ind w:left="-360" w:right="0" w:firstLine="18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2. По решению председателя постоянно действующего координационного совещания по обеспечению правопорядка в муниципальном образовании «Город Донецк», иные представители учреждений и организаций могут быть приглашены для выступления (заслушивания)  непосредственно на заседание координационного совещания.</w:t>
      </w:r>
    </w:p>
    <w:p>
      <w:pPr>
        <w:pStyle w:val="Normal"/>
        <w:tabs>
          <w:tab w:val="clear" w:pos="708"/>
          <w:tab w:val="left" w:pos="4000" w:leader="none"/>
        </w:tabs>
        <w:spacing w:lineRule="auto" w:line="240" w:before="0" w:after="0"/>
        <w:ind w:left="-360" w:right="0" w:firstLine="1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spacing w:lineRule="auto" w:line="240" w:before="0" w:after="0"/>
        <w:ind w:left="-360" w:right="0" w:firstLine="1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spacing w:lineRule="auto" w:line="240" w:before="0" w:after="0"/>
        <w:ind w:left="-360" w:right="0" w:firstLine="1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11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eastAsia="Times New Roman" w:cs="Times New Roman"/>
    </w:rPr>
  </w:style>
  <w:style w:type="character" w:styleId="Style15">
    <w:name w:val=" Знак Знак"/>
    <w:qFormat/>
    <w:rPr>
      <w:sz w:val="22"/>
      <w:szCs w:val="22"/>
    </w:rPr>
  </w:style>
  <w:style w:type="character" w:styleId="Itemtext1">
    <w:name w:val="itemtext1"/>
    <w:basedOn w:val="Style14"/>
    <w:qFormat/>
    <w:rPr>
      <w:rFonts w:ascii="Tahoma" w:hAnsi="Tahoma" w:cs="Tahoma"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character" w:styleId="115pt">
    <w:name w:val="Основной текст + 11;5 pt;Не полужирный"/>
    <w:basedOn w:val="DefaultParagraphFont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000000"/>
      <w:spacing w:val="0"/>
      <w:w w:val="100"/>
      <w:sz w:val="23"/>
      <w:szCs w:val="23"/>
      <w:shd w:fill="FFFFFF" w:val="clear"/>
      <w:lang w:val="ru-RU"/>
    </w:rPr>
  </w:style>
  <w:style w:type="character" w:styleId="Style16">
    <w:name w:val="Основной текст_"/>
    <w:basedOn w:val="DefaultParagraphFont"/>
    <w:qFormat/>
    <w:rPr>
      <w:spacing w:val="10"/>
      <w:sz w:val="25"/>
      <w:szCs w:val="25"/>
      <w:shd w:fill="FFFFFF" w:val="clear"/>
    </w:rPr>
  </w:style>
  <w:style w:type="character" w:styleId="12pt">
    <w:name w:val="Основной текст + 12 pt;Не полужирный"/>
    <w:basedOn w:val="Style16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000000"/>
      <w:spacing w:val="0"/>
      <w:w w:val="100"/>
      <w:sz w:val="24"/>
      <w:szCs w:val="24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</w:rPr>
  </w:style>
  <w:style w:type="paragraph" w:styleId="1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NSimSun" w:cs="Mangal"/>
      <w:color w:val="000000"/>
      <w:sz w:val="24"/>
      <w:szCs w:val="24"/>
      <w:lang w:val="ru-RU" w:eastAsia="zh-CN" w:bidi="hi-I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35" w:before="0" w:after="180"/>
      <w:jc w:val="both"/>
    </w:pPr>
    <w:rPr>
      <w:color w:val="00000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4:45:00Z</dcterms:created>
  <dc:creator>галина</dc:creator>
  <dc:description/>
  <dc:language>en-US</dc:language>
  <cp:lastModifiedBy/>
  <cp:lastPrinted>2018-11-26T09:23:00Z</cp:lastPrinted>
  <dcterms:modified xsi:type="dcterms:W3CDTF">2020-01-24T10:47:32Z</dcterms:modified>
  <cp:revision>155</cp:revision>
  <dc:subject/>
  <dc:title>                                                                                                                                                          УТВЕРЖДАЮ</dc:title>
</cp:coreProperties>
</file>