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мая 2024 года</w:t>
        <w:tab/>
        <w:tab/>
        <w:tab/>
        <w:tab/>
        <w:tab/>
        <w:tab/>
        <w:tab/>
        <w:tab/>
        <w:tab/>
        <w:t>№ 244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5.1, частью 4 статьи 41, частями 5, 11 статьи 46 Градостроительного кодекса Российской Федерации, Областным законом от 14.01.2008 № 853-ЗС «О градостроительной деятельности в Ростовской области» и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утвержденным решением Донецкой городской Думы от 30.10.2019 № 528, рассмотрев заявление Стельмаченко П.Г. от 02.05.2024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публичные слушания по документации по планировке территории в виде проекта межевания территории ограниченной проездом от проспекта Ленина, проспектом Ленина, улицей Королева в границах территориальной зоны объектов промышленности ПР 1, в контуре 31 (далее – документация по планировке территор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 – председатель городской Думы – глава города Донец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</w:t>
      </w:r>
      <w:r>
        <w:rPr>
          <w:bCs/>
          <w:sz w:val="28"/>
          <w:szCs w:val="28"/>
        </w:rPr>
        <w:t>муниципального образования «Город Донецк»</w:t>
      </w:r>
      <w:r>
        <w:rPr>
          <w:sz w:val="28"/>
          <w:szCs w:val="28"/>
        </w:rPr>
        <w:t xml:space="preserve"> (далее – комисс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не менее четырнадцати дней и не более тридцати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 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/>
      </w:pPr>
      <w:r>
        <w:rPr>
          <w:sz w:val="28"/>
          <w:szCs w:val="28"/>
        </w:rPr>
        <w:t>Комиссии организовать экспозицию демонстрационных материалов на информационных стендах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экспозиции демонстрационных материалов по документации по планировке территории с 06.06.2024 по 12.06.2024 по адресу: Ростовская область, город Донецк, проспект Мира, 39, кабинет 24, посещение экспозиции – понедельник - четверг с 9:00 до 18:00, пятница с 9:00 до 16:45, перерыв с 13:00 до 13: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ием предложений и рекомендаций по выносимому на публичные слушания вопросу с 06.06.2024 по 12.06.2024 года по адресу: 346330, Ростовская область, город Донецк, проспект Мира, 39, кабинет 2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13.06.2024 года в 17 часов 00 минут по адресу: Ростовская область, город Донецк, проспект Мира, 39, кабинет 2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издания.</w:t>
      </w:r>
    </w:p>
    <w:p>
      <w:pPr>
        <w:pStyle w:val="Normal"/>
        <w:tabs>
          <w:tab w:val="clear" w:pos="708"/>
          <w:tab w:val="left" w:pos="-180" w:leader="none"/>
          <w:tab w:val="left" w:pos="1134" w:leader="none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567" w:right="-2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Думы –</w:t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ind w:right="-2" w:hanging="0"/>
        <w:rPr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5:00Z</dcterms:created>
  <dc:creator>Юлия</dc:creator>
  <dc:description/>
  <dc:language>en-US</dc:language>
  <cp:lastModifiedBy>Юрист</cp:lastModifiedBy>
  <cp:lastPrinted>2024-05-21T14:16:00Z</cp:lastPrinted>
  <dcterms:modified xsi:type="dcterms:W3CDTF">2024-05-21T11:18:00Z</dcterms:modified>
  <cp:revision>3</cp:revision>
  <dc:subject/>
  <dc:title>О порядке организации официального</dc:title>
</cp:coreProperties>
</file>