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eastAsia="ru-RU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й Юрий Николаевич!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е присутствующие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highlight w:val="yellow"/>
          <w:lang w:eastAsia="ru-RU"/>
        </w:rPr>
      </w:pPr>
      <w:r>
        <w:rPr>
          <w:rFonts w:cs="Arial" w:ascii="Arial" w:hAnsi="Arial"/>
          <w:sz w:val="32"/>
          <w:szCs w:val="32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Представляю Вашему вниманию отчет о работе Администрации города за 2019 год. </w:t>
        <w:tab/>
        <w:t>Направления работы Администрации  определяются задачами, поставленными Федеральным законом № 131- 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Начну традиционно с </w:t>
      </w:r>
      <w:r>
        <w:rPr>
          <w:rFonts w:cs="Arial" w:ascii="Arial" w:hAnsi="Arial"/>
          <w:b/>
          <w:spacing w:val="-4"/>
          <w:sz w:val="32"/>
          <w:szCs w:val="32"/>
        </w:rPr>
        <w:t>бюджета</w:t>
      </w:r>
      <w:r>
        <w:rPr>
          <w:rFonts w:cs="Arial" w:ascii="Arial" w:hAnsi="Arial"/>
          <w:spacing w:val="-4"/>
          <w:sz w:val="32"/>
          <w:szCs w:val="32"/>
        </w:rPr>
        <w:t>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азвития социальной сферы,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Общий размер доходов, полученных за  2019 год, составил - 1 миллиард 760 миллионов рублей, при этом собственные доходы составили всего – 212 миллионов рублей или 12 проц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ходы бюджета за 2019 год составили 1 миллиард  762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результате обращений Администрации города в адрес Губернатора Ростовской области Василия Юрьевича Голубева дополнительно были выделены средства в сумме 61 миллион 600 тысяч рублей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беспечение жильем детей-сир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ремонт основной общеобразовательной школы № 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pacing w:val="-4"/>
          <w:sz w:val="32"/>
          <w:szCs w:val="32"/>
        </w:rPr>
        <w:t>реконструкция объекта незавершенного строительства - 3-х этажный жилой дом по адресу: г. Донецк, пер. Щорса, 6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приобретение материалов, необходимых для ремонта аварийных участков водопроводных сетей г. Донец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дготовку проектной документации на проведение капитального ремонта детской поликлин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eastAsia="Times New Roman" w:cs="Arial" w:ascii="Arial" w:hAnsi="Arial"/>
          <w:sz w:val="32"/>
          <w:szCs w:val="32"/>
          <w:lang w:eastAsia="ru-RU"/>
        </w:rPr>
        <w:t>реконструкция очистных сооружений и строительство сетей  канализации в г. Донецке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- </w:t>
      </w:r>
      <w:r>
        <w:rPr>
          <w:rFonts w:cs="Arial" w:ascii="Arial" w:hAnsi="Arial"/>
          <w:sz w:val="32"/>
          <w:szCs w:val="32"/>
        </w:rPr>
        <w:t>приобретение специализированной коммуна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</w:rPr>
        <w:t>- приобретение медицинского оборудования для учреждений здравоохра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троительство инженерных наружных сетей к земельным участкам, предназначенным для жилищного строительства семьям, имеющим трех и более детей и так дале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пределение подрядчиков для выполнения работ по муниципальным контрактам осуществляется только с применением конкурсных  процедур, что позволяет экономить средства бюджета в результате снижения цены. В 2019 году средства, сэкономленные в результате проведенных конкурсов,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Бюджет города носит социальную направленность, расходы на социальную сферу за 2019 год составили – 992 миллионов рублей  или 56,3 процентов от общих расход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Различными мерами </w:t>
      </w:r>
      <w:r>
        <w:rPr>
          <w:rFonts w:eastAsia="SimSun;宋体" w:cs="Arial" w:ascii="Arial" w:hAnsi="Arial"/>
          <w:b/>
          <w:kern w:val="2"/>
          <w:sz w:val="32"/>
          <w:szCs w:val="32"/>
          <w:lang w:bidi="hi-IN"/>
        </w:rPr>
        <w:t>социальной поддержки</w:t>
      </w: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 городских и междугородних автобусах. Общая сумма средств, направленных на социальную поддержку жителей Донецка на 2019 год составила 354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Как и в предыдущие годы, большое внимание уделяется семьям с детьми, которые могут рассчитывать на 16 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За 2019 год данными формами поддержки воспользовалась 1 тысяча 344</w:t>
      </w: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 семей, общий размер выплат составил  83 миллиона 800 тысяч рублей. Из них 364 семьи получили выплату при рождении третьего или последующего ребенка, 88 стали получателями в связи с рождением первого ребенка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даря работе, проведенной Администрацией города совместно с Правительством Ростовской области, в 2018 году город получил статус территории опережающего социально-экономического развития. Что это дает городу? Прежде всего, преимущества в сравнении с другими территориями по привлечению инвесторов. Организациям, получившим статус резидента, предусмотрены значительные льготы по налоговым платеж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городе Донецке осуществляют деятельность два инвестора (ООО </w:t>
      </w:r>
      <w:r>
        <w:rPr>
          <w:rFonts w:eastAsia="Times New Roman" w:cs="Arial" w:ascii="Arial" w:hAnsi="Arial"/>
          <w:sz w:val="32"/>
          <w:szCs w:val="32"/>
          <w:lang w:eastAsia="ru-RU"/>
        </w:rPr>
        <w:t>«АГРОФИРМА «ДОНЕЦКАЯ ДОЛИНА» и ООО «АльПако»), которые</w:t>
      </w:r>
      <w:r>
        <w:rPr>
          <w:rFonts w:cs="Arial" w:ascii="Arial" w:hAnsi="Arial"/>
          <w:sz w:val="32"/>
          <w:szCs w:val="32"/>
        </w:rPr>
        <w:t xml:space="preserve"> получили статус резидента ТОСЭР «Донецк» и приступили к реализации инвестиционных проектов,  </w:t>
      </w:r>
      <w:r>
        <w:rPr>
          <w:rFonts w:eastAsia="Times New Roman" w:cs="Arial" w:ascii="Arial" w:hAnsi="Arial"/>
          <w:sz w:val="32"/>
          <w:szCs w:val="32"/>
          <w:lang w:eastAsia="ru-RU"/>
        </w:rPr>
        <w:t>что позволит создать более 600 рабочих мест и привлечь  65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 марте текущего года согласована заявка ООО «Плитка-Арти» на получение статуса резидента, соглашение находится в стадии подписания. Реализация инвестиционного проекта позволит создать 89 новых рабочих мест и привлечь более 7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23 марта заявка ООО «Битум Лайн» на получение статуса резидента  направлена в профильные министерства для прохождения процедуры согласования. Реализация данного проекта позволит создать 10 новых рабочих мест и привлечь более 12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едется работа по привлечению инвесторов на территорию ТОСЭР «Донецк», что позволит создать еще 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, в свою очередь, Администрация города Донецка столкнулась со сложностью привлечения крупных инвесторов в ТОСЭР 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highlight w:val="yellow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Существует проблема газификации коммерческих объектов, из-за отсутствия резерва пропускной способности газа на газораспределительной станции города Донец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28"/>
          <w:highlight w:val="yellow"/>
          <w:lang w:eastAsia="en-US"/>
        </w:rPr>
      </w:pPr>
      <w:r>
        <w:rPr>
          <w:rFonts w:cs="Arial" w:ascii="Arial" w:hAnsi="Arial"/>
          <w:sz w:val="32"/>
          <w:szCs w:val="28"/>
          <w:highlight w:val="yellow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Здравоохра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бщая сумма расходов местного бюджета на здравоохранение за 2019 год составила 17 миллионов рублей, расходы за счет средств фонда медицинского страхования – 258 миллионов 970 тысяч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последние годы активно проводятся </w:t>
      </w:r>
      <w:r>
        <w:rPr>
          <w:rFonts w:cs="Arial" w:ascii="Arial" w:hAnsi="Arial"/>
          <w:b/>
          <w:sz w:val="32"/>
          <w:szCs w:val="32"/>
        </w:rPr>
        <w:t>диспансеризация и профилактические осмотры населения</w:t>
      </w:r>
      <w:r>
        <w:rPr>
          <w:rFonts w:cs="Arial" w:ascii="Arial" w:hAnsi="Arial"/>
          <w:sz w:val="32"/>
          <w:szCs w:val="32"/>
        </w:rPr>
        <w:t>, так как раннее выявление заболеваний и своевременное начало их лечения является залогом снижения смер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2019 год прошли диспансеризацию 11 тысяч 644 человека (24 процента насел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жегодно население города вакцинируется против гриппа, что позволяет исключить возникновение эпидемии гриппа.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В 2019 году уже  привито против гриппа более 22 тысяч челов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Однако, серьезной проблемой остается </w:t>
      </w:r>
      <w:r>
        <w:rPr>
          <w:rFonts w:cs="Arial" w:ascii="Arial" w:hAnsi="Arial"/>
          <w:b/>
          <w:sz w:val="32"/>
          <w:szCs w:val="32"/>
        </w:rPr>
        <w:t>материально-техническое состояние учреждений здравоохранения</w:t>
      </w:r>
      <w:r>
        <w:rPr>
          <w:rFonts w:cs="Arial" w:ascii="Arial" w:hAnsi="Arial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8 году между Администрацией города Донецка и Министерством здравоохранения Ростовской области заключено Соглашение о взаимодействии в части осуществления мероприятий по развитию материальной базы детских поликлиник. За истекший период для Донецка поставлено медицинского оборудования на сумму 8 миллионов 600 тысяч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днако, помещение детской поликлиники требует капитального ремонта. В 2019 году заключён контракт на изготовление проектно-сметной документации на сумму 610 тысяч рублей. После получения положительного заключения государственной экспертизы Администрация города будет ходатайствовать перед Губернатором Ростовской области о выделении средств на капитальный ремонт детской поликли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же, капитального ремонта требуют главный корпус центральной городской больницы и стоматологическая поликлиника. Мы тесно взаимодействуем с Министерством здравоохранения и Правительством Ростовской области по решению вопроса о выделении средств на капитальный ремонт данных объе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степенно обновляется медицинское оборудование. В текущем году за счет средств областного бюджета приобретены: аппарат суточного мониторирования (холтер) для обследования кардиологических больных, стоматологическую установку, автомобиль скорой медицинской помощи, полностью оснащённый необходимым медицинским оборудованием, медицинское оборудование для отделения сестринского ух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</w:t>
      </w:r>
      <w:r>
        <w:rPr>
          <w:rFonts w:cs="Arial" w:ascii="Arial" w:hAnsi="Arial"/>
          <w:b/>
          <w:sz w:val="32"/>
          <w:szCs w:val="32"/>
        </w:rPr>
        <w:t>кадрах в сфере здравоохранения</w:t>
      </w:r>
      <w:r>
        <w:rPr>
          <w:rFonts w:cs="Arial" w:ascii="Arial" w:hAnsi="Arial"/>
          <w:sz w:val="32"/>
          <w:szCs w:val="32"/>
        </w:rPr>
        <w:t xml:space="preserve">  отмечу, что, несмотря на то, что в 2019 году в медицинские организации трудоустроены 3 врача, укомплектованность составляет 55 проц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9 году выдано 6 целевых направлений на поступление в медицинские ВУЗы. 5 человек поступил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 целью привлечения специалистов в город Донецк Постановлением Администрации города Донецка -  медицинским работникам разрешена приватизация служебных жилых помещ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Злободневной проблемой на сегодняшний день является пандемия коронавиру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В связи с распространением  коронавируса COVID-19 на территории России,  ведется большая профилактическая работа по недопущению распространения инфекции на территории города Донец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Образова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ходы на образование за 2019 год составили 512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Развитие системы образования входит в число приоритетных направлений развития 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системе образования города значимое место занимает </w:t>
      </w:r>
      <w:r>
        <w:rPr>
          <w:rFonts w:cs="Arial" w:ascii="Arial" w:hAnsi="Arial"/>
          <w:b/>
          <w:bCs/>
          <w:sz w:val="32"/>
          <w:szCs w:val="32"/>
        </w:rPr>
        <w:t xml:space="preserve">дошкольное обра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зидентом России поручено к 2021 году обеспечить 100 процентную доступность дошкольного образования для детей в возрасте до 3 лет. Задачи по данному направлению поставлены в федеральном  национальном проекте  «Демография». На сегодняшний день мы с уверенностью говорим о том, что данная задача нами уже решена. Образовательные и коррекционные услуги через систему дошкольного образования города получают 1 тысяча 800 детей от полутора до 7 лет, в том числе 14 детей-инвалидов и 245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rFonts w:cs="Arial" w:ascii="Arial" w:hAnsi="Arial"/>
          <w:i/>
          <w:kern w:val="2"/>
          <w:sz w:val="32"/>
          <w:szCs w:val="32"/>
        </w:rPr>
        <w:t xml:space="preserve">Однако следует отметить, что в этом году наметилась тенденция сокращения количества детей, посещающих учреждения дошкольного образования. В связи с этим было  принято решение о закрытии по 1 группе в детских садах №7 и №18. </w:t>
      </w:r>
      <w:r>
        <w:rPr>
          <w:rFonts w:cs="Arial" w:ascii="Arial" w:hAnsi="Arial"/>
          <w:i/>
          <w:kern w:val="2"/>
          <w:sz w:val="32"/>
          <w:szCs w:val="32"/>
          <w:lang w:eastAsia="ru-RU"/>
        </w:rPr>
        <w:t>Дальнейшее сокращение воспитанников может привести к закрытию отдельных учреждений. И к такому развитию событий мы должны быть готов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ажен вопрос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азвития и оснащения сети общеобразовательных организаций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бщее количество учащихся школ составляет более 4 тысяч  обучающих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За 2019 год реализованы следующие мероприятия в образовательных учреждениях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- произведена замена деревянных окон и дверей на металлопластиковые в школах  № 3, 4, 8, 20, гимназии № 12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- проведен текущий ремонт кровли в школах № 5, 8 и детских садах № 4, 6, 8, 15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Не остаётся без внимания и вопрос подвоза детей, проживающих в отдалённых районах города к местам обучения и обратно. В настоящее время 6 школьных автобусов осуществляют подвоз 539 детей по 12 школьным маршрутам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highlight w:val="yellow"/>
        </w:rPr>
      </w:pPr>
      <w:r>
        <w:rPr>
          <w:rFonts w:cs="Arial" w:ascii="Arial" w:hAnsi="Arial"/>
          <w:sz w:val="32"/>
          <w:szCs w:val="32"/>
        </w:rPr>
        <w:t>С целью реализации регионального национального проекта «Успех каждого ребенка» образовательными организациями  продолжена работа по выявлению и сопровождению талантливых, одаренных детей. Учащиеся школ и учреждений дополнительного образования приняли участие в 50 конкурсах. В 36 международных, всероссийских и областных конкурсах стали победителями и призе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highlight w:val="yellow"/>
          <w:lang w:eastAsia="en-US"/>
        </w:rPr>
      </w:pPr>
      <w:r>
        <w:rPr>
          <w:rFonts w:cs="Arial" w:ascii="Arial" w:hAnsi="Arial"/>
          <w:b/>
          <w:sz w:val="32"/>
          <w:szCs w:val="32"/>
          <w:highlight w:val="yellow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(Культу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2019 год объявлен Губернатором Ростовской области Годом народного твор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Учреждения культуры в 2019 году активно участвуют в реализации национального проекта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нецкий историко-краеведческий музей стал победителем конкурсного отбора по созданию виртуального концертного зала и в 2020 году получит 1 миллион рублей из федерального бюджета на его соз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Третий год подряд учреждения культуры принимают участие в партийном проекте «Единой России» - «Культура малой Родины». По результатам конкурсного отбора, в 2019 году клубу «Станичный» выделены средства в размере 615 тысяч 800 рублей. На эти средства закуплены звукоусиливающая аппаратура и светотехническое оборуд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Несмотря на положительную динамику развития творческого потенциала дончан, остается актуальным укрепление материально-технической базы учреждений культуры. Из 12 зданий 3 являются аварийными, 4 требуют капитального ремо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Администрации города Донецка одним из приоритетных вопросов в сфере культуры является строительство Городского Дворца культуры «Шахтер». Разработана необходимая документация для строительства. В конце 2019 года, благодаря поддержке Губернатора Ростовской области В.Ю. Голубева, на 2020-2022 годы выделены средства в объеме 528 миллионов 600 тысяч  рублей на строительство ГДК «Шахтер», в том числе на 2020 год – 105 миллионов 700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>В настоящее время ведется подготовка аукционной документации по определению подряд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В рамках федерального проекта «Спорт – норма жизни», национального проекта «Демография», город Донецк включен в перечень муниципалитетов по созданию малых спортивных площадок для занятий физической культурой и спортом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подготовлено о</w:t>
      </w:r>
      <w:r>
        <w:rPr>
          <w:rFonts w:cs="Arial" w:ascii="Arial" w:hAnsi="Arial"/>
          <w:sz w:val="32"/>
          <w:szCs w:val="32"/>
          <w:lang w:eastAsia="en-US"/>
        </w:rPr>
        <w:t>снование спортивной площадки на базе школы № 2. До конца года площадка будет оборудована спортивным инвентар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Arial" w:cs="Arial" w:ascii="Arial" w:hAnsi="Arial"/>
          <w:kern w:val="2"/>
          <w:sz w:val="32"/>
          <w:szCs w:val="32"/>
          <w:lang w:bidi="hi-IN"/>
        </w:rPr>
        <w:t xml:space="preserve"> </w:t>
      </w: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 xml:space="preserve">В течение отчётного периода в городе  проведено более 180 физкультурно-оздоровительных мероприятий и спортивных соревнований, в которых приняли участие свыше 17 тысяч человек. На сайте ГТО зарегистрировано более 4 тысяч человек. </w:t>
      </w:r>
      <w:r>
        <w:rPr>
          <w:rFonts w:cs="Arial" w:ascii="Arial" w:hAnsi="Arial"/>
          <w:sz w:val="32"/>
          <w:szCs w:val="32"/>
        </w:rPr>
        <w:t>В  2019 году в приеме нормативов ГТО приняли участие 1 тысяча 397 человек, из них около 500 человек на знаки отлич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kern w:val="2"/>
          <w:sz w:val="32"/>
          <w:szCs w:val="32"/>
          <w:highlight w:val="yellow"/>
          <w:lang w:bidi="hi-I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highlight w:val="yellow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(Обеспечение жильем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ходы бюджета на реализацию мероприятий по переселению граждан на 2019 год составляет  140  миллионов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инвалиды, семьи, имеющие детей-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 2019 году переселено -  219 человек  (100 семе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 августа 2019 года ведется строительство 3х этажного 18-ти квартирного жилого дома по пер. Щорса, 6а, за счет средств резервного фонда Правительства Ростовской области, стоимостью 43 миллионов рублей. </w:t>
      </w:r>
    </w:p>
    <w:p>
      <w:pPr>
        <w:pStyle w:val="Normal"/>
        <w:tabs>
          <w:tab w:val="clear" w:pos="708"/>
          <w:tab w:val="left" w:pos="65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итогам 2019 года освоение средств составило 25 миллионов 800 тысяч рублей. Строительная готовность объекта составляет  58%.</w:t>
      </w:r>
    </w:p>
    <w:p>
      <w:pPr>
        <w:pStyle w:val="Style23"/>
        <w:snapToGrid w:val="false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марте 2020 году  из резервного фонда Правительства Ростовской области выделено дополнительно 18 миллионов 300 тысяч рублей на завершение строительства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оительная готовность объекта в настоящее время составляет 8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ершение строительно-монтажных работ по объекту запланировано на  апрель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учение разрешения на ввод объекта в эксплуатацию запланировано на  1 июля 2020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cs="Times New Roman" w:ascii="Arial" w:hAnsi="Arial"/>
          <w:sz w:val="32"/>
          <w:szCs w:val="32"/>
        </w:rPr>
        <w:t>После завершения строительства дома планируется его использование как специализированный жилищный фонд, необходимый для обеспечения служебным жильем медицинских и педагогических работников и для предоставления гражданам, переселяемым из аварийного жилищного фон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32"/>
          <w:szCs w:val="32"/>
          <w:shd w:fill="FFFFFF" w:val="clear"/>
          <w:lang w:bidi="hi-IN"/>
        </w:rPr>
      </w:pPr>
      <w:r>
        <w:rPr>
          <w:rFonts w:eastAsia="Times New Roman" w:cs="Arial" w:ascii="Arial" w:hAnsi="Arial"/>
          <w:bCs/>
          <w:kern w:val="2"/>
          <w:sz w:val="32"/>
          <w:szCs w:val="32"/>
          <w:shd w:fill="FFFFFF" w:val="clear"/>
          <w:lang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У нас ещё много нерешенных проблемных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>вопросов</w:t>
      </w:r>
      <w:r>
        <w:rPr>
          <w:rFonts w:cs="Arial" w:ascii="Arial" w:hAnsi="Arial"/>
          <w:sz w:val="32"/>
          <w:szCs w:val="32"/>
          <w:shd w:fill="FFFFFF" w:val="clear"/>
        </w:rPr>
        <w:t xml:space="preserve">. Одним из основных является </w:t>
      </w:r>
      <w:r>
        <w:rPr>
          <w:rFonts w:cs="Arial" w:ascii="Arial" w:hAnsi="Arial"/>
          <w:b/>
          <w:sz w:val="32"/>
          <w:szCs w:val="32"/>
          <w:shd w:fill="FFFFFF" w:val="clear"/>
        </w:rPr>
        <w:t>сфера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Для подготовки к отопительному периоду 2019-2020 годов организациями и предприятиями города выполнены работы на сумму более 36</w:t>
      </w:r>
      <w:r>
        <w:rPr>
          <w:rFonts w:cs="Arial" w:ascii="Arial" w:hAnsi="Arial"/>
          <w:sz w:val="32"/>
          <w:szCs w:val="32"/>
          <w:lang w:eastAsia="en-US"/>
        </w:rPr>
        <w:t xml:space="preserve"> миллионов рублей. </w:t>
      </w:r>
      <w:r>
        <w:rPr>
          <w:rFonts w:cs="Arial" w:ascii="Arial" w:hAnsi="Arial"/>
          <w:sz w:val="32"/>
          <w:szCs w:val="32"/>
        </w:rPr>
        <w:t xml:space="preserve">Все энергопотребители получили паспорта готов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15 октября в городе был начат отопитель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Постепенно меняется ИНФРАСТРУКТУРА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9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аботы по замене 114 опор линии электропереда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конструкция линии электропередачи общей протяженностью 1,7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замена одного  трансформат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ГАЗИФИКАЦ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Уровень газификации населения города Донецка составляет 80,2%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9 году выполнены строительно-монтажные работы по объектам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«Газопровод среднего и низкого давления, газораспределительные подстанции для газификации жилых домов в границах ул. Луначарского, Чехова, Фрунзе, Шестой проезд, проезд Чехова»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«Газопровод среднего и низкого давления для газификации жилых домов в границах ул. Пограничная», что позволит </w:t>
      </w:r>
      <w:r>
        <w:rPr>
          <w:rFonts w:cs="Arial" w:ascii="Arial" w:hAnsi="Arial"/>
          <w:b/>
          <w:sz w:val="32"/>
          <w:szCs w:val="32"/>
        </w:rPr>
        <w:t>газифицировать 138 домовладений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highlight w:val="yellow"/>
        </w:rPr>
      </w:pPr>
      <w:r>
        <w:rPr>
          <w:rFonts w:cs="Arial" w:ascii="Arial" w:hAnsi="Arial"/>
          <w:sz w:val="32"/>
          <w:szCs w:val="32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УП «Исток» выполнены работы по капитальному ремонту водопроводных сетей протяженностью 4 тысячи 500 метров. В настоящее время</w:t>
      </w:r>
      <w:r>
        <w:rPr>
          <w:rFonts w:cs="Arial" w:ascii="Arial" w:hAnsi="Arial"/>
          <w:sz w:val="32"/>
          <w:szCs w:val="32"/>
          <w:shd w:fill="FFFFFF" w:val="clear"/>
        </w:rPr>
        <w:t xml:space="preserve"> из 345 километров водопроводных сетей, эксплуатируемых  МУП «Исток», в замене нуждаются 149 километ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Администрацией города  разработана проектная документация, получено положительное заключение государственной экспертизы на объекты капитального строительства «Реконструкция очистных сооружений и строительство сетей канализации в г. Донецке Ростовской области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указанного объекта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</w:rPr>
        <w:t>за счет средств областного бюджета предусмотрено финансирование в размере 1 миллиард 266 миллионов 300 тысяч рубле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В настоящее время Администрацией города заключены контракты на выполнение второго и третьего этапов по объекту «Мероприятия по обеспечению устойчивого водоснабжения и водоотведения инвестиционных площадок города Донецка Ростовской области». Проект предусматривает 3 этапа на сумму 2 миллиарда 200 миллионов рубл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9 году по данному объекту строительства  выполнены работы на сумму 315 миллионов рублей.</w:t>
      </w:r>
    </w:p>
    <w:p>
      <w:pPr>
        <w:pStyle w:val="Style21"/>
        <w:suppressAutoHyphens w:val="false"/>
        <w:ind w:left="0" w:right="0"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0 году подрядными организациями продолжаются работы на объектах строительства сетей водоснабжения:</w:t>
      </w:r>
    </w:p>
    <w:p>
      <w:pPr>
        <w:pStyle w:val="Style21"/>
        <w:suppressAutoHyphens w:val="false"/>
        <w:ind w:left="0" w:right="0"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Мероприятия по обеспечению устойчивого водоснабжения и водоотведения инвестиционных площадок города Донецка Ростовской области». 2-й  и 3-й этапы;</w:t>
      </w:r>
    </w:p>
    <w:p>
      <w:pPr>
        <w:pStyle w:val="Style21"/>
        <w:suppressAutoHyphens w:val="false"/>
        <w:ind w:left="0" w:right="0"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троительство сооружений водоподготовки производительностью 12 тыс.м3/сут.</w:t>
      </w:r>
    </w:p>
    <w:p>
      <w:pPr>
        <w:pStyle w:val="Style21"/>
        <w:suppressAutoHyphens w:val="false"/>
        <w:ind w:left="0" w:right="0" w:firstLine="567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рок сдачи объектов  запланирован на конец 2020 год</w:t>
      </w:r>
      <w:bookmarkStart w:id="0" w:name="_GoBack"/>
      <w:bookmarkEnd w:id="0"/>
      <w:r>
        <w:rPr>
          <w:rFonts w:cs="Arial" w:ascii="Arial" w:hAnsi="Arial"/>
          <w:sz w:val="32"/>
          <w:szCs w:val="32"/>
        </w:rPr>
        <w:t>а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же, в текущем году подрядная организация приступила к выполнению работ по реконструкции очистных сооружений и строительству сетей канализации  на сумму 1 миллиард 349 миллионов рублей. Срок сдачи объекта в эксплуатацию -  2021 год.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Для обеспечения 100% водоснабжением населения Администрацией города Донецка получено положительное заключение достоверности сметной стоимости на  с</w:t>
      </w:r>
      <w:r>
        <w:rPr>
          <w:rFonts w:cs="Arial" w:ascii="Arial" w:hAnsi="Arial"/>
          <w:sz w:val="32"/>
          <w:szCs w:val="32"/>
        </w:rPr>
        <w:t xml:space="preserve">троительство сетей водоснабжения на улицах города, не обеспеченных центральным водоснабжением. </w:t>
      </w:r>
    </w:p>
    <w:p>
      <w:pPr>
        <w:pStyle w:val="Normal"/>
        <w:spacing w:lineRule="auto" w:line="240" w:before="0" w:after="0"/>
        <w:ind w:firstLine="51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ализация  обозначенного объекта будет осуществлена в рамках регионального проекта Ростовской области «Чистая вод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32"/>
          <w:szCs w:val="32"/>
          <w:highlight w:val="yellow"/>
        </w:rPr>
      </w:pPr>
      <w:r>
        <w:rPr>
          <w:rFonts w:cs="Arial" w:ascii="Arial" w:hAnsi="Arial"/>
          <w:i/>
          <w:sz w:val="32"/>
          <w:szCs w:val="32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На территории города в соответствие с Региональной программой капитального ремонта в 2019 году выполнены работы по капитальному ремонту 8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а №№ 9, 18, 19/1, 19/2, 21/1 квартала 1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№  7 микрорайона 1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№  9 квартала 6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 № 8 по переулку Карбыше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мероприятий по безопасности дорожного движения за отчетный период выполнен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ремонту тротуаров на сумму 1 миллион 60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поямочному ремонту дорог – 11 миллионов 80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грейдерованию с частичной отсыпкой 15-ти дорог - 1 миллион 700 тысяч рублей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Style w:val="1"/>
          <w:rFonts w:ascii="Arial" w:hAnsi="Arial" w:cs="Arial"/>
          <w:sz w:val="32"/>
          <w:szCs w:val="32"/>
          <w:highlight w:val="yellow"/>
          <w:shd w:fill="FFFFFF" w:val="clear"/>
        </w:rPr>
      </w:pPr>
      <w:r>
        <w:rPr>
          <w:rFonts w:cs="Arial" w:ascii="Arial" w:hAnsi="Arial"/>
          <w:sz w:val="32"/>
          <w:szCs w:val="32"/>
          <w:lang w:eastAsia="ar-SA"/>
        </w:rPr>
        <w:t xml:space="preserve">Выполнены работы по ремонту автомобильных дорог центральных городских  улиц: проспектов Ленина и Мира, улиц  Максима Горького и Тимирязева на общую сумму </w:t>
      </w:r>
      <w:r>
        <w:rPr>
          <w:rStyle w:val="1"/>
          <w:rFonts w:cs="Arial" w:ascii="Arial" w:hAnsi="Arial"/>
          <w:sz w:val="32"/>
          <w:szCs w:val="32"/>
          <w:shd w:fill="FFFFFF" w:val="clear"/>
        </w:rPr>
        <w:t>53 миллиона 500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олнены работы по реконструкции автомобильной дороги от проспекта Мира, 2 до места  пересечения государственной границы в районе поселка Северный в г. Донецке, на общую сумму более 39 миллионов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 объявлены аукционные торги по благоустройству общественной территории – «Соборная площадь на пересечении улицы Советской и переулка  Госпитальный» на сумму 36 миллионов 200 тысяч рублей Работы будут выполнены до 1 декабря 2020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о 27 суббот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счет средств местного бюджета проводились работы по покосу травы, содержанию зеленых насаждений, опиловке аварийных деревье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ar-SA"/>
        </w:rPr>
        <w:t xml:space="preserve">За 9 месяцев 2019 года региональным оператором ООО </w:t>
      </w:r>
      <w:r>
        <w:rPr>
          <w:rFonts w:eastAsia="Times New Roman" w:cs="Arial" w:ascii="Arial" w:hAnsi="Arial"/>
          <w:bCs/>
          <w:kern w:val="2"/>
          <w:sz w:val="32"/>
          <w:szCs w:val="32"/>
          <w:lang w:eastAsia="ru-RU"/>
        </w:rPr>
        <w:t>«Экострой-Дон» было</w:t>
      </w:r>
      <w:r>
        <w:rPr>
          <w:rFonts w:eastAsia="Times New Roman" w:cs="Arial" w:ascii="Arial" w:hAnsi="Arial"/>
          <w:sz w:val="32"/>
          <w:szCs w:val="32"/>
          <w:lang w:eastAsia="ar-SA"/>
        </w:rPr>
        <w:t xml:space="preserve"> вывезено более 160 тысяч кубических метров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>Проводились</w:t>
      </w:r>
      <w:r>
        <w:rPr>
          <w:rFonts w:cs="Arial" w:ascii="Arial" w:hAnsi="Arial"/>
          <w:sz w:val="32"/>
          <w:szCs w:val="32"/>
          <w:lang w:eastAsia="en-US"/>
        </w:rPr>
        <w:t xml:space="preserve"> работы по выявлению и ликвидации несанкционированных свалок: ликвидировано 13 свалок, вывезено 261 кубический метр отходов на сумму более 134 тысяч рублей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ab/>
      </w:r>
      <w:r>
        <w:rPr>
          <w:rFonts w:cs="Arial" w:ascii="Arial" w:hAnsi="Arial"/>
          <w:sz w:val="32"/>
          <w:szCs w:val="32"/>
        </w:rPr>
        <w:t xml:space="preserve">Подводя итоги в сфере жилищно-коммунального хозяйства, хотел бы еще раз остановиться </w:t>
      </w:r>
      <w:r>
        <w:rPr>
          <w:rFonts w:cs="Arial" w:ascii="Arial" w:hAnsi="Arial"/>
          <w:b/>
          <w:sz w:val="32"/>
          <w:szCs w:val="32"/>
        </w:rPr>
        <w:t>на формировании современной городской среды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2019 году, в рамках реализации государственной программы «Формирование современной городской среды на территории Ростовской области» на завершение </w:t>
      </w:r>
      <w:r>
        <w:rPr>
          <w:rFonts w:cs="Arial" w:ascii="Arial" w:hAnsi="Arial"/>
          <w:sz w:val="32"/>
          <w:szCs w:val="32"/>
          <w:lang w:val="en-US"/>
        </w:rPr>
        <w:t>II</w:t>
      </w:r>
      <w:r>
        <w:rPr>
          <w:rFonts w:cs="Arial" w:ascii="Arial" w:hAnsi="Arial"/>
          <w:sz w:val="32"/>
          <w:szCs w:val="32"/>
        </w:rPr>
        <w:t xml:space="preserve"> этапа  б</w:t>
      </w:r>
      <w:r>
        <w:rPr>
          <w:rFonts w:cs="Arial" w:ascii="Arial" w:hAnsi="Arial"/>
          <w:bCs/>
          <w:sz w:val="32"/>
          <w:szCs w:val="32"/>
        </w:rPr>
        <w:t xml:space="preserve">лагоустройства и озеленение территории на объекте: город Донецк, район домов 12 квартала, вдоль проспекта Ленина, из бюджетов всех уровней выделено 50 миллионов рублей. </w:t>
      </w:r>
      <w:r>
        <w:rPr>
          <w:rFonts w:cs="Arial" w:ascii="Arial" w:hAnsi="Arial"/>
          <w:sz w:val="32"/>
          <w:szCs w:val="32"/>
        </w:rPr>
        <w:t>Работы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ыполнены в полном объеме.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highlight w:val="yellow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За 2019 год поступило 789 обращений,  в том числе из вышестоящих органов 74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 заключение хотел бы остановиться еще на одном вопросе –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внесении изменений в Конституцию Российской Федерации</w:t>
      </w:r>
      <w:r>
        <w:rPr>
          <w:rFonts w:eastAsia="Times New Roman" w:cs="Arial" w:ascii="Arial" w:hAnsi="Arial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21 января 2020 года Владимир Путин внес на рассмотрение в Государственную Думу  законопроект о внесении поправок в Конституцию РФ</w:t>
      </w:r>
      <w:r>
        <w:rPr>
          <w:rFonts w:cs="Arial" w:ascii="Arial" w:hAnsi="Arial"/>
          <w:sz w:val="32"/>
          <w:szCs w:val="32"/>
          <w:shd w:fill="FFFFFF" w:val="clear"/>
        </w:rPr>
        <w:t>, который предполагает изменение  9 статей Конституции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r:id="rId2" w:tgtFrame="_blank">
        <w:r>
          <w:rPr>
            <w:rStyle w:val="InternetLink"/>
            <w:rFonts w:eastAsia="Times New Roman" w:cs="Arial" w:ascii="Arial" w:hAnsi="Arial"/>
            <w:sz w:val="32"/>
            <w:szCs w:val="32"/>
            <w:lang w:eastAsia="ru-RU"/>
          </w:rPr>
          <w:t>Последняя редакция Конституции РФ</w:t>
        </w:r>
      </w:hyperlink>
      <w:r>
        <w:rPr>
          <w:rFonts w:eastAsia="Times New Roman" w:cs="Arial" w:ascii="Arial" w:hAnsi="Arial"/>
          <w:sz w:val="32"/>
          <w:szCs w:val="32"/>
          <w:lang w:eastAsia="ru-RU"/>
        </w:rPr>
        <w:t> уже прошла проверку в Конституционном суде. Было внесено более 200 поправок в разные главы Основного закона.</w:t>
      </w:r>
    </w:p>
    <w:p>
      <w:pPr>
        <w:pStyle w:val="Normal"/>
        <w:shd w:fill="FFFFFF" w:val="clear"/>
        <w:spacing w:lineRule="auto" w:line="240" w:before="0" w:after="375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бщероссийское</w:t>
      </w:r>
      <w:r>
        <w:rPr>
          <w:rFonts w:cs="Arial" w:ascii="Arial" w:hAnsi="Arial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голосование</w:t>
      </w:r>
      <w:r>
        <w:rPr>
          <w:rFonts w:cs="Arial" w:ascii="Arial" w:hAnsi="Arial"/>
          <w:sz w:val="32"/>
          <w:szCs w:val="32"/>
          <w:shd w:fill="FFFFFF" w:val="clear"/>
        </w:rPr>
        <w:t> по поправкам к Конституции Российской Федерации запланировано на 22 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апреля</w:t>
      </w:r>
      <w:r>
        <w:rPr>
          <w:rFonts w:cs="Arial" w:ascii="Arial" w:hAnsi="Arial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2020</w:t>
      </w:r>
      <w:r>
        <w:rPr>
          <w:rFonts w:cs="Arial" w:ascii="Arial" w:hAnsi="Arial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го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лагодарю за внимание!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284" w:top="426" w:footer="0" w:bottom="426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-online.ru/konstitucziya-rf-20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48:00Z</dcterms:created>
  <dc:creator>УправДел</dc:creator>
  <dc:description/>
  <cp:keywords/>
  <dc:language>en-US</dc:language>
  <cp:lastModifiedBy>Kab-22-1</cp:lastModifiedBy>
  <cp:lastPrinted>2020-03-24T17:08:00Z</cp:lastPrinted>
  <dcterms:modified xsi:type="dcterms:W3CDTF">2020-03-24T14:12:00Z</dcterms:modified>
  <cp:revision>49</cp:revision>
  <dc:subject/>
  <dc:title/>
</cp:coreProperties>
</file>