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52" w:before="0" w:after="179"/>
        <w:ind w:hanging="0"/>
        <w:jc w:val="right"/>
        <w:rPr>
          <w:b/>
          <w:b/>
          <w:bCs/>
          <w:szCs w:val="28"/>
        </w:rPr>
      </w:pPr>
      <w:r>
        <w:rPr>
          <w:b/>
          <w:bCs/>
          <w:sz w:val="22"/>
          <w:szCs w:val="36"/>
          <w:lang w:eastAsia="ar-SA"/>
        </w:rPr>
        <w:t>О проект</w:t>
      </w:r>
    </w:p>
    <w:p>
      <w:pPr>
        <w:pStyle w:val="Normal"/>
        <w:spacing w:before="0" w:after="179"/>
        <w:ind w:left="380" w:hanging="1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Cs w:val="28"/>
          <w:lang w:val="ru-RU"/>
        </w:rPr>
        <w:t>ДОНЕЦКАЯ ГОРОДСКАЯ ДУМА</w:t>
      </w:r>
    </w:p>
    <w:p>
      <w:pPr>
        <w:pStyle w:val="Normal"/>
        <w:spacing w:before="0" w:after="311"/>
        <w:ind w:left="365" w:hanging="1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4"/>
          <w:szCs w:val="24"/>
          <w:lang w:val="ru-RU"/>
        </w:rPr>
        <w:t>РЕШЕНИЕ</w:t>
      </w:r>
    </w:p>
    <w:p>
      <w:pPr>
        <w:pStyle w:val="Normal"/>
        <w:ind w:left="0" w:right="5103" w:hanging="0"/>
        <w:rPr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Об утверждении Положения о предоставлении в аренду имущества, находящегося в собственности муниципального образования городского округа «Город Донецк» Ростовской области</w:t>
      </w:r>
    </w:p>
    <w:p>
      <w:pPr>
        <w:pStyle w:val="Normal"/>
        <w:ind w:left="0" w:firstLine="680"/>
        <w:rPr>
          <w:bCs/>
          <w:color w:val="000000"/>
          <w:sz w:val="26"/>
          <w:szCs w:val="28"/>
          <w:lang w:val="ru-RU"/>
        </w:rPr>
      </w:pPr>
      <w:r>
        <w:rPr>
          <w:bCs/>
          <w:color w:val="000000"/>
          <w:sz w:val="26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соответствии Гражданским кодексом Российской Федерации, статьей 42 Бюджетного кодекса Российской Федерации, Федеральным </w:t>
      </w:r>
      <w:hyperlink r:id="rId2">
        <w:r>
          <w:rPr>
            <w:rStyle w:val="InternetLink"/>
            <w:color w:val="000000"/>
            <w:szCs w:val="28"/>
            <w:u w:val="none"/>
            <w:lang w:val="ru-RU"/>
          </w:rPr>
          <w:t>законом</w:t>
        </w:r>
      </w:hyperlink>
      <w:r>
        <w:rPr>
          <w:color w:val="000000"/>
          <w:szCs w:val="28"/>
          <w:lang w:val="ru-RU"/>
        </w:rPr>
        <w:t xml:space="preserve"> от 06.10.2003 № 131-ФЗ «Об общих принципах организации местного самоуправления в Российской Федерации», Федеральным закон</w:t>
      </w:r>
      <w:r>
        <w:rPr>
          <w:rStyle w:val="InternetLink"/>
          <w:color w:val="000000"/>
          <w:szCs w:val="28"/>
          <w:u w:val="none"/>
          <w:lang w:val="ru-RU"/>
        </w:rPr>
        <w:t>ом</w:t>
      </w:r>
      <w:r>
        <w:rPr>
          <w:color w:val="000000"/>
          <w:szCs w:val="28"/>
          <w:lang w:val="ru-RU"/>
        </w:rPr>
        <w:t xml:space="preserve"> от 26.07.2006   № 135-ФЗ «О защите  конкуренции», Федеральным законом от 29.07.1998  №135-ФЗ «Об оценочной деятельности в Российской Федерации», Уставом муниципального образования городского округа «Город Донецк» Ростовской области, в целях приведения в соответствие с законодательством Российской Федерации муниципальных правовых актов в сфере управления и распоряжения собственностью муниципального образования «Город Донецк»,  Донецкая городская Дума </w:t>
      </w:r>
      <w:r>
        <w:rPr>
          <w:b/>
          <w:bCs/>
          <w:color w:val="000000"/>
          <w:szCs w:val="28"/>
          <w:lang w:val="ru-RU"/>
        </w:rPr>
        <w:t>РЕШИЛА: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1. Утвердить Положение о предоставлении в аренду имущества,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2070" cy="48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38" t="-20588" r="-16838" b="-2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4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находящегося в собственности муниципального образования городского округа «Город Донецк» Ростовской области (далее – муниципальное образование «Город Донецк»), согласно приложению к настоящему решению.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2. Признать утратившими силу: 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ru-RU"/>
        </w:rPr>
        <w:t xml:space="preserve">1) решение Донецкой городской Думы от 31.05.2013 № 57 «Об утверждении Положения о предоставлении в аренду имущества, находящегося </w:t>
      </w:r>
      <w:r>
        <w:rPr>
          <w:color w:val="000000"/>
          <w:szCs w:val="28"/>
          <w:lang w:val="ru-RU" w:eastAsia="en-US"/>
        </w:rPr>
        <w:t xml:space="preserve">в </w:t>
      </w:r>
      <w:r>
        <w:rPr>
          <w:color w:val="000000"/>
          <w:szCs w:val="28"/>
          <w:lang w:val="ru-RU"/>
        </w:rPr>
        <w:t>собственности муниципального образования «Город Донецк»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en-US" w:eastAsia="en-US"/>
        </w:rPr>
        <w:t>2) решени</w:t>
      </w:r>
      <w:r>
        <w:rPr>
          <w:color w:val="000000"/>
          <w:szCs w:val="28"/>
          <w:lang w:val="ru-RU" w:eastAsia="en-US"/>
        </w:rPr>
        <w:t>е</w:t>
      </w:r>
      <w:r>
        <w:rPr>
          <w:color w:val="000000"/>
          <w:szCs w:val="28"/>
          <w:lang w:val="en-US" w:eastAsia="en-US"/>
        </w:rPr>
        <w:t xml:space="preserve"> Донецкой городской Думы </w:t>
      </w:r>
      <w:r>
        <w:rPr>
          <w:color w:val="000000"/>
          <w:szCs w:val="28"/>
          <w:lang w:val="ru-RU" w:eastAsia="en-US"/>
        </w:rPr>
        <w:t>от 22.06.2016 №129</w:t>
      </w:r>
      <w:r>
        <w:rPr>
          <w:color w:val="000000"/>
          <w:szCs w:val="28"/>
          <w:lang w:val="en-US" w:eastAsia="en-US"/>
        </w:rPr>
        <w:t xml:space="preserve"> «О внесении изменений в решение Донецкой городской Думы от 31.05.2013 №57 «Об утверждении Положения о предоставлении в аренду имущества, находящегося в муниципальной собственности муниципального образования «Город Донецк»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3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68580" cy="43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44" t="-26486" r="-10444" b="-26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телекоммуникационной сети «Интернет»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4. Настоящее решение вступает в силу после его официального опубликования. </w:t>
      </w:r>
    </w:p>
    <w:p>
      <w:pPr>
        <w:sectPr>
          <w:type w:val="nextPage"/>
          <w:pgSz w:w="12240" w:h="15840"/>
          <w:pgMar w:left="1134" w:right="90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398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115" w:right="398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дседатель</w:t>
      </w:r>
    </w:p>
    <w:p>
      <w:pPr>
        <w:pStyle w:val="Normal"/>
        <w:spacing w:lineRule="auto" w:line="240" w:before="0" w:after="0"/>
        <w:ind w:left="115" w:right="14" w:hanging="0"/>
        <w:rPr>
          <w:i/>
          <w:i/>
          <w:color w:val="000000"/>
          <w:sz w:val="18"/>
          <w:szCs w:val="18"/>
          <w:lang w:val="ru-RU" w:eastAsia="ar-SA"/>
        </w:rPr>
      </w:pPr>
      <w:r>
        <w:rPr>
          <w:color w:val="000000"/>
          <w:szCs w:val="28"/>
          <w:lang w:val="ru-RU"/>
        </w:rPr>
        <w:t>Донецкой городской Думы                                                 Клименко А.В.</w:t>
      </w:r>
    </w:p>
    <w:p>
      <w:pPr>
        <w:pStyle w:val="Normal"/>
        <w:spacing w:before="0" w:after="622"/>
        <w:ind w:left="115" w:right="14" w:hanging="0"/>
        <w:rPr>
          <w:color w:val="000000"/>
          <w:szCs w:val="28"/>
          <w:lang w:val="ru-RU"/>
        </w:rPr>
      </w:pPr>
      <w:r>
        <w:rPr>
          <w:i/>
          <w:color w:val="000000"/>
          <w:sz w:val="18"/>
          <w:szCs w:val="18"/>
          <w:lang w:val="ru-RU" w:eastAsia="ar-SA"/>
        </w:rPr>
        <w:t xml:space="preserve">Решение внесено </w:t>
      </w:r>
      <w:r>
        <w:rPr>
          <w:i/>
          <w:color w:val="000000"/>
          <w:sz w:val="18"/>
          <w:szCs w:val="18"/>
          <w:lang w:val="ru-RU"/>
        </w:rPr>
        <w:t xml:space="preserve">Комитетом по управлению имуществом г. Донецка Ростовской области </w:t>
      </w:r>
      <w:r>
        <w:br w:type="page"/>
      </w:r>
    </w:p>
    <w:p>
      <w:pPr>
        <w:pStyle w:val="Normal"/>
        <w:spacing w:lineRule="auto" w:line="240" w:before="0" w:after="302"/>
        <w:ind w:left="6043" w:right="14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ложение к решению Донецкой городской Думы «Об утверждении Положения о предоставлении в аренду имущества, находящегося в собственности муниципального образования городского округа «Город Донецк» Ростовской области»</w:t>
      </w:r>
    </w:p>
    <w:p>
      <w:pPr>
        <w:pStyle w:val="Normal"/>
        <w:spacing w:lineRule="auto" w:line="216" w:before="0" w:after="327"/>
        <w:ind w:left="0" w:right="24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45"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ind w:left="758" w:right="245" w:hanging="0"/>
        <w:rPr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 предоставлении в аренду имущества, находящегося в собственности муниципального образования «Город Донецк»</w:t>
      </w:r>
    </w:p>
    <w:p>
      <w:pPr>
        <w:pStyle w:val="Normal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Статья 1.</w:t>
      </w:r>
      <w:r>
        <w:rPr>
          <w:b/>
          <w:bCs/>
          <w:color w:val="000000"/>
          <w:szCs w:val="28"/>
          <w:lang w:val="ru-RU"/>
        </w:rPr>
        <w:t xml:space="preserve"> Общие положения</w:t>
      </w:r>
    </w:p>
    <w:p>
      <w:pPr>
        <w:pStyle w:val="Normal"/>
        <w:spacing w:lineRule="auto" w:line="240" w:before="0" w:after="0"/>
        <w:ind w:left="1392" w:firstLine="851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. Настоящее Положение разработано в соответствии с Конституцией Российской Федерации,  Граждански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161-ФЗ «О государственных и муниципальных унитарных предприятиях», Федеральным законом от 12.01.1996 №7-ФЗ «О некоммерческих организациях», Федеральным законом от 26.07.2006  №135-ФЗ «О защите конкуренции», Федеральным законом от 29.07.1998 №135-ФЗ «Об оценочной деятельности в Российской Федерации», Приказ</w:t>
      </w:r>
      <w:r>
        <w:rPr>
          <w:rStyle w:val="InternetLink"/>
          <w:color w:val="000000"/>
          <w:szCs w:val="28"/>
          <w:u w:val="none"/>
          <w:lang w:val="ru-RU"/>
        </w:rPr>
        <w:t>ом</w:t>
      </w:r>
      <w:r>
        <w:rPr>
          <w:color w:val="000000"/>
          <w:szCs w:val="28"/>
          <w:lang w:val="ru-RU"/>
        </w:rPr>
        <w:t xml:space="preserve"> Федеральной антимонопольной службы от 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муниципального образования «Город Донецк» и  муниципальными нормативными правовыми актами.</w:t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ind w:left="0" w:firstLine="851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2. Настоящее Положение определяет основные условия и порядок передачи в аренду имущества, находящегося в собственности муниципального образования «Город Донецк».</w:t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ind w:left="0" w:firstLine="85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550150</wp:posOffset>
            </wp:positionH>
            <wp:positionV relativeFrom="page">
              <wp:posOffset>1704340</wp:posOffset>
            </wp:positionV>
            <wp:extent cx="28575" cy="711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43" t="-6389" r="-12343" b="-6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>3. Действие настоящего Положения не распространяется на отношения, возникающие при предоставлении в аренду земельных участков, находящихся в муниципальной собственности, и земельных участков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left="0" w:right="-57" w:firstLine="851"/>
        <w:rPr/>
      </w:pPr>
      <w:r>
        <w:rPr>
          <w:color w:val="000000"/>
          <w:szCs w:val="28"/>
          <w:lang w:val="ru-RU"/>
        </w:rPr>
        <w:t>4. Объектами аренды являются находящиеся в муниципальной собственности муниципального образования «Город Донецк» отдельно стоящие здания, все типы нежилых встроенно-пристроенных помещений (в том числе в зданиях жилого фонда), движимое имущество, предприятие как имущественный комплекс, объекты недвижимости, имеющие уникальные функциональные особенности (газопроводы, водопроводные и канализационные сети, тепловые сети, средства связи, подъездные пути, электрические сети), совокупности движимого и недвижимого имущества, объединенного единством целевого назначения, объекты незавершенного строительства, являющиеся объектами недвижимости, а также иное имущество (сооружения, оборудование, механизмы и прочие объекты) (далее — муниципальное имущество).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татья 2.</w:t>
      </w:r>
      <w:r>
        <w:rPr>
          <w:b/>
          <w:bCs/>
          <w:color w:val="000000"/>
          <w:szCs w:val="28"/>
          <w:lang w:val="ru-RU"/>
        </w:rPr>
        <w:t xml:space="preserve">  Субъекты арендных отношений</w:t>
      </w:r>
    </w:p>
    <w:p>
      <w:pPr>
        <w:pStyle w:val="Normal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Субъектами, предоставляющими в аренду муниципальное имущество, (Арендодателями) являютс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) Комитет по управлению имуществом г. Донецка Ростовской области (далее - Комитет) - по отношению к муниципальному имуществу, находящемуся в муниципальной казне муниципального образования «Город Донецк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муниципальное унитарное предприятие (балансодержатель) - по отношению к муниципальному имуществу, закрепленному за ним на праве хозяйственного ведени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) муниципальное учреждение (балансодержатель) - по отношению к муниципальному имуществу, закрепленному за ним на праве оперативного управл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.Согласование предоставления в аренду муниципального имущества, закрепленного на праве хозяйственного ведения за муниципальными унитарными предприятиями либо закрепленного на праве оперативного управления за муниципальными учреждениями, осуществляется в соответствии с законодательством Российской Федерации и муниципальными норматив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.Согласование предоставления в аренду муниципального имущества осуществляется:</w:t>
      </w:r>
    </w:p>
    <w:p>
      <w:pPr>
        <w:pStyle w:val="TextBody"/>
        <w:spacing w:lineRule="auto" w:line="240" w:before="0" w:after="0"/>
        <w:ind w:left="113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) муниципальным бюджетным учреждениям в отношении особо ценного движимого имущества, закрепленного за ним учредителем или приобретенным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муниципальным автономным учреждениям в отношении недвижимого имущества и особо ценного движимого имущества, закрепленного за ним учредителем или приобретенным автономным учреждением за счет средств, выделенных ему учредителем на приобретение этого имущества;</w:t>
      </w:r>
    </w:p>
    <w:p>
      <w:pPr>
        <w:pStyle w:val="TextBody"/>
        <w:spacing w:lineRule="auto" w:line="240" w:before="0" w:after="0"/>
        <w:ind w:left="113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) муниципальным казенным учреждениям в отношении всего имущества, закрепленного учредителем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) муниципальным унитарным предприятиям в отношении недвижимого имущества, закрепленного учредителем;</w:t>
      </w:r>
    </w:p>
    <w:p>
      <w:pPr>
        <w:pStyle w:val="TextBody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) муниципальным казенным предприятиям в отношении всего имущества, закрепленного учредителе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Субъектами, имеющими право на временное пользование муниципальным имуществом по договору аренды (Арендаторами) являются зарегистрированные в установленном законодательством Российской Федерации порядке юридические лица и индивидуальные предприниматели, а также физические лица.</w:t>
      </w:r>
    </w:p>
    <w:p>
      <w:pPr>
        <w:pStyle w:val="TextBody"/>
        <w:spacing w:lineRule="auto" w:line="240"/>
        <w:ind w:left="113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татья 3. </w:t>
      </w:r>
      <w:r>
        <w:rPr>
          <w:b/>
          <w:bCs/>
          <w:color w:val="000000"/>
          <w:szCs w:val="28"/>
          <w:lang w:val="ru-RU"/>
        </w:rPr>
        <w:t>Общие условия аренды муниципального имущества</w:t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1. Имущество, находящееся в собственности </w:t>
      </w:r>
      <w:r>
        <w:rPr>
          <w:color w:val="000000"/>
          <w:szCs w:val="28"/>
          <w:lang w:val="ru-RU"/>
        </w:rPr>
        <w:drawing>
          <wp:inline distT="0" distB="0" distL="0" distR="0">
            <wp:extent cx="36830" cy="36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462" t="-188462" r="-188462" b="-18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муниципального образования «Город Донецк», предоставляется в аренду путем заключения договоров </w:t>
      </w:r>
      <w:r>
        <w:rPr>
          <w:color w:val="000000"/>
          <w:szCs w:val="28"/>
          <w:lang w:val="ru-RU"/>
        </w:rPr>
        <w:drawing>
          <wp:inline distT="0" distB="0" distL="0" distR="0">
            <wp:extent cx="36830" cy="3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462" t="-188462" r="-188462" b="-18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аренды. Предоставление муниципального имущества в аренду не влечет передачи права собственности на него.</w:t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аво аренды муниципального имущества не может быть предметом залога, а также вкладом арендатора в уставный капитал предприятий, организаций.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Муниципальное имущество предоставляется в аренду: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) по результатам проведения торгов в форме аукциона или конкурса на право заключения договоров аренды (далее - торги)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без проведения торгов, в случаях, предусмотренных   законодательством Российской Федерации.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Договоры аренды муниципального имущества подразделяются на: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) кратковременные (почасовые) - заключаются между Арендатором и Арендодателем в случае, когда арендатор пользуется арендуемым муниципальным имуществом ограниченное количество времени, а в остальное время Арендодатель использует имущество для своих нужд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) краткосрочные - заключаются между Арендодателем и Арендатором на срок до одного года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) долгосрочные - заключаются между Арендодателем и Арендатором на срок более одного года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4. В случаях, предусмотренных законодательством Российской Федерации, договоры аренды муниципального имущества подлежат государственной регистрации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5. Организатором процедуры заключения договора аренды муниципального имущества является Арендодатель имущества, определяемый в соответствии с частью 1 статьи 2 настоящего Полож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6. Неотъемлемой частью договора аренды является акт приема - передачи имущества, находящегося в муниципальной собственности, который содержит перечень передаваемого имущества с описанием технического состояния имущества, и подписывается Арендатором и Арендодателе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7. В случае если муниципальное имущество сдается в аренду с прилегающим земельным участком, то в договоре аренды отражаются данные о земельном участке, позволяющем его идентифицировать (уникальные характеристики согласно сведениям Единого государственного реестра недвижимости об основных характеристиках и зарегистрированных правах на объект недвижимост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Арендатор обязан осуществлять платежи за пользование земельным участком, функционально обеспечивающим использование арендуемого муниципального имуществ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Величина платы за пользование земельным участком функционально обеспечивающим использование арендуемого муниципального имущества определяется на основании муниципальных нормативных правовых акт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 Лицо, на которое возлагается бремя расходов по осуществлению государственной регистрации договора аренды муниципального имущества, определяется договор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9. Все последующие изменения и дополнения условий договора аренды муниципального имущества осуществляются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0. Арендатор самостоятельно заключает договоры на предоставление коммунальных услуг с соответствующими организациями и несет расходы за их потреблени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1. Если в аренду передано встроенное либо встроенно-пристроенное нежилое помещение в многоквартирном жилом доме Арендатор обязан заключить договоры с организациями, осуществляющими деятельность по управлению многоквартирным домом, производить оплату оказанных услуг по управлению многоквартирным домом, содержанию и ремонту общего имущества в многоквартирном доме. Копии данных договоров Арендатор обязан представить Арендодателю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2. При сдаче муниципального имущества двум и более Арендаторам все расходы, связанные с его эксплуатацией, делятся между Арендаторами пропорционально занимаемой площади.</w:t>
      </w:r>
    </w:p>
    <w:p>
      <w:pPr>
        <w:pStyle w:val="TextBody"/>
        <w:spacing w:before="0" w:after="26"/>
        <w:ind w:left="113" w:firstLine="454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татья 4. П</w:t>
      </w:r>
      <w:r>
        <w:rPr>
          <w:b/>
          <w:bCs/>
          <w:color w:val="000000"/>
          <w:szCs w:val="28"/>
          <w:lang w:val="ru-RU"/>
        </w:rPr>
        <w:t>редоставление муниципального имущества в аренду без проведения торгов</w:t>
      </w:r>
    </w:p>
    <w:p>
      <w:pPr>
        <w:pStyle w:val="TextBody"/>
        <w:spacing w:lineRule="auto" w:line="240" w:before="0" w:after="0"/>
        <w:ind w:left="113" w:firstLine="454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.Случаи предоставления муниципального имущества в аренду без проведения торгов определяются Федеральным законом от 26.07.2006 №135-ФЗ «О защите конкуренции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2. Для предоставления муниципального имущества в аренду без проведения торгов заинтересованное лицо предоставляет Арендодателю заявление и документы, предусмотренные муниципальными нормативными правовыми актам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Арендодатель по результатам рассмотрения заявления заинтересованного лица принимает решение об отказе в предоставлении муниципального имущества в аренду без проведения торгов по следующим основания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) несоответствие заявителя требованиям, установленным статьей 17.1 Федерального закона от 26.07.2006 № 135-ФЗ «О защите конкуренции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) обращение заявителя с заявлением о передаче в аренду имущества, не являющегося объектом муниципальной собственност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3) обращение с заявлением о заключении договора аренды в отношении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лица, не отнесенного к субъектам малого и (или) среднего предпринимательств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4) невозможность осуществления Арендодателем основной деятельности в результате заключения договора аренды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5) предоставление неполного пакета документов, указанных в части 2 настоящей стать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6) невозможность обеспечения сохранности объекта муниципальной собственности, либо изменения его целевого назначения в результате заключения договора аренды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7) неисполнение или ненадлежащее исполнение заявителем своих обязанностей по ранее заключенным договорам аренды муниципального имуществ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Письменный отказ в предоставлении муниципального имущества в аренду без проведения торгов с обоснованием причин отказа направляется лицу, подавшему заявление, в течение 7 рабочих дней со дня принятия указанного реш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4. В случае принятия решения о предоставлении муниципального имущества в аренду без проведения торгов Арендодатель обеспечивает проведение оценки рыночной стоимости годовой арендной платы за муниципальное имущество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5. В случае, если арендодателем муниципального имущества является Комитет, основанием для предоставления в аренду муниципального имущества является постановление Администрации города Донецк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 w:before="0" w:after="26"/>
        <w:ind w:left="0"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Статья 5. </w:t>
      </w:r>
      <w:r>
        <w:rPr>
          <w:b/>
          <w:color w:val="000000"/>
          <w:szCs w:val="28"/>
          <w:lang w:val="ru-RU"/>
        </w:rPr>
        <w:t>Предоставление муниципального имущества в аренду по результатам проведения торгов</w:t>
      </w:r>
    </w:p>
    <w:p>
      <w:pPr>
        <w:pStyle w:val="TextBody"/>
        <w:spacing w:lineRule="auto" w:line="240" w:before="0" w:after="0"/>
        <w:ind w:left="0" w:firstLine="85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 xml:space="preserve">1. Для предоставления муниципального имущества в аренду Арендодатель проводит торги в форме конкурса или аукциона. Конкурсы или аукционы проводятся на электронных площадках, перечень операторов которых утвержден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соответственно - оператор электронной площадки, электронная площадка). 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2. Порядок проведения конкурса или аукциона устанавливается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от 21.03.2023 № 147/23).</w:t>
      </w:r>
    </w:p>
    <w:p>
      <w:pPr>
        <w:pStyle w:val="TextBody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мущество, в отношении которого заключение договоров аренды  осуществляется путем проведения конкурса, должно соответствовать Переченю  видов имущества, в отношении которого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может осуществляться путем проведения торгов в форме конкурса, утвержденному  Приказом от 21.03.2023 № 147/23 .</w:t>
      </w:r>
    </w:p>
    <w:p>
      <w:pPr>
        <w:pStyle w:val="TextBody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Организатором торгов выступае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1) в отношении муниципального имущества, не закрепленного на праве хозяйственного ведения или оперативного управления, - Комитет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2) в отношении муниципального имущества, закрепленного на праве хозяйственного ведения за муниципальным унитарным предприятием, - соответствующее муниципальное унитарное предприятие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3) в отношении муниципального имущества, закрепленного на праве оперативного управления за муниципальным автономным учреждением, - соответствующее муниципальное автономное учреждение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4) в отношении муниципального имущества, которое принадлежит на праве оперативного управления муниципальному бюджетному или казенному учреждению,- соответствующее муниципальное бюджетное или казенное учреждени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4. Допускается привлечение организатором конкурса или аукциона на основе договора юридического лица (далее - специализированная организация) для осуществления функций по организации и проведению конкурсов или аукционов: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пециализированная организация осуществляет указанные выше функции от имени организатора торг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 торг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5. Основанием для заключения договора аренды муниципального имущества по результатам проведения торгов являются протокол оценки и сопоставления заявок на участие в конкурсе или протокол подведения итогов аукцион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6. В случае, если аукцион признан несостоявшимся по причине подачи заявки на участие в аукционе только одним заявителем (далее - единственный заявитель на участие в аукционе), либо признания участником аукциона только одного заявителя (далее - единственный участник аукциона), с единственным заявителем на участие в аукционе, в случае, если его заявка соответствует требованиям и условиям, предусмотренным документацией об аукционе, либо с единственным участником аукциона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 При этом заключение договора для единственного заявителя на участие в аукционе, единственного участника аукциона, является обязательны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/>
        <w:ind w:left="0" w:firstLine="851"/>
        <w:rPr/>
      </w:pPr>
      <w:r>
        <w:rPr>
          <w:color w:val="000000"/>
          <w:szCs w:val="28"/>
          <w:lang w:val="ru-RU"/>
        </w:rPr>
        <w:t>7. В случае, если конкурс признан несостоявшимся по причине подачи заявки на участие в конкурсе только одним заявителем (далее - единственный заявитель на участие в конкурсе) либо признания участником конкурса только одного заявителя (далее - единственный участник конкурса), с единственным заявителем на участие в конкурсе, если его заявка соответствует требованиям и условиям, предусмотренным конкурсной документацией, а также с единственным участником конкурса организатор конкурса обязан заключить договор на условиях и по цене, которые предусмотрены заявкой на участие в конкурсе и конкурсной документацией, но по цене не менее начальной (минимальной) цены договора (лота), указанной в извещении о проведении конкурса. При этом заключение договора для единственного заявителя на участие в конкурсе, единственного участника конкурса является обязательным.</w:t>
      </w:r>
    </w:p>
    <w:p>
      <w:pPr>
        <w:pStyle w:val="TextBody"/>
        <w:spacing w:lineRule="auto" w:line="240" w:before="51" w:after="26"/>
        <w:ind w:left="101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татья 6. </w:t>
      </w:r>
      <w:r>
        <w:rPr>
          <w:b/>
          <w:color w:val="000000"/>
          <w:szCs w:val="28"/>
          <w:lang w:val="ru-RU"/>
        </w:rPr>
        <w:t>Порядок расторжения договора аренды муниципального имущества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. Договор аренды муниципального имущества может быть расторгнут по соглашению сторон или по решению суда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. При расторжении договора аренды муниципального имущества между Арендодателем и Арендатором оформляется акт приема-передачи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. Договор аренды муниципального имущества может быть досрочно расторгнут Арендодателем в соответствии с законодательством Российской Федерации, в том числе если Арендатор: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) использует муниципальное имущество, в том числе нежилые помещения, с существенными нарушениями условий договора или назначения имущества либо с неоднократными нарушениями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) умышленно или по неосторожности ухудшает состояние муниципального имущества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4) не производит ремонт муниципального имущества, предусмотренный договором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5) предоставляет муниципальное имущество или его часть в субаренду без письменного согласия Арендодателя;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) если объект включен в программу приватизации либо при возникновении государственной или муниципальной необходимости в муниципальном имуществе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Арендодатель вправе требовать досрочного расторжения договора аренды муниципального имущества только после направления Арендатору письменного предупреждения о необходимости устранения нарушений, в срок, указанный в предупреждении.</w:t>
      </w:r>
    </w:p>
    <w:p>
      <w:pPr>
        <w:pStyle w:val="Normal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При досрочном расторжении договора аренды муниципального имущества инициирующая сторона должна уведомить другую сторону об этом не менее чем за один месяц до предполагаемой даты расторжения договора аренды.</w:t>
      </w:r>
    </w:p>
    <w:p>
      <w:pPr>
        <w:pStyle w:val="TextBody"/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4.Основанием для досрочного расторжения договора аренды муниципального имущества по инициативе Арендатора является: 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) Арендодатель не передает муниципальное имущество в пользование Арендатору, либо создает препятствие для исполнения условий договора аренды муниципального имущества;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) переданное Арендатору муниципальное имущество имеет недостатки, препятствующие использованию его по назначению, которые не были ему известны на момент заключения договора аренды муниципального имущества.</w:t>
      </w:r>
    </w:p>
    <w:p>
      <w:pPr>
        <w:pStyle w:val="TextBody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113" w:firstLine="454"/>
        <w:rPr/>
      </w:pPr>
      <w:r>
        <w:rPr>
          <w:color w:val="000000"/>
          <w:szCs w:val="28"/>
          <w:lang w:val="ru-RU"/>
        </w:rPr>
        <w:t xml:space="preserve">Статья 7. </w:t>
      </w:r>
      <w:r>
        <w:rPr>
          <w:b/>
          <w:bCs/>
          <w:color w:val="000000"/>
          <w:szCs w:val="28"/>
          <w:lang w:val="ru-RU"/>
        </w:rPr>
        <w:t>Порядок определения размера арендной платы</w:t>
      </w:r>
    </w:p>
    <w:p>
      <w:pPr>
        <w:pStyle w:val="TextBody"/>
        <w:spacing w:lineRule="auto" w:line="240" w:before="0" w:after="0"/>
        <w:ind w:left="113" w:firstLine="454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bookmarkStart w:id="0" w:name="P0067_1"/>
      <w:bookmarkEnd w:id="0"/>
      <w:r>
        <w:rPr>
          <w:color w:val="000000"/>
          <w:szCs w:val="28"/>
          <w:lang w:val="ru-RU"/>
        </w:rPr>
        <w:t xml:space="preserve">1. Размер арендной платы за муниципальное имущество (начальный размер в случае предоставления объекта в аренду по результатам торгов) устанавливается на основании отчета об оценке рыночной стоимости арендной платы за объект, составленного в соответствии с </w:t>
      </w:r>
      <w:r>
        <w:fldChar w:fldCharType="begin"/>
      </w:r>
      <w:r>
        <w:rPr>
          <w:rStyle w:val="InternetLink"/>
          <w:u w:val="none"/>
          <w:szCs w:val="28"/>
          <w:color w:val="000000"/>
          <w:lang w:val="ru-RU"/>
        </w:rPr>
        <w:instrText xml:space="preserve"> HYPERLINK "https://docs.cntd.ru/document/901713615" \l "64U0IK"</w:instrText>
      </w:r>
      <w:r>
        <w:rPr>
          <w:rStyle w:val="InternetLink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8"/>
          <w:u w:val="none"/>
          <w:lang w:val="ru-RU"/>
        </w:rPr>
        <w:t xml:space="preserve">Федеральным законом от 29.07.1998 </w:t>
      </w:r>
      <w:r>
        <w:rPr>
          <w:rStyle w:val="InternetLink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Cs w:val="28"/>
          <w:u w:val="none"/>
        </w:rPr>
        <w:t>N</w:t>
      </w:r>
      <w:r>
        <w:rPr>
          <w:rStyle w:val="InternetLink"/>
          <w:color w:val="000000"/>
          <w:szCs w:val="28"/>
          <w:u w:val="none"/>
          <w:lang w:val="ru-RU"/>
        </w:rPr>
        <w:t xml:space="preserve"> 135-ФЗ "Об оценочной деятельности в Российской Федерации"</w:t>
      </w:r>
      <w:r>
        <w:rPr>
          <w:color w:val="000000"/>
          <w:szCs w:val="28"/>
          <w:lang w:val="ru-RU"/>
        </w:rPr>
        <w:t>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. Для муниципального имущества, передаваемого в аренду по результатам торгов, арендная плата устанавливается в соответствии с окончательной стоимостью арендной платы, установившейся в результате торгов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. При предоставлении объектов недвижимого имущества в аренду государственным и муниципальным учреждениям величина арендной платы устанавливается в размере 30% от рыночной стоимости арендной платы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4. При заключении договора аренды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и организациям, образующим инфраструктуру поддержки субъектов малого и среднего предпринимательства на 1 год и более, арендная плата вносится арендатором в порядке, установленном соответствующими муниципальными нормативными правовыми актами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5. Условия и сроки внесения арендной платы указываются в договоре аренды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6. Типовая форма договора аренды муниципального имущества утверждается распоряжением Комитета по управлению имуществом г. Донецка Ростовской области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7. Размер арендной платы за пользование муниципальным имуществом подлежит ежегодной индексации с учетом уровня инфляции, предусмотренного областным законом Ростовской области об областном бюджете на очередной финансовый год.</w:t>
      </w:r>
    </w:p>
    <w:p>
      <w:pPr>
        <w:pStyle w:val="TextBody"/>
        <w:spacing w:lineRule="auto" w:line="240" w:before="0" w:after="26"/>
        <w:ind w:left="0" w:firstLine="851"/>
        <w:jc w:val="left"/>
        <w:rPr/>
      </w:pPr>
      <w:r>
        <w:rPr>
          <w:color w:val="000000"/>
          <w:szCs w:val="28"/>
          <w:lang w:val="ru-RU"/>
        </w:rPr>
        <w:t>В этом случае Арендодатель в одностороннем порядке письменно уведомляет Арендатора об индексации размера годовой арендной платы с даты, указанной в таком уведомлении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8. Доходы от аренды муниципального имущества, закрепленного на праве хозяйственного ведения за муниципальными предприятиями и на праве оперативного управления за муниципальными учреждениями, поступают на расчетный счет вышеуказанных предприятий или учреждений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 xml:space="preserve">9. При несвоевременном перечислении Арендатором средств за аренду муниципального имущества он обязан уплатить пеню в размере </w:t>
      </w:r>
      <w:r>
        <w:rPr>
          <w:color w:val="000000"/>
          <w:szCs w:val="28"/>
          <w:lang w:val="en-US" w:eastAsia="en-US"/>
        </w:rPr>
        <w:t>1/300 ключевой ставки Центрального банка Российской Федерации на дату заключения договора</w:t>
      </w:r>
      <w:r>
        <w:rPr>
          <w:color w:val="000000"/>
          <w:szCs w:val="28"/>
          <w:lang w:val="ru-RU"/>
        </w:rPr>
        <w:t xml:space="preserve"> за каждый день просрочки от сумм платежей, не перечисленных в срок, установленный договором.</w:t>
      </w:r>
    </w:p>
    <w:p>
      <w:pPr>
        <w:pStyle w:val="Normal"/>
        <w:spacing w:lineRule="auto" w:line="240" w:before="0" w:after="12"/>
        <w:ind w:left="0"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454" w:firstLine="851"/>
        <w:rPr/>
      </w:pPr>
      <w:r>
        <w:rPr>
          <w:color w:val="000000"/>
          <w:szCs w:val="28"/>
          <w:lang w:val="ru-RU"/>
        </w:rPr>
        <w:t xml:space="preserve">Статья 8. </w:t>
      </w:r>
      <w:r>
        <w:rPr>
          <w:b/>
          <w:bCs/>
          <w:color w:val="000000"/>
          <w:szCs w:val="28"/>
          <w:lang w:val="ru-RU"/>
        </w:rPr>
        <w:t>Субаренда муниципального имущества</w:t>
      </w:r>
    </w:p>
    <w:p>
      <w:pPr>
        <w:pStyle w:val="Normal"/>
        <w:spacing w:lineRule="auto" w:line="240" w:before="0" w:after="0"/>
        <w:ind w:left="0" w:right="454" w:firstLine="851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1. Субаренда — передача третьим лицам прав и обязанностей по аренде муниципального имущества, арендованного юридическими и физическими лицами, индивидуальными предпринимателями на основании договора аренды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2. Срок предоставления муниципального имущества на условиях субаренды устанавливается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  <w:lang w:val="ru-RU"/>
        </w:rPr>
        <w:instrText xml:space="preserve"> HYPERLINK "https://docs.cntd.ru/document/9027690" \l "7D20K3"</w:instrText>
      </w:r>
      <w:r>
        <w:rPr>
          <w:rStyle w:val="InternetLink"/>
          <w:u w:val="none"/>
          <w:shd w:fill="FFFFFF" w:val="clear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  <w:lang w:val="ru-RU"/>
        </w:rPr>
        <w:t>Гражданским кодексом Российской Федерации</w:t>
      </w:r>
      <w:r>
        <w:rPr>
          <w:rStyle w:val="InternetLink"/>
          <w:u w:val="none"/>
          <w:shd w:fill="FFFFFF" w:val="clear"/>
          <w:szCs w:val="28"/>
          <w:color w:val="000000"/>
          <w:lang w:val="ru-RU"/>
        </w:rPr>
        <w:fldChar w:fldCharType="end"/>
      </w:r>
      <w:r>
        <w:rPr>
          <w:color w:val="000000"/>
          <w:szCs w:val="28"/>
          <w:lang w:val="ru-RU"/>
        </w:rPr>
        <w:t xml:space="preserve">. 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3. Арендатор вправе передавать арендуемое муниципальное имущество в субаренду только с письменного разрешения Арендодател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общая площадь передаваемых в субаренду третьим лицам части (частей) помещения, здания, строения или сооружения не может превышать 10% арендуемой площади и составлять более чем 20 кв. м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4. Для передачи муниципального имущества в субаренду Арендатор направляет письменное заявление Арендодателю и проект договора субаренды в трёх экземплярах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5. Указанные в части 4 настоящей статьи документы рассматриваются Арендодателем в течение 30 дней со дня их поступления.</w:t>
      </w:r>
    </w:p>
    <w:p>
      <w:pPr>
        <w:pStyle w:val="TextBody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 результатам рассмотрения документов, указанных в части 4 настоящей статьи, Арендодатель принимает решение о возможности предоставления муниципального имущества в субаренду либо об отказе в таком предоставлении.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Арендодатель принимает решение об отказе в таком предоставлении по следующим основаниям: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1) невыполнение или ненадлежащее выполнение Арендатором условий договора аренды муниципального имущества;</w:t>
      </w:r>
    </w:p>
    <w:p>
      <w:pPr>
        <w:pStyle w:val="TextBody"/>
        <w:spacing w:lineRule="auto" w:line="240" w:before="0" w:after="26"/>
        <w:ind w:left="0" w:firstLine="851"/>
        <w:rPr/>
      </w:pPr>
      <w:r>
        <w:rPr>
          <w:color w:val="000000"/>
          <w:szCs w:val="28"/>
          <w:lang w:val="ru-RU"/>
        </w:rPr>
        <w:t>2) наличие у Арендатора задолженности по арендной плате;</w:t>
      </w:r>
    </w:p>
    <w:p>
      <w:pPr>
        <w:pStyle w:val="TextBody"/>
        <w:spacing w:lineRule="auto" w:line="240" w:before="0" w:after="26"/>
        <w:ind w:left="0" w:firstLine="851"/>
        <w:jc w:val="left"/>
        <w:rPr/>
      </w:pPr>
      <w:r>
        <w:rPr>
          <w:color w:val="000000"/>
          <w:szCs w:val="28"/>
          <w:lang w:val="ru-RU"/>
        </w:rPr>
        <w:t>3) превышение допустимой площади недвижимого имущества, указанной в части 3 настоящей статьи.</w:t>
      </w:r>
    </w:p>
    <w:p>
      <w:pPr>
        <w:pStyle w:val="TextBody"/>
        <w:spacing w:lineRule="auto" w:line="240" w:before="0" w:after="26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исьменный отказ в предоставлении муниципального имущества в субаренду с обоснованием причин отказа направляется арендатору в течение 7 дней с момента принятия указанного решения.</w:t>
      </w:r>
    </w:p>
    <w:p>
      <w:pPr>
        <w:pStyle w:val="TextBody"/>
        <w:spacing w:lineRule="auto" w:line="240" w:before="0" w:after="0"/>
        <w:ind w:left="0" w:firstLine="851"/>
        <w:rPr/>
      </w:pPr>
      <w:r>
        <w:rPr>
          <w:color w:val="000000"/>
          <w:szCs w:val="28"/>
          <w:lang w:val="ru-RU"/>
        </w:rPr>
        <w:t>6. Ответственность за нарушение субарендатором условий договора субаренды в соответствии с законодательством Российской Федерации несет Арендатор муниципального имущества.</w:t>
      </w:r>
    </w:p>
    <w:p>
      <w:pPr>
        <w:pStyle w:val="TextBody"/>
        <w:spacing w:before="0" w:after="0"/>
        <w:ind w:left="113" w:firstLine="454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454" w:firstLine="851"/>
        <w:rPr/>
      </w:pPr>
      <w:r>
        <w:rPr>
          <w:color w:val="000000"/>
          <w:szCs w:val="28"/>
          <w:lang w:val="ru-RU"/>
        </w:rPr>
        <w:t xml:space="preserve">Статья 9. </w:t>
      </w:r>
      <w:r>
        <w:rPr>
          <w:b/>
          <w:bCs/>
          <w:color w:val="000000"/>
          <w:szCs w:val="28"/>
          <w:lang w:val="ru-RU"/>
        </w:rPr>
        <w:t>Контроль за использованием переданного в аренду муниципального имущества</w:t>
      </w:r>
    </w:p>
    <w:p>
      <w:pPr>
        <w:pStyle w:val="Normal"/>
        <w:spacing w:lineRule="auto" w:line="240" w:before="0" w:after="0"/>
        <w:ind w:left="0" w:right="454" w:firstLine="851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454" w:firstLine="851"/>
        <w:rPr/>
      </w:pPr>
      <w:r>
        <w:rPr>
          <w:color w:val="000000"/>
          <w:szCs w:val="28"/>
          <w:lang w:val="ru-RU"/>
        </w:rPr>
        <w:t>1.Контроль за использованием муниципального имущества, в том числе за соответствием порядка его использования условиям заключенных договоров аренды, осуществляется Арендодателем.</w:t>
      </w:r>
    </w:p>
    <w:p>
      <w:pPr>
        <w:pStyle w:val="Normal"/>
        <w:spacing w:lineRule="auto" w:line="240" w:before="0" w:after="0"/>
        <w:ind w:left="0" w:right="454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2.Арендодатели муниципального имущества несут ответственность за своевременность и полноту поступления арендной платы от использования муниципального имущества и ведение претензионно-исковой работы по заключенным договорам аренды. </w:t>
      </w:r>
    </w:p>
    <w:p>
      <w:pPr>
        <w:pStyle w:val="Normal"/>
        <w:spacing w:lineRule="auto" w:line="240" w:before="0" w:after="0"/>
        <w:ind w:left="0" w:right="454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center" w:pos="2964" w:leader="none"/>
          <w:tab w:val="center" w:pos="6166" w:leader="none"/>
          <w:tab w:val="center" w:pos="8448" w:leader="none"/>
        </w:tabs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татья 10. </w:t>
      </w:r>
      <w:r>
        <w:rPr>
          <w:b/>
          <w:bCs/>
          <w:color w:val="000000"/>
          <w:szCs w:val="28"/>
          <w:lang w:val="ru-RU"/>
        </w:rPr>
        <w:t>Использование арендуемого</w:t>
        <w:tab/>
        <w:t xml:space="preserve"> муниципального имущества при проведении социально значимых мероприятий</w:t>
      </w:r>
    </w:p>
    <w:p>
      <w:pPr>
        <w:pStyle w:val="Normal"/>
        <w:tabs>
          <w:tab w:val="clear" w:pos="720"/>
          <w:tab w:val="center" w:pos="2964" w:leader="none"/>
          <w:tab w:val="center" w:pos="6166" w:leader="none"/>
          <w:tab w:val="center" w:pos="8448" w:leader="none"/>
        </w:tabs>
        <w:spacing w:lineRule="auto" w:line="240" w:before="0" w:after="0"/>
        <w:ind w:lef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101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период подготовки и проведения социально значимых мероприятий Всероссийского, областного и городского масштаба, проводимых органами    государственной власти и органами местного самоуправления, предоставленное в аренду муниципальное имущество, в случае необходимости, должно быть   безвозмездно предоставлено арендатором для размещения соответствующих     органов.</w:t>
      </w:r>
    </w:p>
    <w:p>
      <w:pPr>
        <w:pStyle w:val="TextBody"/>
        <w:spacing w:lineRule="auto" w:line="240" w:before="0" w:after="0"/>
        <w:ind w:left="102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102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lineRule="auto" w:line="240" w:before="0" w:after="0"/>
        <w:ind w:left="102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Управляющий делами</w:t>
        <w:tab/>
        <w:tab/>
        <w:tab/>
        <w:tab/>
        <w:tab/>
        <w:tab/>
        <w:tab/>
        <w:t>Н.Н. Дородных</w:t>
      </w:r>
    </w:p>
    <w:sectPr>
      <w:type w:val="continuous"/>
      <w:pgSz w:w="12240" w:h="15840"/>
      <w:pgMar w:left="1134" w:right="900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5"/>
      <w:ind w:left="101" w:firstLine="84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A1DEF187613E4C6AEE218C97AE814A85193580558DAAD8B98A5C94FCXBH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46:00Z</dcterms:created>
  <dc:creator>word</dc:creator>
  <dc:description/>
  <cp:keywords/>
  <dc:language>en-US</dc:language>
  <cp:lastModifiedBy>User</cp:lastModifiedBy>
  <cp:lastPrinted>2024-09-13T10:39:00Z</cp:lastPrinted>
  <dcterms:modified xsi:type="dcterms:W3CDTF">2024-09-17T09:14:00Z</dcterms:modified>
  <cp:revision>4</cp:revision>
  <dc:subject/>
  <dc:title/>
</cp:coreProperties>
</file>