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3.2016</w:t>
        <w:tab/>
        <w:tab/>
        <w:tab/>
        <w:tab/>
        <w:t xml:space="preserve">  </w:t>
        <w:tab/>
        <w:t xml:space="preserve">  № 3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 редакции постановлений Администрации города Донец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03.07.2017 № 732, от 29.12.2017 № 1414, от 27.08.2018 № 809)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о предоставлению муниципальной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тверждение схемы расположения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 w:val="false"/>
          <w:sz w:val="28"/>
          <w:szCs w:val="28"/>
        </w:rPr>
        <w:t>земельного участка на кадастровом плане территори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13.07.2015 № 218-ФЗ «О государственной регистрации недвижимости», Федеральным законом от 27.07.2010 № 210-ФЗ «Об организации предоставления государственных и муниципальных услуг», протоколом № 3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, утвержденным заместителем Губернатора Ростовской области Рудым В.В. 16.06.2017, на основании представления прокуратуры г. Донецка от 18.07.2018 № 7-19-2018/3100,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Утверждение схемы расположения земельного участка на кадастровом плане территории» (приложение)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 (ответственный – управляющий делами Администрации города Донецка Коновалова Ю.Н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заместителя главы Администрации города Донецка по территориальному развитию – главного архитектора Кузнецову О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Донецка                                                                                          Р.В. Кур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Постановление вносит заместитель главы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рода Донецка по территориальному развитию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архитектор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24.03.2016 № 317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ение схемы расположения земельного участ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дастровом плане территории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Администрации города Донецка по предоставлению муниципальной услуги «Утверждение схемы расположения земельного участка на кадастровом плане территории» (далее – Административный регламент) разработан в целях повышения качества и сокращения сроков выполнения административных процедур, определяет сроки и последовательность административных процедур (действий) Администрации города Донецка,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, а также порядок взаимодействия с федеральными, региональными и местными органами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ем заявлений и выдача документов по результатам рассмотрения представленных заявлений осуществляется Администрацией города Донецка, муниципальным бюджетным учреждением «Многофункциональный центр предоставления государственных и муниципальных услуг муниципального образования «Город Донецк» (далее – МФЦ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ция города Донецка при оказании муниципальной услуги взаимодействует с Донецким отделом Управления Федеральной службы государственной регистрации, кадастра и картографии по Ростовской области», территориальным отделом №4 филиала ФГБУ «ФКП Росреестр» по Ростовской обла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лучателями муниципальной услуги являются юридические и физические лица, обратившиеся с письменным заявлением, </w:t>
      </w:r>
      <w:r>
        <w:rPr>
          <w:rFonts w:cs="Times New Roman" w:ascii="Times New Roman" w:hAnsi="Times New Roman"/>
          <w:bCs/>
          <w:sz w:val="28"/>
          <w:szCs w:val="28"/>
        </w:rPr>
        <w:t>а также в форме электронного документа,</w:t>
      </w:r>
      <w:r>
        <w:rPr>
          <w:rFonts w:cs="Times New Roman" w:ascii="Times New Roman" w:hAnsi="Times New Roman"/>
          <w:sz w:val="28"/>
          <w:szCs w:val="28"/>
        </w:rPr>
        <w:t xml:space="preserve"> поданным лично или через законного представителя (далее - получатели услуги, или заявители). От имени заявителей могут выступать физические 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именование муниципальной услуги – «Утверждение схемы расположения земельного участка на кадастровом плане территории» (далее – муниципальная услуга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именование органа, предоставляющего муниципальную услугу: Администрация города Донецка.</w:t>
      </w:r>
    </w:p>
    <w:p>
      <w:pPr>
        <w:pStyle w:val="Normal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зультат предоставления муниципальной услуги – выдача заявителю постановления Администрации города Донецка об утверждении схемы расположения земельного участка с приложением этой схемы, либо выдача уведомления об отказе в предоставлении указанной услуги.</w:t>
      </w:r>
    </w:p>
    <w:p>
      <w:pPr>
        <w:pStyle w:val="Normal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услуги обеспечивается по его выбору возможность получ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</w:t>
        <w:tab/>
        <w:t>документа на бумажном носителе лично или через законного представителя в Администрации города Донецка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документа на бумажном носителе лично или через законного представителя в МФЦ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лектронного документа, подписанного заместителем главы Администрации города Донецка по территориальному развитию — главным архитектором с использованием усиленной квалифицированной электронной подписи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кумента по почтовому адресу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документа на бумажном носителе, подтверждающего содержание электронного, направленного Администрацией города Донецка, в МФЦ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рок предоставления муниципальной услуги составляет 1 месяц - в случае образования земельного участка путем раздела или объединения земельного участка; 2 месяца - в случае образования участка для проведения аукци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услуги в электронном виде начинается с момента приема и регистрации Администрацией города Донецка электронных документов, необходимых для предоставления услуг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авовые основания для предоставления муниципальной услуг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24.11.1995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26.03.2016 № 236 «О требованиях к предоставлению в электронной форме государственных и муниципальных у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0.04.2014 № 403 «Об исчерпывающем перечне процедур в сфере жилищного строительства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Правила землепользования и застройки муниципального образования «Город Донецк», утвержденные решением Донецкой городской Думы от 29.02.2012 № 5.</w:t>
      </w:r>
    </w:p>
    <w:p>
      <w:pPr>
        <w:pStyle w:val="Normal"/>
        <w:spacing w:lineRule="auto" w:line="240" w:before="0" w:after="0"/>
        <w:ind w:left="142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вид и количество запрашиваемого документа при очном обращении, наименование документов (сведений), запрашиваемых в рамках межведомственного взаимодействия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казаны в Таблице.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726"/>
        <w:gridCol w:w="2372"/>
        <w:gridCol w:w="2176"/>
      </w:tblGrid>
      <w:tr>
        <w:trPr>
          <w:trHeight w:val="2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№            </w:t>
            </w: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еречень документов, необходимых для предоставления муниципальной услу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ид и количество запрашиваемого документа при очном обращении (оригинал, копия, заверенная копия, нотариально заверенная коп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документов (сведений), запрашиваемых                 в рамках межведомственного взаимодейств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4"/>
        <w:gridCol w:w="12"/>
        <w:gridCol w:w="4806"/>
        <w:gridCol w:w="2353"/>
        <w:gridCol w:w="2284"/>
      </w:tblGrid>
      <w:tr>
        <w:trPr>
          <w:tblHeader w:val="true"/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бразования земельного участка путем раздела или объединения земельного участка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1 к Административному регламент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 представителя заяв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граждан Российской Федерации)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граждан Российской Федера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3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а, легализованный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иностранных гражда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лиц без гражданств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на жительст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лиц без гражданств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беженце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7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датайства о признании беженцем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беженце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8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3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я представителей физического лица: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1.3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а опеки и попечительства о назначении опекуна или попечител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3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ля представителей юридического лица: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2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или земельных участков на кадастровом плане территории, которые предлагается образовать и (или) измени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устанавливающие и (или) правоудостоверяющие документы на исходный земельный участок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сли права на него не зарегистрированы в ЕГР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собственности на землю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2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акт о праве пожизненного наследуемого владения земельным участком (праве постоянного (бессрочного) пользования земельным участком)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исполнительным комитетом Совета народных депутатов)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3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на передачу земельного участка в постоянное (бессрочное) пользо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ый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4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жизненном наследуемом владении земельным участ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выданное исполнительным комитетом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овета народных депутато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2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5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раве бессрочного (постоянного) пользования земле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ое земельным комитетом, исполнительным комитетом Совета народных депутатов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6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аренды земельного участ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юридическими лицами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7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купли-продаж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ыданный органом местного самоуправления или заключенный между гражданами и (или) организациям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8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мен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9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даре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0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 переуступке пра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ключенный между гражданами и (или) юридическими лицами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1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вой договор о предоставлении в бессрочное пользование земельного участка под строительство индивидуального жилого дома (выданное органом местного самоуправления, исполнительным комитетом Совета народных депутатов)</w:t>
            </w:r>
          </w:p>
        </w:tc>
        <w:tc>
          <w:tcPr>
            <w:tcW w:w="2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12. 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уда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Н об объекте недвижимости (о земельном участке)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 случае, если права на земельный участок зарегистрированы в ЕГРН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 об объекте недвижимости (о земельном участке)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лан территор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лан территории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ие землепользователей, землевладельцев, арендаторов, залогодержателей исходных земельных участ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огласие не требуется в следующих случа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) образование земельных участков из земельных участков, предоставленных государственным или муниципальным унитарным предприятиям, государственным или муниципальным учреж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) образование земельных участков на основании решения суда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гинал – 1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бразования участка для проведения аукциона: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(приложение 1 к Административному регламенту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или  представителя заявителя: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Российской Федерации, удостоверяющий личность гражданина Российской Федерации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граждан Российской Федерации)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ое удостоверение личн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граждан Российской Федераци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иностранного государства, легализованный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иностранных граждан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ие на временное прожива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лиц без гражданств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на жительств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лиц без гражданств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остоверение беженца в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беженце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7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для беженце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8.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: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при предъявлении оригинала –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3.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ля представителей физического лица: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, оформленная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ом законом порядке, на представление интересов заявителя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рождении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3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органа опеки и попечительства о назначении опекуна или попечителя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3.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ля представителей юридического лица: 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1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, оформленная в установленном законом порядке, на представление интересов заявителя;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.2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.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земельного участка или земельных участков на кадастровом плане территории, которые предлагается образовать и (или) изменить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- 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лан территор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лан территор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необходимые документы могут быть представлены в Администрацию города Донецка следующими способ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обращения </w:t>
      </w:r>
      <w:r>
        <w:rPr>
          <w:rFonts w:cs="Times New Roman" w:ascii="Times New Roman" w:hAnsi="Times New Roman"/>
          <w:sz w:val="28"/>
          <w:szCs w:val="28"/>
        </w:rPr>
        <w:t>лично или через законного предста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дминистрацию города Донец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редством обращения </w:t>
      </w:r>
      <w:r>
        <w:rPr>
          <w:rFonts w:cs="Times New Roman" w:ascii="Times New Roman" w:hAnsi="Times New Roman"/>
          <w:sz w:val="28"/>
          <w:szCs w:val="28"/>
        </w:rPr>
        <w:t>лично или через законного предста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рез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федеральной государственной информационной системы «Единый портал государственных и муниципальных услуг (функций) (далее – ЕПГУ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почтовому адрес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лектронной почте.</w:t>
      </w:r>
    </w:p>
    <w:p>
      <w:pPr>
        <w:pStyle w:val="Normal"/>
        <w:spacing w:lineRule="auto" w:line="240" w:before="0" w:after="0"/>
        <w:ind w:left="142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подача документов происходит посредством ЕПГУ, дополнительная подача таких документов в какой-либо иной форме не требу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 порядке межведомственного взаимодействия Администрация города Донецка или МФЦ самостоятельно запрашивают в государственных органах, в распоряжении которых находятся следующие документы (сведе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у из ЕГРН об объекте недвижимости (о земельном участк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астровый план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ча документов по межведомственному взаимодействию осуществляется на бесплатной основ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вправе предоставить указанные в настоящем пункте документы (сведения) по собственной инициативе.</w:t>
      </w:r>
    </w:p>
    <w:p>
      <w:pPr>
        <w:pStyle w:val="Normal"/>
        <w:tabs>
          <w:tab w:val="clear" w:pos="708"/>
          <w:tab w:val="left" w:pos="124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апрещено требовать от заявите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документов, по форме и содержанию не соответствующих требованиям законодательства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в документах недостоверной или искаженной информаци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Донецка, МФЦ не имеют право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услуги, опубликованной на ЕПГ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Исчерпывающий перечень оснований для отказа в предоставлении муниципальной услуги: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сутствие документов, предусмотренных пунктом 10 настоящего Административного регламента, необходимых для принятия решени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схемы расположения земельного участка ее форме, формату или требованиям к ее подготовке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работка схемы расположения земельного участка с нарушением требований к образуемым земельным участк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6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4. Муниципальная услуга оказывается бесплат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ация документов заявителя о предоставлении муниципальной услуги, направленных в электронной форме с использование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в день их поступления в Администрацию города Донецка либо на следующий рабочий в случае поступления документов по окончании рабочего времени Администрации города Донецка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, следующего за выходным или нерабочим праздничным дн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ульями и столами для возмож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ь мест для ожидания зависит от количества лиц, ежедневно обращающих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а ожидания в очереди на предоставление или получение документов оборудуются стульями, кресельными секциями,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а каби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и, отчества сотрудника, осуществляющего предоставление муниципальной услуги (далее – сотрудник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ика приема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для обслуживания инвалидов должны быть созданы условия обеспечивающие: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  <w:tab/>
        <w:t>беспрепятственный доступ к помещению и предоставляемым в нем муниципальным услугам;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Normal"/>
        <w:tabs>
          <w:tab w:val="clear" w:pos="708"/>
          <w:tab w:val="left" w:pos="1077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</w:t>
        <w:tab/>
        <w:t>дублирование необходимой для инвалидов звуковой и зрительной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и качества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информации по процедуре предоставления муниципальной услуги заинтересованными лицами используются следующие формы консультиров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консультирование по телефону — ответ на телефонный звонок должен начинаться с информации о наименовании органа, в который позвонил гражданин, фамилии, имени, отчестве (последнее — при наличии) и должности должностного лица, осуществляющего индивидуальное консультирование по телефон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емя разговора не должно превышать 10 мину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ом случае, если лицо, осуществляющее консультирование по телефону, не может ответить на вопрос по содержанию, связанному с предоставлением муниципальной услуги, оно обязано проинформировать заинтересованное лицо об организациях или должностных лицах Администрации города Донецка, которые располагают необходимыми свед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видуальное консультирование по почте (электронной почте) - ответ на обращение заинтересованного лица направляется почтой в адрес заинтересованного лица в соответствии с указанным в заявлении способом в срок, не превышающий 30 календарных дней, с даты получения обращения;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ое письменное консультирование – осуществляется путем публикации информационных материалов в средствах массовой информации, включая публикацию на официальном сайте Администрации города Донецка в информационно-коммуникационной сети «Интернет»;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ое устное консультирование – осуществляется уполномоченным должностным лицом Администрации города Донецка с привлечением средств массовой информации; </w:t>
      </w:r>
    </w:p>
    <w:p>
      <w:pPr>
        <w:pStyle w:val="Normal"/>
        <w:tabs>
          <w:tab w:val="clear" w:pos="708"/>
          <w:tab w:val="left" w:pos="7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использованием ЕПГУ или региональной государственной информационной системы «Портал государственных и муниципальных услуг Ростовской области» (далее – РПГУ) в порядке, установленном в подпункте 2 настоящего пунк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на ЕПГУ/РПГУ о порядке и сроках предоставления муниципальной услуги предоставляется заявителю бесплат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 к информации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я им персональных данн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использование средств массовой информации (публикация в газетах; информирование по радио, телевидению, через сайт Администрации города Донецка, МФЦ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 стендах в местах предоставления услуги, на официальном сайте, в случае, если услуга предоставляется на базе МФЦ – на информационно-аналитическом Интернет-портале единой сети МФЦ Ростовской области (далее – Портал сети МФЦ) размещаются следующие информационные материал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 и полный почтовый адрес Администрации города Донецка (МФЦ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(режим) работы и график приема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а электронной поч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административного регламента с приложени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документов, направляемых заявителем, и требования, предъявляемые к этим документ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документов для заполнения, образцы заполнения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ржки из нормативных правовых актов по наиболее часто задаваемым вопроса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снований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бжалования решения, действий или бездействия должностных лиц, предоставляющих муниципальную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на ЕПГУ размещается следующая информац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, полный почтовый адрес и график работы Администрации города Донец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уг заявите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ы заявлений (уведомлений, сообщений), используемые при предоставлении муниципальной услу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ведется в порядке очереди в соответствии с графиком (Приложение 3 к настоящему Административному регламенту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ем заявителей в МФЦ ведется с возможностью предварительной записи и в порядке текущей очереди в день обращ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записи на прием в МФЦ заявителю обеспечивается возможность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знакомления с расписанием работы МФЦ либо уполномоченного сотрудника МФЦ, а также с доступными для записи на прием датами и интервалами времени прием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ь на прием может осуществляться посредством информационной системы МФЦ, которая обеспечивает возможность интеграции с ЕПГ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ри предоставлении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  <w:tab/>
        <w:t>уведомление о записи на прием в МФЦ, Администрацию города Донецка, содержащее сведения о дате, времени и месте приема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</w:t>
        <w:tab/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озможность получения муниципальной услуги в электронной форме посредство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рядком, закрепленным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при личном обращении в Администрацию города Донецка заявитель осуществляет взаимодействие с должностным лицом, ответственным за предоставление муниципальной услуги, при подаче заявления и получении результата оказания услуги, если заявитель в качестве способа его получения в заявлении указал «в Администрации города Донецка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заимодействий заявителя с должностным лицом Администрации города Донецка, ответственным за предоставление муниципальной услуги, не должно превышать двух раз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МФЦ осуществляется после однократного личного обращения заявителя с соответствующим запросом, а также при получении результата оказания услуги, если заявитель в качестве способа получения в заявлении указал «через МФЦ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заимодействий заявителя с МФЦ не должно превышать двух раз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Дополнительные показатели доступности и качества муниципальных услуг для инвалидов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допуск в помещение сурдопереводчика и тифлосурдопереводчик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: 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«одного окна» и в электронном виде на портале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меет право предоставить заявление и пакет документов в Администрацию города Донецка в электронном виде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использованием ЕПГУ;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 электронной поч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едоставляются в Администрацию города Донецка в форме электронных документов путем заполнения формы запроса, размещенной на ЕПГ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стой электронной подписью заявителя (представителя заявителя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т имени юридического лица заверяется по выбору заявителя простой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лица, действующего от имени юридического лица без доверенно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еренность, подтверждающая полномочия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 – усиленной квалифицированной электронной подписью нотариу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если для получения муниципальной услуги установлена возможность подачи документов, подписанных простой электронной подписью, для подписания таких документов допускается использование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Состав административных процедур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илагаемых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) выдача готовых документов заявител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Последовательность административных процедур (блок-схема (приложение 2 к настоящему Административному регламенту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заявления и прилагаемых документов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формление документов – подготовка постановления главы Администрации города Донецка об утверждении схемы расположения земельного участка на кадастровом плане территории (далее – Схема) или подготовка документа, подтверждающего принятие решения об отказ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 уведомление заявителя о принятом решении и выдача утвержденной Схемы либо мотивированного отказ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Общий срок выполнения административных процедур составляет 1 месяц в случае образования земельного участка путем раздела или объединения земельного участка; 2 месяца – в случае образования земельного участка для проведения аукциона, в том числе прием и регистрация заявления –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4. Требования к порядку выполнения административных процедур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рядку приема и регистрации документо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основанием для начала административной процедуры является обращение заявителя в Администрацию города Донецка либо МФЦ с заявлением и необходимыми докумен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явления, указанных в пункте 12 настоящего Административного регламента, а также осуществляются следующие действ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наличии хотя бы одного из указанных оснований должностное лицо Администрации города Донецка в течение трех рабочих дней подготавливает письмо о невозможности приема документов от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ителю будет предоставлена информация о ходе выполнения указанного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датой обращения в Администрацию города Донецка либо в МФЦ за предоставлением муниципальной услуги считается дата приема заявления. Данная дата вносится в Журнал регистрации приема заявлений, либо специалистом МФЦ в интегрированную информационную систему МФЦ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Администрации города Донецка по территориальному развитию подготавливает необходимую информацию и предоставляет ее заместителю главы Администрации города Донецка по территориальному развитию – главному архитектору для принятия решения об утверждении Схемы, либо об отказе в предоставлении муниципальной услуги.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Требования к порядку оформления документ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утверждается постановлением Администрации города Донецка. В постановлении Администрации города Донецка об утверждении Схемы в отношении каждого из земельных участков, подлежащих образованию в соответствии со схемой расположения земельного участка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лощадь земельного участка, образуемого в соответствии со схемой расположе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адрес земельного участка или при отсутствии адреса земельного участка иное описание местоположе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адастровый номер земельного участка или кадастровые номера земельных участков, из которых в соответствии со схемой расположения земельного участка предусмотрено образование земельного участка, в случае его образования из земельного участка, сведения о котором внесены в государственный кадастр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территориальная зона, в границах которой образуется земельный участок, или в случае,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, вид разрешенного использования образуемого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тегория земель, к которой относится образуемый земельный участо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предоставлении муниципальной услуги подготавливается мотивированный ответ заявителю в виде информационного письма, удостоверяется подписью заместителя главы Администрации города Донецка  по территориальному развитию – главного архитект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я к порядку выдачи заявителю документации: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Донецка об утверждении схемы расположения земельного участка с приложением этой Схемы либо документ, подтверждающий принятие решения об отказе в предоставлении муниципальной услуги направляется заявителю способом, указанным в заявлении о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(заявления)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— главным архитектор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Требования к порядку подачи заявления и оформления документов в электронной форм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 подаче запроса (заявления) в электронной форме на получение муниципальной услуги он формируется посредством заполнения электронной формы запроса на ЕПГ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необходимости дополнительной подачи документов в какой-либо иной фор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можность заполнения несколькими заявителями одной электронной формы запроса при обращении за муниципальной услугой, предполагающей направление совместного запроса несколькими заявителя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хранение ранее введенных в электронную форму запроса значений 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полнение полей электронной формы запроса до начала ввода сведений заявителем с использованием данных, размещенных в федеральной государственной информационной системе ЕСИА, и сведений, опубликованных на ЕПГУ, в части, касающейся сведений, отсутствующих в ЕСИ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ПГУ к ранее поданны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иные документы, необходимые для предоставления муниципальной услуги, направляются в Администрацию города Донецка посредством ЕПГ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а заявления, размещенная на портале государственных и муниципальных услуг, должна содержать все сведения, установленные дл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дентификация заявителя, подавшего заявление в электронном виде, регистрация заявления осуществляются в порядке, установленном нормативными правовыми актами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, ответственное за прием документов (далее –должностное лицо), проверяет наличие и соответствие представленного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Донецка обеспечивает в электронной форме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 в порядке, предусмотренном настоящим Административным регламен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регистрации запрос направляется специалисту Администрации города Донецка, ответственному за предоставление муниципальной услуг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нятия запроса специалистом Администрации города Донецка, ответственным за предоставление муниципальной услуги, статус запроса заявителя в личном кабинете на ЕПГУ обновляется до статуса «принято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делает соответствующую отметку в информационной системе для последующего уведомления (в том числе путем размещения информации на портале государственных и муниципальных услуг или отправки информации электронным сообщением) заявителя о приеме документов с указанием номера и даты получения заявления и прилагаемых к нему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нарушении требований, установленных к заполнению и оформлению заявления и прилагаемых к нему документов, должностное лицо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электронные образы документов, представляемые с заявлением, направляются в виде файлов в одном из указанных форматов: JPEG, PDF, TIF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ачество представленных электронных образов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ом сайте органа местного самоуправления муниципального образования «Город Донецк»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требования к форматам предо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ом сайте органов местного самоуправления муниципального образования «Город Донецк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 Администрацией города Донецка осуществляется заместителем главы Администрации города Донецка по территориальному развитию – главным архитектором, по предоставлению муниципальной услуги через МФЦ - директором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7. Заместитель главы Администрации города Донецка по территориальному развитию – главный архитектор и директор МФЦ организуют работу по оформлению и выдаче документов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8. 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9. Сотрудник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за соблюдение порядка рассмотрения документов в соответствии с подпунктом 2 пункта 2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0. 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 за соблюдение порядка оформления документов в соответствии с подпунктом 3 пункта 2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1. Сотрудник, осуществляющий выдачу, несет персональную ответственность за соблюдение порядка выдачи документов в соответствии с подпунктом 4 пункта 24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2. 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3. Обязанности сотрудников по исполнению Административного регламента закрепляю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4. Текущий контроль осуществляется путем проведения должностными лицами, ответственными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5. Периодичность осуществления текущего контроля устанавливается заместителем главы Администрации города Донецка по территориальному развитию – главным архитектором, директором МФ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6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7. В случае выявления нарушений прав физических и юридических лиц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8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  <w:tab/>
        <w:t>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  <w:tab/>
        <w:t>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  <w:tab/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</w:t>
        <w:tab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  <w:tab/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 </w:t>
        <w:tab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</w:t>
        <w:tab/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  <w:tab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</w:t>
        <w:tab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. Жалоба подается в письменной форме на бумажном носителе, в электронной форме в Администрацию города Донецка. Жалобы на решения, принятые заместителем главы Администрации города Донецка по территориальному развитию — главным архитектором, подаются главе Администрации города Донец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3. Жалоба должна содержать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6. Не позднее дня, следующего за днем принятия решения, указанного в пункте 45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пунктом 41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8. Положения настоящего Административного регламента, устанавливающие порядок рассмотрения жалоб на нарушение прав граждан и организаций при предоставлении муниципальной услуги «Утверждение схемы расположения земельного участка на кадастровом плане территории» не распространяются на отношения, регулируемые Федеральным законом от 02.05.2006 № 59-ФЗ «О порядке рассмотрения обращений граждан российской Федераци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16"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609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«Утверждение схемы расположения земельного участка </w:t>
      </w:r>
    </w:p>
    <w:p>
      <w:pPr>
        <w:pStyle w:val="Normal"/>
        <w:spacing w:lineRule="auto" w:line="240" w:before="0" w:after="0"/>
        <w:ind w:left="609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адастровом плане территори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center" w:pos="4677" w:leader="none"/>
        </w:tabs>
        <w:spacing w:lineRule="auto" w:line="240" w:before="0" w:after="0"/>
        <w:jc w:val="center"/>
        <w:rPr/>
      </w:pP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Образец формы зая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схемы  расположения земельного участка на кадастровом плане территории 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spacing w:before="0" w:after="0"/>
        <w:ind w:left="5245" w:hanging="0"/>
        <w:jc w:val="both"/>
        <w:rPr/>
      </w:pPr>
      <w:r>
        <w:rPr/>
        <w:t xml:space="preserve">Главе Администрации города Донецка </w:t>
      </w:r>
    </w:p>
    <w:p>
      <w:pPr>
        <w:pStyle w:val="Style17"/>
        <w:spacing w:before="0" w:after="0"/>
        <w:ind w:left="5245" w:hanging="0"/>
        <w:jc w:val="both"/>
        <w:rPr/>
      </w:pPr>
      <w:r>
        <w:rPr/>
        <w:t>__________________________________</w:t>
      </w:r>
    </w:p>
    <w:p>
      <w:pPr>
        <w:pStyle w:val="Style17"/>
        <w:spacing w:before="0" w:after="0"/>
        <w:ind w:left="5245" w:hanging="0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Ф.И.О)</w:t>
      </w:r>
    </w:p>
    <w:p>
      <w:pPr>
        <w:pStyle w:val="Style17"/>
        <w:spacing w:before="0" w:after="0"/>
        <w:jc w:val="center"/>
        <w:rPr/>
      </w:pPr>
      <w:r>
        <w:rPr/>
        <w:t xml:space="preserve">         </w:t>
      </w:r>
      <w:r>
        <w:rPr/>
        <w:tab/>
        <w:tab/>
        <w:tab/>
        <w:tab/>
        <w:t xml:space="preserve">     </w:t>
      </w:r>
    </w:p>
    <w:p>
      <w:pPr>
        <w:pStyle w:val="Style17"/>
        <w:spacing w:before="0" w:after="0"/>
        <w:jc w:val="center"/>
        <w:rPr/>
      </w:pPr>
      <w:r>
        <w:rPr/>
        <w:t>ЗАЯВЛЕНИЕ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/>
        <w:t>от ________________________________________________________________________________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лица, реквизиты документа его государственной регистрации)</w:t>
      </w:r>
    </w:p>
    <w:p>
      <w:pPr>
        <w:pStyle w:val="Style17"/>
        <w:spacing w:before="0" w:after="0"/>
        <w:jc w:val="both"/>
        <w:rPr/>
      </w:pPr>
      <w:r>
        <w:rPr/>
        <w:t>_________________________________________________________________(далее - Заявитель).</w:t>
      </w:r>
    </w:p>
    <w:p>
      <w:pPr>
        <w:pStyle w:val="Style17"/>
        <w:spacing w:before="0" w:after="0"/>
        <w:jc w:val="both"/>
        <w:rPr/>
      </w:pPr>
      <w:r>
        <w:rPr/>
        <w:t>Место нахождения Заявителя: _______________________________________________________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/>
        <w:t>__________________________________________________________________________________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местонахождение  лица; место регистрации физического лица)</w:t>
      </w:r>
    </w:p>
    <w:p>
      <w:pPr>
        <w:pStyle w:val="Style17"/>
        <w:spacing w:before="0" w:after="0"/>
        <w:jc w:val="both"/>
        <w:rPr/>
      </w:pPr>
      <w:r>
        <w:rPr/>
        <w:t>Телефон (факс), почтовый адрес и (или) адрес электронной почты для связи с Заявителем 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>Иные сведения о Заявителе __________________________________________________________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/>
        <w:t>__________________________________________________________________________________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20"/>
          <w:szCs w:val="20"/>
        </w:rPr>
        <w:t>(регистрационный номер, БИК, ИНН, р/с, к/с)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before="0" w:after="0"/>
        <w:jc w:val="both"/>
        <w:rPr/>
      </w:pPr>
      <w:r>
        <w:rPr/>
        <w:t xml:space="preserve">Прошу утвердить схему расположения земельного участка или земельных участков на кадастровом плане территории (далее — Участок)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/>
        <w:t xml:space="preserve">Кадастровый номер Участка или кадастровые номера Участков: _________________________________________________________________________________, 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(из которых в соответствии со схемой расположения земельного участка предусмотрено образование Участка, в случае, если сведения о таких земельных участках внесены в государственный кадастр недвижимости)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/>
        <w:t>Местоположение:__________________________________________________________________</w:t>
      </w:r>
    </w:p>
    <w:p>
      <w:pPr>
        <w:pStyle w:val="Style17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(наименование поселения, иные адресные ориентиры)</w:t>
      </w:r>
    </w:p>
    <w:p>
      <w:pPr>
        <w:pStyle w:val="Style17"/>
        <w:spacing w:before="0" w:after="0"/>
        <w:jc w:val="both"/>
        <w:rPr/>
      </w:pPr>
      <w:r>
        <w:rPr/>
        <w:t>Площадь земельного участка (участков)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>Цель использования Участка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  <w:t>_______________________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  <w:t>Телефон (факс), почтовый адрес и (или) адрес электронной почты для связи с Заявителем: __________________________________________________________________________________</w:t>
      </w:r>
    </w:p>
    <w:p>
      <w:pPr>
        <w:pStyle w:val="Style17"/>
        <w:spacing w:before="0" w:after="0"/>
        <w:jc w:val="both"/>
        <w:rPr/>
      </w:pPr>
      <w:r>
        <w:rPr/>
      </w:r>
    </w:p>
    <w:tbl>
      <w:tblPr>
        <w:tblW w:w="10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</w:tr>
      <w:tr>
        <w:trPr/>
        <w:tc>
          <w:tcPr>
            <w:tcW w:w="1008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фамилия, имя, отчество (при наличии) заявителя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 (а) о возможном отказе в предоставлении услуги.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6083935" cy="1638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3935" cy="163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1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8816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910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Результат предоставления услуги прошу выдать следующим способом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в Администрации города Донец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через МФ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посредством ЕПГ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по почтовому адресу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1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lineRule="auto" w:line="240" w:before="0" w:after="0"/>
                                          <w:ind w:left="113" w:hanging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lang w:eastAsia="ru-RU"/>
                                          </w:rPr>
                                          <w:t>по электронной почт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05pt;height:129pt;mso-wrap-distance-left:9.05pt;mso-wrap-distance-right:9.05pt;mso-wrap-distance-top:0pt;mso-wrap-distance-bottom:0pt;margin-top:9.3pt;mso-position-vertical-relative:text;margin-left:7.1pt;mso-position-horizontal:center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8816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1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Результат предоставления услуги прошу выдать следующим способо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в Администрации города Донец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через МФ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средством ЕП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 почтовому адре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left="11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ru-RU"/>
                                    </w:rPr>
                                    <w:t>по электронной почт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________________________________,   в соответствии  с Федеральным законом от  27.07.2006 № 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достоверность предоставленных документов и содержащихся в них сведений несу ответстве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ата                                                                                      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 и прилагаемые к нему согласно перечню документы приняты «__»________20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 _______________ ________________________ 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ринявшего заявление)            (подпись, дата)              (расшифровка подпис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left="46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Утверждение схемы расположения       земельного участка на кадастровом плане территории»</w:t>
      </w:r>
    </w:p>
    <w:p>
      <w:pPr>
        <w:pStyle w:val="Normal"/>
        <w:spacing w:lineRule="auto" w:line="240" w:before="0" w:after="0"/>
        <w:ind w:left="3540" w:firstLine="6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67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ril3"/>
      <w:bookmarkEnd w:id="1"/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и исполнения административных процедур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ем и регистрация заявления </w:t>
            </w:r>
          </w:p>
          <w:p>
            <w:pPr>
              <w:pStyle w:val="TextBodyIndent"/>
              <w:spacing w:before="0" w:after="120"/>
              <w:ind w:left="283" w:firstLine="7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46990</wp:posOffset>
                </wp:positionV>
                <wp:extent cx="635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заявления и прилагаемых   документов </w:t>
            </w:r>
          </w:p>
          <w:p>
            <w:pPr>
              <w:pStyle w:val="ConsPlusNormal"/>
              <w:widowControl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5465</wp:posOffset>
                </wp:positionH>
                <wp:positionV relativeFrom="paragraph">
                  <wp:posOffset>1270</wp:posOffset>
                </wp:positionV>
                <wp:extent cx="635" cy="391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69765</wp:posOffset>
                </wp:positionH>
                <wp:positionV relativeFrom="paragraph">
                  <wp:posOffset>1270</wp:posOffset>
                </wp:positionV>
                <wp:extent cx="635" cy="391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774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 документов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 документа, подтверждающего принятие решения об отказе в предоставлении услуги</w:t>
            </w:r>
          </w:p>
          <w:p>
            <w:pPr>
              <w:pStyle w:val="TextBodyIndent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Indent"/>
        <w:ind w:left="283" w:firstLine="70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5465</wp:posOffset>
                </wp:positionH>
                <wp:positionV relativeFrom="paragraph">
                  <wp:posOffset>5715</wp:posOffset>
                </wp:positionV>
                <wp:extent cx="63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9765</wp:posOffset>
                </wp:positionH>
                <wp:positionV relativeFrom="paragraph">
                  <wp:posOffset>5715</wp:posOffset>
                </wp:positionV>
                <wp:extent cx="635" cy="190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9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-180" w:hanging="0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972435" cy="11557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1"/>
                            </w:tblGrid>
                            <w:tr>
                              <w:trPr>
                                <w:trHeight w:val="1607" w:hRule="atLeast"/>
                              </w:trPr>
                              <w:tc>
                                <w:tcPr>
                                  <w:tcW w:w="4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ыдача уведомления  об  отказе  в  предоставлении муниципальной услуги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91pt;mso-wrap-distance-left:9pt;mso-wrap-distance-right:0pt;mso-wrap-distance-top:0pt;mso-wrap-distance-bottom:0pt;margin-top:0.05pt;mso-position-vertical-relative:text;margin-left:259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1"/>
                      </w:tblGrid>
                      <w:tr>
                        <w:trPr>
                          <w:trHeight w:val="1607" w:hRule="atLeast"/>
                        </w:trPr>
                        <w:tc>
                          <w:tcPr>
                            <w:tcW w:w="4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ыдача уведомления  об  отказе  в  предоставлении муниципальной услуги</w:t>
                            </w:r>
                          </w:p>
                          <w:p>
                            <w:pPr>
                              <w:pStyle w:val="TextBodyIndent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5405</wp:posOffset>
                </wp:positionH>
                <wp:positionV relativeFrom="paragraph">
                  <wp:posOffset>-12700</wp:posOffset>
                </wp:positionV>
                <wp:extent cx="3219450" cy="1487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ыдача лицу, обратившемуся за предоставлением муниципальной услуги, постановления Администрации города Донецка об утверждении схемы расположения земельного участка с приложением этой схем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117.1pt;mso-wrap-distance-left:9.05pt;mso-wrap-distance-right:9.05pt;mso-wrap-distance-top:0pt;mso-wrap-distance-bottom:0pt;margin-top:-1pt;mso-position-vertical-relative:text;margin-left:-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ыдача лицу, обратившемуся за предоставлением муниципальной услуги, постановления Администрации города Донецка об утверждении схемы расположения земельного участка с приложением этой схем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81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</w:tblGrid>
      <w:tr>
        <w:trPr/>
        <w:tc>
          <w:tcPr>
            <w:tcW w:w="468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4536" w:hanging="4536"/>
        <w:rPr/>
      </w:pPr>
      <w:r>
        <w:rPr/>
      </w:r>
    </w:p>
    <w:p>
      <w:pPr>
        <w:pStyle w:val="Style17"/>
        <w:spacing w:before="0" w:after="0"/>
        <w:jc w:val="right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тверждение схемы расположения земельного участ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дастровом плане территории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онахождении и графике приема специалистами, участвующими в предоставлении муниципальной  услуги</w:t>
      </w:r>
    </w:p>
    <w:p>
      <w:pPr>
        <w:pStyle w:val="Normal"/>
        <w:suppressAutoHyphens w:val="tru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Донецк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: 346330, Ростовская область, город Донецк, проспект Мира, 67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 – 8(86368)2-23-87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ir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4424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понедельник – пятница с 9:00 до 18:00, перерыв – с 13:00 до 14:00, выходные дни – суббота, воскресень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ые дни заместителя главы Администрации города Донецка по территориальному развитию – главного архитектора – понедельник с 14:00 до 18:00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: 346330, Ростовская область, город Донецк, микрорайон 3, дом 19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для справок – 8(863-68)2-51-77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;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вторник с 8:00 до 17:00, среда с 10:00 до 20:00, четверг – пятница с 8:00 до 17:00, суббота с 9:00 до 12:00, без перерыва, выходной – воскресенье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/>
        <w:ind w:left="3540" w:firstLine="30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Утверждение схемы расположения земельного   участка на кадастровом плане территории»</w:t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left="2832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P7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ПИСОК   используемых сокращений</w:t>
      </w:r>
    </w:p>
    <w:p>
      <w:pPr>
        <w:pStyle w:val="P65"/>
        <w:shd w:fill="FFFFFF" w:val="clear"/>
        <w:ind w:firstLine="356"/>
        <w:rPr>
          <w:sz w:val="28"/>
          <w:szCs w:val="28"/>
        </w:rPr>
      </w:pPr>
      <w:r>
        <w:rPr>
          <w:rStyle w:val="S17"/>
          <w:color w:val="0D0D0D"/>
          <w:sz w:val="28"/>
          <w:szCs w:val="28"/>
        </w:rPr>
        <w:t>1.​ </w:t>
      </w:r>
      <w:r>
        <w:rPr>
          <w:color w:val="0D0D0D"/>
          <w:sz w:val="28"/>
          <w:szCs w:val="28"/>
        </w:rPr>
        <w:t>ЕГРН – Единый государственный реестр недвижимост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10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и города Донецка                                                      Ю.Н. Коновалова</w:t>
      </w:r>
    </w:p>
    <w:sectPr>
      <w:footerReference w:type="default" r:id="rId7"/>
      <w:type w:val="nextPage"/>
      <w:pgSz w:w="11906" w:h="16838"/>
      <w:pgMar w:left="1134" w:right="90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4ма16-6.007005000000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505" w:leader="none"/>
      </w:tabs>
      <w:autoSpaceDE w:val="false"/>
      <w:spacing w:lineRule="auto" w:line="240" w:before="0" w:after="0"/>
      <w:ind w:firstLine="720"/>
      <w:jc w:val="center"/>
      <w:outlineLvl w:val="4"/>
    </w:pPr>
    <w:rPr>
      <w:rFonts w:ascii="Times New Roman" w:hAnsi="Times New Roman" w:cs="Times New Roman"/>
      <w:b/>
      <w:bCs/>
      <w:color w:val="0000FF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11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imes New Roman" w:hAnsi="Times New Roman" w:cs="Times New Roman"/>
      <w:sz w:val="2"/>
      <w:lang w:val="en-US"/>
    </w:rPr>
  </w:style>
  <w:style w:type="character" w:styleId="Style13">
    <w:name w:val="Схема документа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Style15">
    <w:name w:val="Верхний колонтитул Знак"/>
    <w:basedOn w:val="Style11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1"/>
    <w:qFormat/>
    <w:rPr>
      <w:rFonts w:eastAsia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S17">
    <w:name w:val="s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coparagraphaddressico">
    <w:name w:val="ico-paragraph address-ic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coparagraphemailico">
    <w:name w:val="ico-paragraph email-ic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3 Знак Знак Знак Знак 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5">
    <w:name w:val="p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ra4424@rambler.ru" TargetMode="External"/><Relationship Id="rId4" Type="http://schemas.openxmlformats.org/officeDocument/2006/relationships/hyperlink" Target="http://www.donetsk-ro.donland.ru/" TargetMode="External"/><Relationship Id="rId5" Type="http://schemas.openxmlformats.org/officeDocument/2006/relationships/hyperlink" Target="mailto:mfc-donetsk@rambler.ru" TargetMode="External"/><Relationship Id="rId6" Type="http://schemas.openxmlformats.org/officeDocument/2006/relationships/hyperlink" Target="http://www.donetsk.mfc61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46:00Z</dcterms:created>
  <dc:creator>Инспектор</dc:creator>
  <dc:description/>
  <cp:keywords/>
  <dc:language>en-US</dc:language>
  <cp:lastModifiedBy>Lena_107</cp:lastModifiedBy>
  <cp:lastPrinted>2016-03-29T15:35:00Z</cp:lastPrinted>
  <dcterms:modified xsi:type="dcterms:W3CDTF">2018-08-28T07:54:00Z</dcterms:modified>
  <cp:revision>5</cp:revision>
  <dc:subject/>
  <dc:title>Проект</dc:title>
</cp:coreProperties>
</file>