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 вопросу о кадровом обеспечении АП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гропромышленный комплекс Ростовской области в настоящее время имеет положительную динамику развития. Сегодня идет активное обновление машинно-тракторного парка, увеличиваются посевные площади, засеваемые элитными семенами, увеличивается генофонд пород сельскохозяйственных животных, разводимых в нашей области, развивается перерабатывающая промышленность, внедряются инновационные технологии производства и переработки сельскохозяйственной продукции. С 2010 года производство сельскохозяйственной продукции в Ростовской области увеличилось на 32%, производство пищевых продуктов – на 25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стремительные темпы роста, открывшиеся возможности по наращиванию объемов производства и обеспечению продовольственной безопасности региона, и России в целом, требуют наивысшей активности, оперативного принятия управленческих решений, инновационного подхода в решении производственных вопросов. И здесь вопрос кадрового обеспечения агропромышленного комплекса приобретает первостепенное 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кадровой ситуации агропромышленного комплекса области показывает, что количество специалистов и руководителей в возрасте до 30 лет практически не меняется из года в год. Так, в 2013 году их доля составила 13,8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чти половина (46,8 %) работающих руководителей и специалистов сельскохозяйственных организаций имеют высшее профессиональное образование, при этом 18 % всех руководителей имеют непрофильное образование. 9,2 % руководителей и специалистов вообще не имеющих высшего или среднего профессион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 сложившейся ситуации не заставил себя ждать - в прошлом году нехватка механизаторов для проведения весенне-полевых работ составила более 120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гропромышленному производству больше всего требуются рабочие специальности. По мнению руководителей сельскохозяйственных предприятий, больше всего требуется специалистов в области механизации и электрификации, а также агрономов и мелиоратор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товской области имеется мощный образовательный потенциал для подготовки высококвалифицированных специалистов для АПК региона. На территории области функционирует крупнейший вуз юга России – Донской государственный аграрный университет, включающий 4 института, два из которых инженерных и два института переподготовки и повышения квалификации кадров АПК. В вузе обучается более 12 тыс. студентов, </w:t>
      </w:r>
      <w:r>
        <w:rPr>
          <w:spacing w:val="-1"/>
          <w:sz w:val="28"/>
          <w:szCs w:val="28"/>
        </w:rPr>
        <w:t xml:space="preserve">образовательную деятельность осуществляют около 800 преподавателей, из них 85% имеют ученую степен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специалистов среднего звена ведут 6 средних профессиональных образовательных учреждений: Донецкий, Константиновский, Сальский, Зимовниковский сельскохозяйственный техникумы, Пухляковский агропромышленный техникум и Октябрьский аграрно-технологический технику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готовят специалистов для всех отраслей агропромышленного комплекса области: растениеводство, животноводство, ветеринария, механизация, мелиорация, переработка сельскохозяйственной продукции, экономика АП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ю об аграрных образовательных учреждениях, функционирующих на территории Ростовской области, можно получить на официальном сайте министерства сельского хозяйства и продовольствия Ростов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g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Инновации и наука в АПК», подраздел «Список научных (образовательных) учреждений АПК».</w:t>
      </w:r>
    </w:p>
    <w:sectPr>
      <w:type w:val="nextPage"/>
      <w:pgSz w:w="11906" w:h="16838"/>
      <w:pgMar w:left="567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spacing w:lineRule="atLeast" w:line="240"/>
      <w:outlineLvl w:val="4"/>
    </w:pPr>
    <w:rPr>
      <w:rFonts w:ascii="Garamond" w:hAnsi="Garamond" w:cs="Garamond"/>
      <w:sz w:val="22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kern w:val="2"/>
      <w:sz w:val="28"/>
      <w:szCs w:val="24"/>
      <w:lang w:eastAsia="zh-CN"/>
    </w:rPr>
  </w:style>
  <w:style w:type="character" w:styleId="4">
    <w:name w:val="Заголовок 4 Знак"/>
    <w:basedOn w:val="Style11"/>
    <w:qFormat/>
    <w:rPr>
      <w:b/>
      <w:bCs/>
      <w:kern w:val="2"/>
      <w:sz w:val="28"/>
      <w:szCs w:val="28"/>
      <w:lang w:eastAsia="zh-CN"/>
    </w:rPr>
  </w:style>
  <w:style w:type="character" w:styleId="5">
    <w:name w:val="Заголовок 5 Знак"/>
    <w:basedOn w:val="Style11"/>
    <w:qFormat/>
    <w:rPr>
      <w:rFonts w:ascii="Garamond" w:hAnsi="Garamond" w:cs="Garamond"/>
      <w:kern w:val="2"/>
      <w:sz w:val="22"/>
      <w:lang w:eastAsia="zh-CN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4">
    <w:name w:val="Абзац списка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24:00Z</dcterms:created>
  <dc:creator>samsonov</dc:creator>
  <dc:description/>
  <cp:keywords/>
  <dc:language>en-US</dc:language>
  <cp:lastModifiedBy>Инспектор</cp:lastModifiedBy>
  <cp:lastPrinted>2015-03-05T14:27:00Z</cp:lastPrinted>
  <dcterms:modified xsi:type="dcterms:W3CDTF">2015-03-05T12:38:00Z</dcterms:modified>
  <cp:revision>6</cp:revision>
  <dc:subject/>
  <dc:title/>
</cp:coreProperties>
</file>