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-28" w:right="4563" w:hanging="0"/>
        <w:jc w:val="both"/>
        <w:rPr/>
      </w:pPr>
      <w:r>
        <w:rPr>
          <w:b/>
          <w:sz w:val="28"/>
          <w:szCs w:val="28"/>
        </w:rPr>
        <w:t>О  внесении  изменений  в решение Донецкой  городской Думы  от 23.11.2007 г.  №123 «О  системе  налогообложения  в виде  единого налога  на  вмененный доход  для  отдельных  видов  деятельности»</w:t>
      </w:r>
    </w:p>
    <w:p>
      <w:pPr>
        <w:pStyle w:val="Normal"/>
        <w:ind w:right="484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21"/>
        <w:spacing w:before="280" w:after="0"/>
        <w:ind w:right="4082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Принято</w:t>
      </w:r>
    </w:p>
    <w:p>
      <w:pPr>
        <w:pStyle w:val="Style21"/>
        <w:spacing w:before="280" w:after="0"/>
        <w:contextualSpacing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й Думой </w:t>
        <w:tab/>
        <w:tab/>
        <w:tab/>
        <w:tab/>
        <w:tab/>
        <w:tab/>
        <w:t>28 окт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 главой 26.3 «Система налогообложения в виде единого налога на вмененный доход для отдельных видов деятельности» части второй Налогового кодекса РФ, Донецкая городская Дум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 в решение Донецкой городской Думы от 23.11.2007г. №123 «О системе налогообложения в виде единого налога на вмененный доход для отдельных видов деятельности, осуществляемых на территории г. Донецка Ростовской обла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ложение 1 изложить в следующей редакции:</w:t>
      </w:r>
    </w:p>
    <w:p>
      <w:pPr>
        <w:pStyle w:val="TextBody"/>
        <w:ind w:right="27" w:hanging="0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предпринимательской деятельности,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тношении которых  применяется  система  налогообложения  в виде единого налога  на  вмененный  доход для  отдельных  видов  деятельности и  значения  корректирующего  коэффициента  базовой  доходности  (К2), учитывающего совокупность  особенностей  ведения  предпринимательской деятельности  на  территории муниципального образования «Город Донец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95" w:type="dxa"/>
        <w:jc w:val="left"/>
        <w:tblInd w:w="-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68"/>
        <w:gridCol w:w="2127"/>
      </w:tblGrid>
      <w:tr>
        <w:trPr/>
        <w:tc>
          <w:tcPr>
            <w:tcW w:w="7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едпринимательской деятельности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ующий коэффициент К2 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Оказание бытовых услуг  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емонт, окраска и пошив обуви. Прочие услуги по ремонту и пошиву обув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3. Ремонт и техническое обслуживание бытовой радиоэлектронной аппаратуры, бытовых машин и бытовых прибор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4. Ремонт и изготовление металлоизделий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5. Ремонт мебел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38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6. Химическая чистка и крашение, услуги прачечных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1.7. Ремонт и строительство жилья (за исключением услуг по строительству индивидуальных домов) и других построек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0.4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8. Услуги фотоателье, фото- и кинолабораторий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4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9. Прочие услуги производственного характер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3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1.10. Услуги бань и душевых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4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11. Услуги парикмахерских и салон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4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12. Услуги по прокату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3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13. Ритуальные услуги, обрядовые услуг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4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14. Прочие услуги непроизводственного характер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3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Оказание ветеринарных услуг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4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 Оказание услуг по ремонту, техническому обслуживанию и мойке автотранспортных средст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 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стоянок)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0.4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. 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таких услуг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.1. Грузоперевозки автотранспортными средствам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59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.2. Пассажирские перевозки автотранспортными средствами с количеством посадочных мест: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.2.1. До 4-х включительно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.2.2. Свыше 5-т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. Розничная торговл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. 1. 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: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.1.1. Ювелирными изделиями и автомобилям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.1.2. Непродовольственными товарам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28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6.1.3. Продовольственными товарами, за исключением вино-водочной продукции  и пива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19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.1.4. Смешанная торговля продовольственными и непродовольственными товарами, фармацевтическими и медицинскими товарам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28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.1.5. Продовольственными товарами, включая вино-водочную продукцию и пиво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.1.6. Розничная торговля, осуществляемая через объекты стационарной торговли Министерства обороны Российской Федерации, расположенными на закрытых территориях воинских частей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2.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-ти квадратных метров: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.2.1. Непродовольственными товарам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.2.2. Продовольственными товарами, за исключением пив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.2.3. Смешанная торговля продовольственными и непродовольственными товарами, фармацевтическими и медицинскими товарам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6.2.4. Продовольственными товарами, включая пиво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3.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 превышает 5-ть квадратных метров: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.3.1. Непродовольственными товарам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3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.3.2. Продовольственными товарами, за исключением  пив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28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.3.3. Смешанная торговля продовольственными и непродовольственными товарами, фармацевтическими и медицинскими товарам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3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6.3.4. Продовольственными товарами, включая пиво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.3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.4. Развозная и разносная розничная торговл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>7. 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-ти квадратных метров по каждому объекту организации общественного питания: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.1. Все типы предприятий общественного питания, реализующие алкогольную продукцию и пиво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.2. Все типы общественного питания, не реализующие алкогольную продукцию и пиво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.3. Предприятия общественного питания, работающие только во время театрально-зрелищных и спортивных мероприятий в помещениях спортивно-зрелищных комплексов, театров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.4. Столовые при организациях, учреждениях и учебных заведениях. Обеспечивающих пропускной режим, за исключением общедоступных, не реализующих алкогольную продукцию и пиво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. Оказание услуг общественного питания, осуществляемых через объекты организаций общественного питания, не имеющие зала обслуживания посетителей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Распространение наружной рекламы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.1. 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9.2.  Распространение наружной рекламы с использованием рекламных конструкций с автоматической сменой изображения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.3.  Распространение наружной рекламы посредством  электронных табло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. Размещение рекламы на транспортных средствах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.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. Оказание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: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.1. Оказание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 превышает 5 квадратных метр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1231" w:hRule="atLeast"/>
        </w:trPr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.2. Оказание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 превышает 5 квадратных метр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. Оказание услуг по передаче по временное владение и (или)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: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.1. Оказание услуг по передаче во временное владение и (или)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 если площадь земельного  участка не превышает 10 квадратных метр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.2.  Оказание услуг по передаче во временное владение и (или)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 если площадь земельного  участка  превышает 10 квадратных метр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0,12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&lt;*&gt; - в случае оказания налогоплательщиком нескольких видов бытовых услуг при корректировке величины базовой доходности применяется значение корректирующего коэффициента К2, равное наибольшему значению для тех бытовых услуг, которые оказаны налогоплательщиком в соответствующем налоговом периоде».</w:t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36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3 изложить в следующей  редакци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ичина расчетной составляющей корректирующе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эффициента базовой доходности К2, учитывающей уров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аботной платы наемных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8"/>
        <w:gridCol w:w="1711"/>
      </w:tblGrid>
      <w:tr>
        <w:trPr/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словие ведения предпринимательской деятельности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еличина Кзп</w:t>
            </w:r>
          </w:p>
        </w:tc>
      </w:tr>
      <w:tr>
        <w:trPr/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ля хозяйствующих субъектов, у которых среднемесячная заработная плата, рассчитанная по среднесписочному показателю, не ниже величины прожиточного минимума, установленного в целом по области для трудоспособного населения за квартал, предшествующий очередному налоговому периоду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ля хозяйствующих субъектов, у которых среднемесячная заработная плата, рассчитанная по среднесписочному показателю,  ниже величины прожиточного минимума, установленного в целом по области для трудоспособного населения за квартал, предшествующий очередному налоговому периоду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50&lt;*&gt;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Style17"/>
        <w:jc w:val="both"/>
        <w:rPr/>
      </w:pPr>
      <w:r>
        <w:rPr/>
        <w:t>&lt;*&gt; - при этом К2 не должен превышать 1.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600" w:leader="none"/>
        </w:tabs>
        <w:ind w:firstLine="720"/>
        <w:jc w:val="both"/>
        <w:rPr/>
      </w:pPr>
      <w:r>
        <w:rPr>
          <w:sz w:val="28"/>
          <w:szCs w:val="28"/>
        </w:rPr>
        <w:t>2.Настоящее  решение    опубликовать  в городской  общественно-политической  газете  «Донецкий  рабочий».</w:t>
      </w:r>
    </w:p>
    <w:p>
      <w:pPr>
        <w:pStyle w:val="Normal"/>
        <w:tabs>
          <w:tab w:val="clear" w:pos="708"/>
          <w:tab w:val="left" w:pos="-36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1 января 2010 года, но не ранее одного месяца со дня его официального опубликова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280" w:after="0"/>
        <w:contextualSpacing/>
        <w:jc w:val="both"/>
        <w:rPr/>
      </w:pPr>
      <w:r>
        <w:rPr>
          <w:color w:val="000000"/>
          <w:sz w:val="27"/>
          <w:szCs w:val="27"/>
        </w:rPr>
        <w:t xml:space="preserve">Мэр г. Донецка </w:t>
        <w:tab/>
        <w:tab/>
        <w:tab/>
        <w:tab/>
        <w:tab/>
        <w:tab/>
        <w:t xml:space="preserve">                  Ю. Н. Тарасенко</w:t>
      </w:r>
    </w:p>
    <w:p>
      <w:pPr>
        <w:pStyle w:val="Style21"/>
        <w:spacing w:before="280" w:after="0"/>
        <w:ind w:firstLine="720"/>
        <w:contextualSpacing/>
        <w:jc w:val="both"/>
        <w:rPr/>
      </w:pPr>
      <w:r>
        <w:rPr/>
      </w:r>
    </w:p>
    <w:p>
      <w:pPr>
        <w:pStyle w:val="Style21"/>
        <w:spacing w:before="280" w:after="0"/>
        <w:ind w:firstLine="720"/>
        <w:contextualSpacing/>
        <w:jc w:val="both"/>
        <w:rPr/>
      </w:pPr>
      <w:r>
        <w:rPr/>
      </w:r>
    </w:p>
    <w:p>
      <w:pPr>
        <w:pStyle w:val="Style21"/>
        <w:spacing w:before="280" w:after="0"/>
        <w:ind w:firstLine="720"/>
        <w:contextualSpacing/>
        <w:jc w:val="both"/>
        <w:rPr/>
      </w:pPr>
      <w:r>
        <w:rPr/>
      </w:r>
    </w:p>
    <w:p>
      <w:pPr>
        <w:pStyle w:val="Style21"/>
        <w:spacing w:before="280" w:after="0"/>
        <w:ind w:firstLine="720"/>
        <w:contextualSpacing/>
        <w:jc w:val="both"/>
        <w:rPr/>
      </w:pPr>
      <w:r>
        <w:rPr/>
      </w:r>
    </w:p>
    <w:p>
      <w:pPr>
        <w:pStyle w:val="Style21"/>
        <w:spacing w:before="280" w:after="0"/>
        <w:ind w:firstLine="720"/>
        <w:contextualSpacing/>
        <w:jc w:val="both"/>
        <w:rPr/>
      </w:pPr>
      <w:r>
        <w:rPr/>
      </w:r>
    </w:p>
    <w:p>
      <w:pPr>
        <w:pStyle w:val="Style21"/>
        <w:spacing w:before="280" w:after="0"/>
        <w:ind w:firstLine="720"/>
        <w:contextualSpacing/>
        <w:jc w:val="both"/>
        <w:rPr/>
      </w:pPr>
      <w:r>
        <w:rPr/>
      </w:r>
    </w:p>
    <w:p>
      <w:pPr>
        <w:pStyle w:val="Style21"/>
        <w:spacing w:before="280" w:after="0"/>
        <w:ind w:firstLine="720"/>
        <w:contextualSpacing/>
        <w:jc w:val="both"/>
        <w:rPr/>
      </w:pPr>
      <w:r>
        <w:rPr/>
      </w:r>
    </w:p>
    <w:p>
      <w:pPr>
        <w:pStyle w:val="Style21"/>
        <w:spacing w:before="280" w:after="0"/>
        <w:ind w:firstLine="720"/>
        <w:contextualSpacing/>
        <w:jc w:val="both"/>
        <w:rPr/>
      </w:pPr>
      <w:r>
        <w:rPr/>
      </w:r>
    </w:p>
    <w:p>
      <w:pPr>
        <w:pStyle w:val="Style21"/>
        <w:spacing w:before="280" w:after="0"/>
        <w:ind w:firstLine="720"/>
        <w:contextualSpacing/>
        <w:jc w:val="both"/>
        <w:rPr/>
      </w:pPr>
      <w:r>
        <w:rPr/>
      </w:r>
    </w:p>
    <w:p>
      <w:pPr>
        <w:pStyle w:val="Style21"/>
        <w:spacing w:before="280" w:after="0"/>
        <w:ind w:firstLine="720"/>
        <w:contextualSpacing/>
        <w:jc w:val="both"/>
        <w:rPr/>
      </w:pPr>
      <w:r>
        <w:rPr/>
      </w:r>
    </w:p>
    <w:p>
      <w:pPr>
        <w:pStyle w:val="Style21"/>
        <w:spacing w:before="28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. Донецк</w:t>
      </w:r>
    </w:p>
    <w:p>
      <w:pPr>
        <w:pStyle w:val="Style21"/>
        <w:spacing w:before="280" w:after="0"/>
        <w:contextualSpacing/>
        <w:jc w:val="both"/>
        <w:rPr/>
      </w:pPr>
      <w:r>
        <w:rPr>
          <w:color w:val="000000"/>
          <w:sz w:val="27"/>
          <w:szCs w:val="27"/>
        </w:rPr>
        <w:t>30 октября 2009 г.</w:t>
      </w:r>
    </w:p>
    <w:p>
      <w:pPr>
        <w:pStyle w:val="Style21"/>
        <w:spacing w:before="280" w:after="0"/>
        <w:contextualSpacing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35</w:t>
      </w:r>
    </w:p>
    <w:p>
      <w:pPr>
        <w:pStyle w:val="Style21"/>
        <w:spacing w:before="28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28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Решение  внесено  экономическим отделом  Администрации  города.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48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5:00Z</dcterms:created>
  <dc:creator>ЧК</dc:creator>
  <dc:description/>
  <cp:keywords/>
  <dc:language>en-US</dc:language>
  <cp:lastModifiedBy>Ольга</cp:lastModifiedBy>
  <cp:lastPrinted>2009-11-10T12:32:00Z</cp:lastPrinted>
  <dcterms:modified xsi:type="dcterms:W3CDTF">2009-11-10T11:06:00Z</dcterms:modified>
  <cp:revision>6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ReviewingToolsShownOnce">
    <vt:lpwstr/>
  </property>
</Properties>
</file>