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5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и дополнений в Устав муниципального образования «Город Донецк»</w:t>
      </w:r>
    </w:p>
    <w:p>
      <w:pPr>
        <w:pStyle w:val="Style23"/>
        <w:spacing w:before="0" w:after="0"/>
        <w:ind w:hanging="0"/>
        <w:contextualSpacing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8 марта 2018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в целях приведения Устава муниципального образования «Город Донецк» в соответствие с федеральным и областным законодательством Донецкая городская Дума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Устав муниципального образования «Город Донецк», принятый решением Донецкой городской Думы от 30.10.2014 №105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татье 3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) дополнить пунктом 4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) пункт 2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8) утверждение правил благоустройства территории города Донецка, осуществление контроля за их соблюдением, организация благоустройства территории города Донецк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37 дополнить словом «(волонтерству)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часть 1 статьи 4 дополнить пунктом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 статью 7 дополнить частями 9 и 10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 Статус, описание, порядок присвоения и награждения почетными знаками и наградами города Донецка определяются положениями о них, утверждаемыми Донецкой городской Думо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0. Проявляя уважение к историческим традициям города Донецка, заботясь об их сохранении и обогащении, устанавливается общегородской праздничный день - День города Донецка. Днем города Донецка является последнее воскресенье августа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татье 15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татья 15. </w:t>
      </w:r>
      <w:r>
        <w:rPr>
          <w:rFonts w:eastAsia="Calibri"/>
          <w:b/>
          <w:sz w:val="28"/>
          <w:szCs w:val="28"/>
          <w:lang w:eastAsia="en-US"/>
        </w:rPr>
        <w:t>Публичные слушания, общественные обсуждения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) пункт 3 части 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) проект стратегии социально-экономического развития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) часть 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. Порядок организации и проведения публичных слушаний по проектам и вопросам, указанным в части 3 настоящей статьи, в части, не урегулированной настоящим Уставом, устанавливается решением Донецкой городской Думы и должен предусматривать заблаговременное оповещение жителей города Донецк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города Донецка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г) дополнить частью 8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8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Донецкой городской Думы с учетом положений законодательства о градостроительной деятельности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татье 26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) пункт 4 части 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) утверждение стратегии социально-экономического развития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) часть 1 дополнить пунктом 1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1) утверждение правил благоустройства территории города Донецка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) пункт 1 части 3 признать утратившим силу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часть 7 статьи 2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. В случае досрочного прекращения полномочий председателя городской Думы – главы города Донецка избрание председателя городской Думы – главы города Донецка, избираемого Донецкой городской Думой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если до истечения срока полномочий Донецкой городской Думы осталось менее шести месяцев, избрание председателя городской Думы – главы города Донецка из состава Донецкой городской Думы осуществляется на первом заседании вновь избранной Донецкой городской Думы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часть 4 статьи 30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В случае, если председатель городской Думы – глава города Донецка,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– главы города Донецка либо на основании решения Донецкой городской Думы об удалении председателя городской Думы – главы города Донецка в отставку, обжалует данные правовой акт или решение в судебном порядке, Донецкая городская Дума не вправе принимать решение об избрании председателя городской Думы – главы города Донецка до вступления решения суда в законную силу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татье 39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) часть 1 дополнить пунктом 4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1) осуществляет в ценовых зонах теплоснабжения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) пункт 26 части 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) разрабатывает правила благоустройства территории города Донецка, осуществляет контроль за их соблюдением, организует благоустройство территории города Донецка в соответствии с указанными правилами, а также организует использование, охрану, защиту, воспроизводство городских лесов, лесов особо охраняемых природных территорий, расположенных в границах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43 дополнить словом «(волонтерству)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абзац третий части 6 статьи 59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зменения и дополнения, внесенные в Устав муниципального образования «Город Донецк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«Город Донецк» в соответствие с федеральными законами, а также изменения полномочий, срока полномочий, порядка избрания выборных должностных лиц муниципального образования «Город Донецк»), вступают в силу после истечения срока полномочий Донецкой городской Думы, принявшей муниципальный правовой акт о внесении указанных изменений и дополнений в Устав муниципального образования «Город Донецк».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абзац первый части 1 статьи 6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город Донецк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>3. Настоящее решение вступает в силу со дня его официального опубликования, произведенного после его государственной регистрации, за исключением подпункта «в» пункта 1 и подпункта «в» пункта 8 настоящего решения, вступающих в силу с 1 мая 2018 год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val="en-US" w:eastAsia="ar-SA"/>
        </w:rPr>
        <w:t>28.03.</w:t>
      </w:r>
      <w:r>
        <w:rPr>
          <w:szCs w:val="24"/>
          <w:lang w:eastAsia="ar-SA"/>
        </w:rPr>
        <w:t>2018 года</w:t>
      </w:r>
    </w:p>
    <w:p>
      <w:pPr>
        <w:pStyle w:val="Style23"/>
        <w:ind w:hanging="0"/>
        <w:rPr>
          <w:szCs w:val="24"/>
          <w:lang w:val="en-US"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357</w:t>
      </w:r>
    </w:p>
    <w:p>
      <w:pPr>
        <w:pStyle w:val="Normal"/>
        <w:suppressAutoHyphens w:val="true"/>
        <w:spacing w:lineRule="atLeast" w:line="200"/>
        <w:rPr>
          <w:rFonts w:eastAsia="Calibri"/>
          <w:sz w:val="28"/>
          <w:szCs w:val="24"/>
          <w:lang w:val="en-US" w:eastAsia="ar-SA"/>
        </w:rPr>
      </w:pPr>
      <w:r>
        <w:rPr>
          <w:rFonts w:eastAsia="Calibri"/>
          <w:sz w:val="28"/>
          <w:szCs w:val="24"/>
          <w:lang w:val="en-US" w:eastAsia="ar-SA"/>
        </w:rPr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ar-SA"/>
        </w:rPr>
        <w:t>Донецкой городской Думой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701" w:right="849" w:gutter="0" w:header="0" w:top="1135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5:00Z</dcterms:created>
  <dc:creator>Shelaru</dc:creator>
  <dc:description/>
  <cp:keywords/>
  <dc:language>en-US</dc:language>
  <cp:lastModifiedBy>User</cp:lastModifiedBy>
  <cp:lastPrinted>2018-03-28T09:35:00Z</cp:lastPrinted>
  <dcterms:modified xsi:type="dcterms:W3CDTF">2018-04-03T11:57:00Z</dcterms:modified>
  <cp:revision>7</cp:revision>
  <dc:subject/>
  <dc:title/>
</cp:coreProperties>
</file>