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00" w:right="670" w:hanging="0"/>
        <w:rPr/>
      </w:pPr>
      <w:r>
        <w:rPr/>
        <w:t>АДМИНИСТРАЦИЯ ГОРОДА ДОНЕЦКА</w:t>
      </w:r>
    </w:p>
    <w:p>
      <w:pPr>
        <w:pStyle w:val="Normal"/>
        <w:tabs>
          <w:tab w:val="clear" w:pos="708"/>
          <w:tab w:val="left" w:pos="73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Heading1"/>
        <w:rPr/>
      </w:pPr>
      <w:r>
        <w:rPr/>
        <w:t xml:space="preserve">    </w:t>
      </w: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44"/>
      </w:tblGrid>
      <w:tr>
        <w:trPr>
          <w:trHeight w:val="396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июля 2012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9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(в редакции постановлений Администрации города Донецка от 01.08.2017 № 848, от 28.06.2019 № 698, от 27.08.2019 № 8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Донецка и их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порядке проведения антикоррупционной экспертизы нормативных правовых актов Администрации города Донецка и их проекто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утратившими силу распоряжения Администрации города Донецка от 24.03.2010 № 45 «Об утверждении Порядка проведения антикоррупционной экспертизы нормативных правовых актов и их проектов в Администрации города Донецка» и от 15.04.2010 № 68 «О внесении изменений в распоряжение Администрации города Донецка от 24.03.2010 № 45 «Об утверждении Порядка проведения антикоррупционной экспертизы нормативных правовых актов и их проектов в Администрации города Донец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постановление в городской общественно-политической газете «Донецкий рабочий» (ответственный – управляющий делами Дородных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постановления возложить на управляющего делами Дородных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>Ю.Н. Тар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Дон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от 12.07.2012 № 9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Администрации города Донецка и и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ее Положение в соответствии с Федеральным законом от 25.12.2008 № 273-ФЗ «О противодействии коррупции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города Донецка (далее – Администрация) в целях выявления в них коррупциогенных факторов и их последующего устранения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>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трудничество Администрации, а также должностных лиц Администрации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Антикоррупционная экспертиза действующих нормативных правовых актов и  проектов нормативных правовых актов Администрации (далее – проекты) проводится отделом по правовым вопросам Администрации города Донецка (далее – отдел по правовым вопрос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по правовым вопросам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Отдел по правовым вопроса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в случае обнаружения в нормативных правовых актах и проектах коррупциогенных факторов, принятие мер по устранению которых не относится к его компетенции, информирует об этом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антикоррупционной экспертизы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роект, завизированный всеми заинтересованными работниками Администрации, направляется разработчиками проекта отдел по правовым вопросам для проведения правовой и антикоррупционной экспертизы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В случае выявления в проекте коррупциогенных факторов отдел по правовым вопросам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ключении отдела по правовым вопросам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отдела по правовым вопросам направляется главе Администрации города Донецка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сле устранения выявленных при проведении антикоррупционной экспертизы проекта коррупциогенных факторов проект направляется в отдел по правовым вопросам для проведения повторной антикоррупционной экспертизы и размещается на официальном сайте Администрации в сети Интернет (далее – сайт) в порядке, установленном в пункте 17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В случае отсутствия в проекте коррупциогенных факторов по итогам проведения антикоррупционной экспертизы проект визируется отделом по правовым вопросам с указанием, что коррупциогенные факторы в проекте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х нормативных правовых акто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в отдел по правовым вопросам для проведения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В случае отсутствия коррупциогенных факторов в нормативном правовом акте Администрации, представленном отделу по правовым вопросам на антикоррупционную экспертизу, отдел по правовым вопросам готовит соответствующе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заключение направляется работнику Администрации, направившему мотивированный за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В случае выявления в нормативных правовых актах Администрации коррупциогенных факторов отдел по правовым вопросам готовит заключение, в котором отражаются указанные фак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заключение направляется главе Администрации города Донецка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5.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зависимая антикоррупционная экспертиза норматив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 и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срока проведения независимой экспертизы проект может быть удален с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 Результаты независимой антикоррупционной экспертизы отражаются в заключении по форме, утверждаемой Министерством юсти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облюдения срока, установленного пунктом 17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о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на сайте, информирует об этом разработчиков проекта и отдел по правовым вопросам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поступления заключения независимых экспертов по истечении срока, установленного для приема заключения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отдел по прав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Заключение по результатам независимой антикоррупционной экспертизы подлежит рассмотрению разработчиками проекта совместно с отдел по прав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.В случае несогласия разработчика проекта с результатами независимой антикоррупционной экспертизы вопрос выносится на рассмотрение главе Админстрации города Донецка. Разработчик проекта по согласованию с отделом по правовым вопросам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Администрации города Донецка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Глава Админтстрации города Донецка рассматривает поступившие материалы в течение 2 рабочих дней с момента поступления докладной записки, указанной в пункте 27 настоящего Положения, и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и для устранения коррупцио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.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 отделом по прав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в отдел по правовым вопросам для рассмотрения в порядке, установленном пунктами 25-29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яющий делами</w:t>
        <w:tab/>
        <w:tab/>
        <w:tab/>
        <w:tab/>
        <w:tab/>
        <w:t xml:space="preserve">        Н.Н. До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2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0:00Z</dcterms:created>
  <dc:creator>Юлия</dc:creator>
  <dc:description/>
  <dc:language>en-US</dc:language>
  <cp:lastModifiedBy/>
  <cp:lastPrinted>2019-07-10T12:53:00Z</cp:lastPrinted>
  <dcterms:modified xsi:type="dcterms:W3CDTF">2019-08-27T12:46:42Z</dcterms:modified>
  <cp:revision>6</cp:revision>
  <dc:subject/>
  <dc:title>Об утверждении Положения о порядке</dc:title>
</cp:coreProperties>
</file>