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9.10.2021</w:t>
        <w:tab/>
        <w:tab/>
        <w:tab/>
        <w:t xml:space="preserve">  </w:t>
        <w:tab/>
        <w:tab/>
        <w:t xml:space="preserve">  № 1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предоставляемы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B050"/>
          <w:sz w:val="22"/>
          <w:szCs w:val="28"/>
        </w:rPr>
      </w:pPr>
      <w:r>
        <w:rPr>
          <w:i/>
          <w:color w:val="00B050"/>
          <w:sz w:val="22"/>
          <w:szCs w:val="28"/>
        </w:rPr>
        <w:t>(в редакции постановлений  Администрации города Донецка от 30.05.2022 № 581,</w:t>
        <w:br/>
        <w:t xml:space="preserve"> от 19.07.2022 № 716, от 24.08.2022 № 839, от 19.10.2022 № 1032, от 03.03.2023 № 287, от 12.04.2023 № 431, от14.06.2023 № 672, от 25.07.2023 № 822, от 06.10.2023 № 1136, от 12.03.2024 № 261, от 13.05.2024 № 527, от 21.05.2024 № 563, от 09.07.2024 № 772, от 28.08.2024 № 978, от 05.12.2024 № 1269, от 05.12.2024 № 1270)</w:t>
      </w:r>
    </w:p>
    <w:p>
      <w:pPr>
        <w:pStyle w:val="Normal"/>
        <w:ind w:firstLine="567"/>
        <w:jc w:val="both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.07.2010 №210-ФЗ «Об организации предоставления государственных и муниципальных услуг» и в целях оптимизации предоставления муниципальных услуг на территории муниципального образования «Город Донецк», повышения качества предоставления муниципальных услуг и обеспечения открытости и доступности информации по их предоставлению,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муниципальных услуг, предоставляемых органами местного самоуправления муниципального образования «Город Донецк»  согласно приложению 1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услуг, оказываемых муниципальными учреждениями в которых размещается муниципальное задание (заказ), выполняемое за счет средств местного бюджета, согласно приложению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города Донецка от 03.04.2019 № 368 «Об утверждении реестра муниципальных услуг предоставляемых на территории муниципального образования «Город Донец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Администрации города Донецка от 17.09.2019 № 974 «О внесении изменений в постановление Администрации города Донецка от 03.04.2019 № 368 «Об утверждении реестра муниципальных услуг, предоставляемых на территории муниципального образования «Город Донецк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города Донецка от 29.10.2019 № 1120 «О внесении изменений в постановление Администрации города Донецка от 03.04.2019 № 368 «Об утверждении реестра муниципальных услуг, предоставляемых на территории муниципального образования «Город Донец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Администрации города Донецка от 04.12.2019 № 1237 «О внесении изменений в постановление Администрации города Донецка от 03.04.2019 № 368 «Об утверждении реестра муниципальных услуг, предоставляемых на территории муниципального образования «Город Донец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 Администрации города Донецка от 29.01.2020 № 66</w:t>
        <w:br/>
        <w:t>«О внесении изменений в постановление Администрации города Донецка от 03.04.2019 № 368 «Об утверждении реестра муниципальных услуг, предоставляемых на территории муниципального образования «Город Донец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О.М. Гуревни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ind w:firstLine="54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6.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и города Донецка</w:t>
        <w:tab/>
        <w:tab/>
        <w:tab/>
        <w:t xml:space="preserve">         </w:t>
        <w:tab/>
        <w:tab/>
        <w:t xml:space="preserve">         А.А. Черноду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тановление вносит отдел </w:t>
      </w:r>
    </w:p>
    <w:p>
      <w:pPr>
        <w:pStyle w:val="Normal"/>
        <w:rPr/>
      </w:pPr>
      <w:r>
        <w:rPr/>
        <w:t xml:space="preserve">экономики и торговли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дминистрации города Донецка</w:t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Администрации города Донецка</w:t>
      </w:r>
    </w:p>
    <w:p>
      <w:pPr>
        <w:pStyle w:val="Normal"/>
        <w:jc w:val="right"/>
        <w:rPr/>
      </w:pPr>
      <w:r>
        <w:rPr/>
        <w:t>От 19.10.2021 №10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 муниципальных  услуг, предоставляемых органами местного самоуправления муниципального образования «Город Донецк»</w:t>
      </w:r>
    </w:p>
    <w:p>
      <w:pPr>
        <w:pStyle w:val="Normal"/>
        <w:rPr/>
      </w:pPr>
      <w:r>
        <w:rPr/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33"/>
        <w:gridCol w:w="3876"/>
        <w:gridCol w:w="2000"/>
        <w:gridCol w:w="3101"/>
        <w:gridCol w:w="192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Закон или иной нормативный правовой акт, устанавливающий  полномочие органа местного самоуправления на предоставление муниципальной услуги, устанавливающий статус муниципальной услуги как необходимой и обязательной для предоставления муниципальной услуги, устанавливающей основания для оказания муниципальной услуги муниципальным учреждением и иной организацией в которых размещается муниципальное задание (заказ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Наименование структурного подразделения Администрации города Донецка, муниципального (иного) учреждения, предоставляющего муниципальную услугу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Другие муниципальные и государственные органы, организации, учреждения, участвующие в исполнении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РХИВНЫЙ ФО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1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5-ФЗ от 22.10.200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культуры РФ от 18.01.2007 № 19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 xml:space="preserve">1164-ЗС от 28.06.2017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АГОУСТРОЙСТВО И ОЗЕЛЕНЕНИЕ ТЕРРИТОРИИ</w:t>
            </w:r>
          </w:p>
        </w:tc>
      </w:tr>
      <w:tr>
        <w:trPr>
          <w:trHeight w:val="1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2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Выдача разрешений на уничтожение и (или) повреждение зеленых насаждени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ЛК РФ (ст.84, 89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1-ФЗ от 06.10.2003 (п.25 ч. 1 ст. 1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4-ФЗ от 23.11.1995 (ст. 9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ЗС от 25.10.2002 (ст. 4.4, 5.1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2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1-ФЗ от 06.10.2003 (п.25 ч. 1 ст. 16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7-ФЗ от 10.01.2002 (ч. 2 ст. 44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4-ФЗ от 23.11.1995 (ст. 9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3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2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 (п.25 ч. 1 ст. 16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-ФЗ от 10.01.2002 (ч. 2 ст. 44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лесных участков в пользован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ФЗ от 30.12.20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1 ЛК Р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9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договоров купли-продажи лесных насаждений, расположенных на землях Донецкого городского лесничества, гражданам для собственных нужд без проведения торгов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ФЗ от 30.12.20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 ЛК Р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й экспертизы проекта освоения лес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ФЗ от 30.12.20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89 ЛК РФ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О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3. ЖИЛИЩНО-КОММУНАЛЬНОЕ ХОЗЯЙ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жилых помещений, находящихся в муниципальной собственност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6 ч.1 ст.16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ЖК РФ (ст.14); РП РФ №1993-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ЖК РФ (ст. 14); ПП РФ от 28.01.2006 №47; ПП РФ от 10.08.2005 №5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по договорам социального найма при ликвидации аварийного жилья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6 ч.1 ст.16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ЖК РФ (ст.14); РП РФ №1993-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ЖК РФ (ст. 12, Глава 7); № 131-ФЗ от 06.10.2003 (ст.14, 16); № 363-ЗС от 07.10.2005; ПП РО от 04.05.2012 № 35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5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П РФ от 28.01.2006 №47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ление Администрации от 28.09.2017 № 10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9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ключение молодых семей, нуждающихся в улучшении жилищных условий,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платежей 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РФ от 17.12.2010 № 1050  (приложение 1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РФ от 30.12.2017 № 1710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РО от 27.02.2014 № 135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ПП РО от 17.10.2018 № 6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тдел строительства и реструктуризации угольной промышлен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МУ «УЖКХ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 (п.4 ч.1 ст.16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ФЗ от 30.12.2004; ГрК РФ (ст. 57.3); РП РФ №1993-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МУ «УЖКХ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3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огласование создания мест (площадок) накопления твердых коммунальных отходов и включение сведений о месте (площадке) в реестр мест (площадок) накопления твердых коммунальных отходов  на территории муниципального образования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9-ФЗ от 24.06.1998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 РФ №1039  от 31.08.20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МУ «УЖКХ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дача разрешений на захоронение (подзахоронение) на кладбищах, справок о захоронении, разрешений на перезахоронение  на кладбищах на территории муниципального образования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31-ФЗ от 06.10.2003 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10-ФЗ от 30.12.2004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8-ФЗ от 12.01.199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 «УЖК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плат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4. АРХИТЕКТУРА И ГРАДОСТРОИТЕЛЬСТВО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" w:right="-105" w:hanging="0"/>
              <w:rPr>
                <w:rFonts w:ascii="Courier New" w:hAnsi="Courier New" w:eastAsia="Courier New" w:cs="Courier New"/>
                <w:spacing w:val="4"/>
                <w:sz w:val="22"/>
                <w:szCs w:val="22"/>
              </w:rPr>
            </w:pPr>
            <w:r>
              <w:rPr>
                <w:rStyle w:val="FontStyle41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6"/>
              <w:ind w:firstLine="31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ГрК РФ (ст.51); </w:t>
            </w:r>
          </w:p>
          <w:p>
            <w:pPr>
              <w:pStyle w:val="Style76"/>
              <w:ind w:firstLine="31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ПП РФ от 30.04.2014 № 403; </w:t>
            </w:r>
          </w:p>
          <w:p>
            <w:pPr>
              <w:pStyle w:val="Style76"/>
              <w:ind w:firstLine="31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Приказ Минстроя РФ от 19.02.2015 № 117/пр; Приказ Минрегиона РФ от 02.07.2009 № 251;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rFonts w:eastAsia="Arial CYR" w:cs="Arial CYR"/>
                <w:sz w:val="22"/>
                <w:szCs w:val="22"/>
              </w:rPr>
              <w:t xml:space="preserve">Росреестр;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ru-RU" w:eastAsia="ru-RU"/>
              </w:rPr>
              <w:t>осударственная корпорация по атомной энергии «Росатом», органы и организации, предусмотренные частью 4 статьи 79 Бюджетного кодекса Российской Федерации</w:t>
            </w:r>
            <w:r>
              <w:rPr>
                <w:sz w:val="22"/>
                <w:szCs w:val="22"/>
              </w:rPr>
              <w:t>; Г</w:t>
            </w:r>
            <w:r>
              <w:rPr>
                <w:sz w:val="22"/>
                <w:szCs w:val="22"/>
                <w:lang w:val="ru-RU" w:eastAsia="ru-RU"/>
              </w:rPr>
              <w:t>лавгосэкспертиза – Единый государственный реестр заключени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Минприроды РО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ru-RU" w:eastAsia="ru-RU"/>
              </w:rPr>
              <w:t>Саморегулируемые организации и другие источники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Орган исполнительной власти или организация, проводившими экспертизу проектной документации; </w:t>
            </w:r>
            <w:r>
              <w:rPr>
                <w:sz w:val="22"/>
                <w:szCs w:val="22"/>
                <w:lang w:val="ru-RU" w:eastAsia="ru-RU"/>
              </w:rPr>
              <w:t xml:space="preserve">Росаккредитация – реестр аккредитованных лиц по негосударственной экспертизе; 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Style76"/>
              <w:rPr/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КУИ; орган государственной власти (государственный орган); орган управления государственным внебюджетным фондом или орган местного самоуправления; </w:t>
            </w:r>
            <w:r>
              <w:rPr>
                <w:sz w:val="22"/>
                <w:szCs w:val="22"/>
                <w:lang w:val="ru-RU" w:eastAsia="ru-RU"/>
              </w:rPr>
              <w:t xml:space="preserve">Департамент Росприроднадзора по ЮФО, Северо-Кавказское управление Ростехнадзора, Южное ТУ Росжелдора, Департамент Росгидромета по ЮФО и СКФО, Управление Роспотребнадзора по РО,  Министерство промышленности и энергетики Ростовской области, и иные организации, уполномоченные в порядке, установленном статьей 106 Земельного кодекса Российской Федерации, Правительством Российской Федерации на принятие решений об установлении и изменении зон с особыми условиями использования территорий);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Комитет по охране объектов культурного наследия Ростовской области; Роснедр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ind w:left="-102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 РФ (ч. 9 ст. 5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1-ФЗ от 29.12.2004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2-ФЗ от 21.07.199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РФ от 30.04.2014 № 4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Ф от  19.02.2015 № 117/пр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МУП ТИ; Росреестр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КУИ г. Донецка, Госстрой надзор по РО, Комитет по охране окружающей сре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5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3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ЖК РФ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К РФ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-ФЗ от 25.06.2002; ПП РФ от 28.04.2005 № 266;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 xml:space="preserve">МУП ТИ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 xml:space="preserve">Росреестр, МУ «Управление ЖКХ, транспорта и связ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 xml:space="preserve">Администрации 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Донецка», Минкультуры РО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954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ЖК РФ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МУП ТИ; Росреестр, ФН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 РФ; 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П РФ от 30.04.2014 № 4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строя России от 25.04.2017 № 741/п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540-ЗС от 18.09.2006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5 от 29.02.2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НС; ПФР; КУИ; Росреестр; Организации осуществляющие эксплуатацию сетей инженерно-технического обеспе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 РФ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-ФЗ от 29.12.200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1-ФЗ от 06.10.2003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 РФ от 13.03.2020 №279;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иказ Минрегионразвития РФ от 30.08.2007 №8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21.07.1993 № 5485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Д №5 от 29.02.2012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81 от 29.07.2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МУП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«Градостроительство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 РФ (ст. ст. 37, 39)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П РФ от 30.04.2014 № 4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аз Минэкономразвития России от 01.09.2014 № 5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ГД №5 от 29.02.2012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РГД №87 от 26.09.20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КУИ г. Донец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, казначей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38-ФЗ от 13.03.2006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 от 06.10.2003 (п. 15.1 ч.1 ст. 15); Постановление Администрации от 13.11.2018 №1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ПФ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, казначей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ГрК РФ; № 443-ФЗ от 28.12.20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РФ от 19.11.2014 № 122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РФ от 30.04.2014 № 403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приказ Минфина России от 11.12.2014 № 146н;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ФНС; ПФР; Росреес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5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проектных решени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 06.10.2003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73-ЗС от 25.10.2002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54 от 14.06.2012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4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 06.10.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 xml:space="preserve">273-ЗС от 25.10.2002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>
          <w:trHeight w:val="29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OpenSymbol"/>
                <w:sz w:val="22"/>
                <w:szCs w:val="22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ГрК РФ (ст.51.1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каз Минстроя России 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Росреестр; ФНС; ПФР; Комитет по охране объектов культурного наследия Ростовской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ГрК РФ (ст.55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каз Минстроя России 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ФНС,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" w:right="-105" w:hanging="0"/>
              <w:rPr>
                <w:rFonts w:ascii="Courier New" w:hAnsi="Courier New" w:eastAsia="Courier New" w:cs="Courier New"/>
                <w:spacing w:val="4"/>
                <w:sz w:val="22"/>
                <w:szCs w:val="22"/>
              </w:rPr>
            </w:pPr>
            <w:r>
              <w:rPr>
                <w:rStyle w:val="FontStyle41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6"/>
              <w:ind w:firstLine="31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ГрК РФ (ст. 4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Росреестр, МУП «Градостроительство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5. АВТОТРАНСПОРТ И ДОРОГИ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6. ИМУЩЕСТВЕННО - ЗЕМЕЛЬНЫЕ ОТНОШЕНИЯ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ЗК РФ (ст.39.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9-ЗС от 22.07.2003 (ч. 1 ст. 8.2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ление Администрации №597 от 10.06.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МВД России; 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Организации технической инвентаризации</w:t>
            </w:r>
            <w:r>
              <w:rPr>
                <w:sz w:val="22"/>
                <w:szCs w:val="22"/>
              </w:rPr>
              <w:t>;</w:t>
              <w:br/>
            </w:r>
            <w:r>
              <w:rPr>
                <w:rFonts w:eastAsia="Arial CYR"/>
                <w:sz w:val="22"/>
                <w:szCs w:val="22"/>
              </w:rPr>
              <w:t>МУ «УЖКХ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/>
                <w:sz w:val="22"/>
                <w:szCs w:val="22"/>
              </w:rPr>
              <w:t>ПФ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ЗК РФ (ст.39.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9-ЗС от 22.07.2003 (ч. 2 ст. 8.2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ление Администрации от 12.03.2012 № 3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МВД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; ПФ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К РФ (ст.53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; ПФ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3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едоставление информации об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бъектах учета из реестра муниципального имуще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иказ Минэкономразвития России от 30.08.2011 № 42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аключение договоров аренды муниципального имущества (за исключением земельных участков) на новый срок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ГрК РФ (ст. 62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5-ФЗ от 26.07.2006 (ч. 9 ст. 17.1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57 от 31.05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здравнадз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обрнадзо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79 от 15.07.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НС;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муниципального имущества (за исключением земельных участков) в аренду без проведения тор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31-ФЗ от 06.10.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35-ФЗ от 26.07.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09-ФЗ от 24.07.2007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57 от 31.05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здравнадз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обрнадз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реестр; 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ФНС;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асторжение договора аренды, безвозмездного пользования земельным участком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ЗК РФ (ст. 11.8,  46, 47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ГК  РФ (часть  первая) (гл. 29, ст. 450, 451, 452); № 137-ФЗ от 25.10.2001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4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асторжение договора аренды муниципального имущества (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лючением земельных участк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35-ФЗ от 26.07.2006; № 209-ФЗ от 24.07.2007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57 от 31.05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ГК РФ (гл.29; ст. 424, 450, 451, 45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РФ (часть вторая) (ст. 552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ЗК РФ (ст. 11.8, 22,65);  ПП РО от 02.03.2015 № 135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9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аключение дополнительных соглашений к договорам аренд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муниципального имущества (за исключением земельных участков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ГК РФ (гл.29; ст. 450, 451, 452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Д №57 от 31.05.201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2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79 от 15.07.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арендатору земельного участка согласия на залог права аренды земельного участ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п. 5 ст. 22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2-ФЗ от 16.07.199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верка арендных платежей с арендаторами земельных участков, муниципального имуществ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ГД №79 от 15.07.201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Уточнение вида и принадлежности платежей по арендной плате или возврат излишне оплаченных денежных средств за земельные участки, муниципальное имущество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79 от 15.07.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4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ЖК РФ (ст. 60,61, 93-9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 04.07.1991 № 1541-1;</w:t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МУ «УЖКХ»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Arial CYR"/>
                <w:sz w:val="22"/>
                <w:szCs w:val="22"/>
              </w:rPr>
              <w:t xml:space="preserve">Росреест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МУП 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6.17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ередача в муниципаль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ране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ватизированных жилых помещени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ЖК РФ  (ст. 60,61, 93-96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акон РФ от 04.07.1991 № 1541-1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Организации техниче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НС;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одажа земельного участка без проведения тор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cт. 39.3, 39.14, 39.17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РФ от 30.04.2014 № 403;</w:t>
            </w:r>
          </w:p>
          <w:p>
            <w:pPr>
              <w:pStyle w:val="Normal"/>
              <w:rPr/>
            </w:pPr>
            <w:r>
              <w:rPr>
                <w:rFonts w:eastAsia="Arial CYR"/>
                <w:sz w:val="22"/>
                <w:szCs w:val="22"/>
              </w:rPr>
              <w:t>Приказ Росреестра от 02.09.2020 № П/0321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Д №110 от 29.11.20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№558 от 01.06.2015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остановление Администрации №597 от 10.06.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1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1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редоставление земельного участка в собственность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ст. 39.5, 39.14, 39.17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ФЗ от 25.10.2001 №  (статья 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РФ от 30.04.2014 № 403;</w:t>
            </w:r>
          </w:p>
          <w:p>
            <w:pPr>
              <w:pStyle w:val="Normal"/>
              <w:rPr/>
            </w:pPr>
            <w:r>
              <w:rPr>
                <w:rFonts w:eastAsia="Arial CYR"/>
                <w:sz w:val="22"/>
                <w:szCs w:val="22"/>
              </w:rPr>
              <w:t>Приказ Росреестра от 02.09.2020 № П/0321</w:t>
            </w:r>
            <w:r>
              <w:rPr>
                <w:sz w:val="22"/>
                <w:szCs w:val="22"/>
              </w:rPr>
              <w:t>; № 19-ЗС от 22.07.20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/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МВД Росси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45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К РФ (ст. 39.6, 39.17);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П  РФ  от 30.04.2014 № 403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риказ Росреестра от 02.09.2020 № П/03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авительство Российской Федерации; Министерство юстиции Российской Федерации; Министерство природных ресурсов и экологии Российской Федерации; Министерство природных ресур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экологии Ростовской области; Росреест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МВД России; ФН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Министерство имущественных и земельных отношений, финансового оздоровления предприятий, организаций Ростовской области;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9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К РФ (cт. 39.1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Arial CYR"/>
                <w:sz w:val="22"/>
                <w:szCs w:val="22"/>
              </w:rPr>
              <w:t xml:space="preserve">КУИ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осреестр; ФН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Типизированная услуг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ли земельных участков на кадастровом плане территор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ст. 11.4, 11.6, 39.11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П РФ от 30.04.2014 № 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реестр; ФНС; ПФР; Минприроды РО; Минприроды РФ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Выдача разрешения на использование земель или земельных участков, без предоставления земельных участков и установления сервитута, публичного сервиту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П РФ от 27.11.2014 № 1244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ПП  РО от 06.07.2015 № 4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ФНС; Администрация; Министерство природных ресурсов и экологии Ростовской области; Министерство природных ресурсов и экологии Российской Федерации; 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ЗК РФ (ст.  39.11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Росрее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Ф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5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земельного участка в постоянное  (бессрочное) пользование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ст. 39.9, 39.14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Приказ Росреестра от 02.09.2020 № П/032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НС; Администра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CYR"/>
                <w:sz w:val="22"/>
                <w:szCs w:val="22"/>
              </w:rPr>
              <w:t>региональные органы исполнительной власт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0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6.26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 в безвозмездное польз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ЗК РФ (ст. 24, ст. 39.10, 39.17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иказ Росреестра от 02.09.2020 № П/032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КУИ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ФНС; ПФР; Администрац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региональные органы исполнительной власт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10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7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 РФ (ст. 39.28, 39.29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И 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осреест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Н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Типизированная ус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. СОЦИАЛЬНАЯ ЗАЩИТА</w:t>
            </w:r>
          </w:p>
        </w:tc>
      </w:tr>
      <w:tr>
        <w:trPr>
          <w:trHeight w:val="15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7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Назначение  государств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 за выслугу лет лицам, замещавшим  муниципальные должности и  должност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муниципальной службы в муниципальном образовании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ГД № 82 от  29.07.20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8. ОБРАЗОВАНИЕ</w:t>
            </w:r>
          </w:p>
        </w:tc>
      </w:tr>
      <w:tr>
        <w:trPr>
          <w:trHeight w:val="1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8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рием заявлений, постановка на учет и зачисление детей в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 13 ст.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ФЗ от 29.12.2012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П РФ №1993- 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8.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 образования в образовательных организациях, расположенных на территории муниципального образования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 13 ст.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ФЗ от 29.12.20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РФ №1993- р от 17.12.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bidi="hi-I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1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8.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Информирование о ходе оказания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 13 ст.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ФЗ от 29.12.2012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РП РФ №1993- 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20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8.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редоставление информации об организации общедоступного  </w:t>
            </w:r>
            <w:r>
              <w:rPr>
                <w:rFonts w:eastAsia="Arial CYR"/>
                <w:sz w:val="22"/>
                <w:szCs w:val="22"/>
              </w:rPr>
              <w:t>и бесплатного начальног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 xml:space="preserve">общего, основного общего, среднего общего образования, а также дополнительного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Arial CYR"/>
                <w:sz w:val="22"/>
                <w:szCs w:val="22"/>
              </w:rPr>
              <w:t>образования в общеобразо- вательных организация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13 ст.16); РП РФ №1993- 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</w:rPr>
              <w:t>8.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ФЗ от 06.10.2003 (п.13 ст.16); РП РФ №1993- р от 17.12.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bidi="en-US"/>
              </w:rPr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8.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 w:bidi="hi-IN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Предоставление информации о текущей успеваемости учащегося, ведение электронного дневника и электронного журнала успеваемости в муниципальных  общеобразовательных организациях, </w:t>
            </w:r>
            <w:r>
              <w:rPr>
                <w:rFonts w:eastAsia="Calibri"/>
                <w:sz w:val="22"/>
                <w:szCs w:val="22"/>
              </w:rPr>
              <w:t>расположенных на территории  муниципального образования «Город Донец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1-ФЗ от 06.10.2003 (п.13 ст.16); РП РФ №1993- р от 17.12.200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МУ отдел образовани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>
          <w:trHeight w:val="77" w:hRule="atLeast"/>
        </w:trPr>
        <w:tc>
          <w:tcPr>
            <w:tcW w:w="1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9. ФИНАНСЫ</w:t>
            </w:r>
          </w:p>
        </w:tc>
      </w:tr>
      <w:tr>
        <w:trPr>
          <w:trHeight w:val="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письменных разъяснений налогоплательщикам и налоговым агентам по вопросам применения муниципальных правовых актов муниципального образования «Город Донецк» о местных налогах и сбора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К РФ (п. 2 ч. 1 ст. 21, ч. 2 ст. 34.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ансовое управление Администрации г. Донец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платно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/>
        <w:t>Примеч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нормативных правовых актов и их сокращений, используемых в приложении</w:t>
      </w:r>
    </w:p>
    <w:p>
      <w:pPr>
        <w:pStyle w:val="Normal"/>
        <w:rPr/>
      </w:pPr>
      <w:r>
        <w:rPr/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437"/>
        <w:gridCol w:w="3756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лное наименование нормативного а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Сокращенное наименование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Граждански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ГК РФ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Лесно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ЛК РФ</w:t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емельны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К РФ</w:t>
            </w:r>
          </w:p>
        </w:tc>
      </w:tr>
      <w:tr>
        <w:trPr>
          <w:trHeight w:val="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Жилищны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ЖК РФ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Градостроительны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ГрК РФ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highlight w:val="white"/>
              </w:rPr>
              <w:t>Налоговый кодекс Российской Федерации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highlight w:val="white"/>
              </w:rPr>
            </w:pPr>
            <w:r>
              <w:rPr>
                <w:highlight w:val="white"/>
              </w:rPr>
              <w:t>НК РФ</w:t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сновы законодательства Российской Федерации об охране здоровья граждан от 22.07.1993 №5487-1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Ф № 5487-1 от 22.07.1993</w:t>
            </w:r>
          </w:p>
        </w:tc>
      </w:tr>
      <w:tr>
        <w:trPr>
          <w:trHeight w:val="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3.11.1995 №174-ФЗ «Об экологической экспертизе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174-ФЗ от 23.11.1995</w:t>
            </w:r>
          </w:p>
        </w:tc>
      </w:tr>
      <w:tr>
        <w:trPr>
          <w:trHeight w:val="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едеральный закон «О погребении и похоронном деле» от 12.01.1996 N 8-ФЗ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highlight w:val="white"/>
              </w:rPr>
            </w:pPr>
            <w:r>
              <w:rPr>
                <w:color w:val="000000"/>
                <w:highlight w:val="white"/>
              </w:rPr>
              <w:t>N 8-ФЗ от 12.01.1996»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1.07.1997 № 122-ФЗ «О государственной регистрации прав на недвижимое имущество и сделок с ним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22-ФЗ  от 21.07.1997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«Об отходах производства и потребления» от 24.06.1998 № 89-ФЗ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89-ФЗ от 24.06.1998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«Об ипотеке (залоге недвижимости)» от 16.07.1998 № 102-ФЗ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 </w:t>
            </w:r>
            <w:r>
              <w:rPr/>
              <w:t>102-ФЗ от 16.07.199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 xml:space="preserve">137-ФЗ от 25.10.2001 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1.12.2001 №178-ФЗ «О приватизации государственного и муниципального имущества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78-ФЗ от 21.12.2001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10.01.2002 №7-ФЗ «Об охране окружающей среды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7-ФЗ от 10.01.2002</w:t>
            </w:r>
          </w:p>
        </w:tc>
      </w:tr>
      <w:tr>
        <w:trPr>
          <w:trHeight w:val="2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5.06.2002 № 73-ФЗ «Об объектах культурного наследия (памятниках истории и культуры) народов РФ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73-ФЗ от 25.06.2002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5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 06.10.2003 № 131-ФЗ «О местном самоуправлении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131-ФЗ от 06.10.200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6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 22.10.2004  №125-ФЗ «Об архивном деле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25-ФЗ от 22.10.2004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7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9.12.2004 № 191-ФЗ «О введении в действие Градостроительного кодекса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91-ФЗ  от 29.12.2004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30.12.2004 №210-ФЗ «Об основах регулирования  тарифов организаций коммунального комплекса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210-ФЗ от 30.12.2004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9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1.07.2005 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94-ФЗ от 21.07.2005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13.03.2006  №38-ФЗ «О рекламе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38-ФЗ от 13.03.2006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.05.2006 №59-ФЗ «О порядке рассмотрения обращений граждан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 № </w:t>
            </w:r>
            <w:r>
              <w:rPr/>
              <w:t>59-ФЗ от 02.05.2006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6.07.2006  №135-ФЗ «О защите конкурен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35-ФЗ от 26.07.20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30.12.2006 №271-ФЗ «О розничных рынках и о внесении изменений в Трудовой кодекс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271-ФЗ от  30.12.2006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2.07.2008 №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акты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159-ФЗ от 22.07.200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5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9.11.2010 №326-ФЗ «Об обязательном медицинском страховании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326-ФЗ от 29.11.2010</w:t>
            </w:r>
          </w:p>
        </w:tc>
      </w:tr>
      <w:tr>
        <w:trPr>
          <w:trHeight w:val="2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6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 29.12.2012 №273-ФЗ «Об образовании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273-ФЗ от 29.12.2012</w:t>
            </w:r>
          </w:p>
        </w:tc>
      </w:tr>
      <w:tr>
        <w:trPr>
          <w:trHeight w:val="3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7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ый закон от 28.12.2013 № 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 </w:t>
            </w:r>
            <w:r>
              <w:rPr/>
              <w:t xml:space="preserve">443-ФЗ от 28.12.2013 </w:t>
            </w:r>
          </w:p>
        </w:tc>
      </w:tr>
      <w:tr>
        <w:trPr>
          <w:trHeight w:val="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оссийской Федерации от 04.07.1991 №1541-1 «О приватизации жилого фонда в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Ф №1541-1 от 04.07.1991</w:t>
            </w:r>
          </w:p>
        </w:tc>
      </w:tr>
      <w:tr>
        <w:trPr>
          <w:trHeight w:val="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оссийской Федерации от 07.02.1992 №2300-1 «О защите прав потребителей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Ф № 2300-1 от 07.02.1992</w:t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оссийской Федерации от 21.07.1993 № 5485-1 «О государственной тайне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Закон РФ от 21.07.1993 № 5485-1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 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 28.04.2005 № 266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10.08.2005 №502 «Об утверждении формы уведомления о переводе (отказа в переводе) жилого (нежилого) помещения в нежилое (жилое) помещение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 10.08.2005 №502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№47 от 28.01.2006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4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22.12.2006 №1475 «Об утверждении Положения о порядке выдачи разрешений на установку рекламных конструкций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№1475 от 22.12.2006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5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17.12.2010 № 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 17.12.2010 № 1050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6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 30.04.2014 № 403 «Об исчерпывающем перечне процедур в сфере жилищного строительства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 30.04.2014 № 403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7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 19.11.2014 № 1221 «Об утверждении Правил присвоения, изменения и аннулирования адресов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 19.11.2014 № 1221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 27.11.2014 № 1244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 30.12.2017 № 1710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Ф 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№ 1039 от 31.08.2018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40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right="-39" w:hanging="1"/>
              <w:rPr>
                <w:szCs w:val="22"/>
              </w:rPr>
            </w:pPr>
            <w:r>
              <w:rPr>
                <w:szCs w:val="22"/>
              </w:rPr>
              <w:t>Постановление Правительства Российской Федерации от 13.03.2020 №279 «Об информационном обеспечении градостроительной деятельно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33"/>
              <w:rPr>
                <w:szCs w:val="22"/>
              </w:rPr>
            </w:pPr>
            <w:r>
              <w:rPr>
                <w:szCs w:val="22"/>
              </w:rPr>
              <w:t>ПП РФ от 13.03.2020 № 279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культуры и массовых коммуникаций Российской Федерации от 18.01.2007 № 19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культуры РФ от 18.01.2007 № 19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регионального развития Российской Федерации от 30.08.2007 № 85 «Об утверждении документов по ведению информационной системы обеспечения градостроительной деятельно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регионразвития РФ от 30.08.2007 № 85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регионального развития Российской Федерации  от 10.05.2011 № 207 «Об утверждении формы градостроительного плана земельного участка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региона РФ от 10.05.2011 № 207</w:t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регионального развития Российской Федерации от 02.07.2009 № 251 «Об организации работы по выдаче разрешений на строительство и разрешений на ввод в эксплуатацию объектов капитального строительства, указанных в части 5.1 статьи 6 Градостроительного кодекса Российской Федерации, расположенных на земельных участках, на которые не распространяется действие градостроительного регламента или для которых градостроительный регламент не устанавливается, за исключением объектов капитального строительства, в отношении которых проведение государственной экспертизы проектной документации и (или) выдача разрешений на строительство возложены на иные федеральные органы исполнительной в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региона РФ от 02.07.2009 № 251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5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экономического развития Российской Федерации от 30.08.2011 № 424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экономразвития России от 30.08.2011 № 424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6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строительства и жилищно-коммунального хозяйства Российской Федерации от  19.02.2015 № 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строя РФ от  19.02.2015 № 117/пр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7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строительства и жилищно-коммунального хозяйства РФ от 25.04.2017 № 741/пр «Об утверждении формы градостроительного плана земельного участка и порядка ее заполнения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строя России от 25.04.2017 № 741/пр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финансов России от 11.12.2014 № 146н 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фина России от 11.12.2014 № 146н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4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истерства экономического развития России от 01.09.2014 № 540 Об утверждении классификатора видов разрешенного использования земельных участков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Минэкономразвития России от 01.09.2014 № 54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Приказ Федеральной службы государственной регистрации, кадастра и картографии от 02.09.2020 № П/032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риказ Росреестра от 02.09.2020 № П/0321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 25.10.2002 №273-ЗС «Об административных правонарушениях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273-ЗС от 25.10.2002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 14.11.2013 №26-ЗС «Об образовании в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26-ЗС от 14.11.2013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 18.09.2006   №540-ЗС «Об обращениях граждан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</w:t>
            </w:r>
            <w:r>
              <w:rPr/>
              <w:t>540-ЗС от 18.09.2006</w:t>
            </w:r>
          </w:p>
        </w:tc>
      </w:tr>
      <w:tr>
        <w:trPr>
          <w:trHeight w:val="2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 22.07.2003 № 19-ЗС «О регулировании земельных отношений в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 </w:t>
            </w:r>
            <w:r>
              <w:rPr/>
              <w:t>19-ЗС от 22.07.2003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5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 07.10.2005 № 363-ЗС «Об учете граждан в качестве нуждающихся в жилых помещениях, предоставляемых по договору социального найма на территории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№ </w:t>
            </w:r>
            <w:r>
              <w:rPr/>
              <w:t>363-ЗС от 07.10.2005</w:t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6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бластной закон Ростовской области от 28.06.2017 № 1164-ЗС «Об архивном деле в Ростовской области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№ </w:t>
            </w:r>
            <w:r>
              <w:rPr/>
              <w:t xml:space="preserve">1164-ЗС от 28.06.2017 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7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О от 04.05.2012 № 354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товской области от 27.02.2014 № 135 «О порядке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О от 27.02.2014 № 135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5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товской области от 06.07.2015 № 440 «Об утверждении порядка и условий размещения объектов, виды которых установ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Ф от 06.07.2015 № 440</w:t>
            </w:r>
          </w:p>
        </w:tc>
      </w:tr>
      <w:tr>
        <w:trPr>
          <w:trHeight w:val="6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Правительства Ростовской области от 17.10.2018 № 642 «Об утверждении государственной программы Ростовской области «Территориальное планирование и обеспечение доступным и комфортным жильем населения Ростовской области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П РО от 17.10.2018 № 642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29.07.2010 № 81 «Об утверждении генерального плана городского округа муниципального образования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81 от 29.07.2010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29.07.2010 №82 «О принятии Положения о   государственной пенсии за выслугу лет лицам, замещавшим  муниципальные должности и  должности муниципальной службы в муниципальном образовании « Город 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82 от 29.07.2010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29.02.2012 № 5 «Об утверждении Правил землепользования и застройки муниципального образования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5 от 29.02.2012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4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14.06.2012 №54 «Об утверждении Правил благоустройства муниципального образования «Город Донецк»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54 от 14.06.2012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5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29.11.2012 № 110 «Об утверждении порядка предоставления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 в муниципальном образовании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110 от 29.11.2012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6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31.05.2013 № 57 «Об утверждении Положения о предоставлении в аренду имущества, находящегося в собственности муниципального образования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57 от 31.05.2013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7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ешение Донецкой городской Думы от 15.07.2015 № 79 «Об утверждении  Положения о Комитете по управлению имуществом г. Донецка Ростовской облас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ГД №79 от 15.07.2015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12.03.2012 №349 «Об утверждении Порядка постановки на учет граждан в целях бесплатного предоставления земельных участков для индивидуального жилищного строительства, ведения личного подсобного хозяйства или создания крестьянского (фермерского) хозяйства на территории муниципального образования «Город Донецк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от 12.03.2012 № 349</w:t>
            </w:r>
          </w:p>
        </w:tc>
      </w:tr>
      <w:tr>
        <w:trPr>
          <w:trHeight w:val="6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69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01.06.2015 № 558  «Об установлении Порядка определения цены земельных участков, находящихся в собственности муниципального образования «Город Донецк», при продаже таких земельных участков без проведения торгов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№558 от 01.06.2015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0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10.06.2015 № 597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Город Донецк»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№597 от 10.06.2015</w:t>
            </w:r>
          </w:p>
        </w:tc>
      </w:tr>
      <w:tr>
        <w:trPr>
          <w:trHeight w:val="8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1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07.09.2016 № 1008 «Об утверждении Административного регламента по предоставлению муниципальной услуги 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от 07.09.2016 № 1008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2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28.09.2017 № 1046 «Об утверждении Положения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переводу жилых помещений в нежилые помещения и нежилых помещений в жилые помещения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от 28.09.2017 № 1046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3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13.11.2018 № 1160 «Об утверждении Положения о порядке установки и эксплуатации рекламных конструкций на территории муниципального образования «Город Донецк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от 13.11.2018 №1160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78</w:t>
            </w:r>
          </w:p>
        </w:tc>
        <w:tc>
          <w:tcPr>
            <w:tcW w:w="10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города Донецка от 10.12.2018 № 24 «О порядке предоставления субсидий начинающим субъектам малого предпринимательства на субсидирование части затрат субъектов малого и среднего предпринимательства (грантов) – производителям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; субсидий субъектам малого и среднего предпринимательства, осуществляющим деятельность в сфере производства товаров (работ, услуг), на субсидирование части затрат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Постановление Администрации от 10.12.2018 № 2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4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eastAsia="Arial CYR"/>
        </w:rPr>
      </w:pPr>
      <w:r>
        <w:rPr>
          <w:rFonts w:eastAsia="Arial CYR"/>
        </w:rPr>
        <w:t>Список используемых сокращений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632"/>
        <w:gridCol w:w="353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лное наименование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кращенное наименование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1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Администрация города Донецк</w:t>
            </w:r>
            <w:r>
              <w:rPr/>
              <w:t>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Администрация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2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Архивный отдел Администрации города Донецк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Архивный отде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3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Специалист по охране окружающей среды Администрации города Донецк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Специалист по ООС</w:t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4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 «УЖКХ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5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Комитет по управлению имуществом г.Донецка Ростовской област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КУ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6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ниципальное унитарное предприятие города Донецка Ростовской области технической инвентариз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П Т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7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40" w:hanging="0"/>
              <w:rPr>
                <w:szCs w:val="22"/>
              </w:rPr>
            </w:pPr>
            <w:r>
              <w:rPr>
                <w:szCs w:val="22"/>
              </w:rPr>
              <w:t>Федеральное автономное учреждение «Главное управление государственной экспертизы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ind w:firstLine="33"/>
              <w:rPr>
                <w:szCs w:val="22"/>
              </w:rPr>
            </w:pPr>
            <w:r>
              <w:rPr>
                <w:szCs w:val="22"/>
              </w:rPr>
              <w:t>Главгосэкспертиз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8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40" w:hanging="0"/>
              <w:rPr>
                <w:szCs w:val="22"/>
              </w:rPr>
            </w:pPr>
            <w:r>
              <w:rPr>
                <w:szCs w:val="22"/>
              </w:rPr>
              <w:t>Министерство природных ресурсов и экологии Ростовской област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ind w:firstLine="33"/>
              <w:rPr>
                <w:szCs w:val="22"/>
              </w:rPr>
            </w:pPr>
            <w:r>
              <w:rPr>
                <w:szCs w:val="22"/>
              </w:rPr>
              <w:t>Минприроды Р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9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ниципальное унитарное предприятие города Донецка Ростовской области «Донецк Центр Инфо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УП «ДЦИ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10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 xml:space="preserve">Управление социальной защиты населения г.Донецка Ростовской области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УСЗН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 xml:space="preserve">Муниципальное учреждение отдел образования администрации города Донецка Ростовской области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МУ отдел образова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2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ниципальные бюджетные дошкольные образовательные организ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ДОУ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3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ниципальные бюджетные общеобразовательные организ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14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Отдел экономики и торговли Администрации города Донецк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Отдел экономики и торговли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15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Отдел опеки и попечительства муниципального учреждения отдела образования администрации города Донецка Ростовской област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Орган опеки и попечительств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16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 xml:space="preserve">Муниципальный фонд поддержки малого предпринимательства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 CYR"/>
              </w:rPr>
              <w:t>МФПМП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7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 xml:space="preserve">Учреждения дополнительного образования детей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УДОД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18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ниципальное учреждение культуры «Донецкая централизован</w:t>
            </w:r>
            <w:r>
              <w:rPr>
                <w:rFonts w:eastAsia="Arial CYR"/>
              </w:rPr>
              <w:t>ная библиотечная система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МУК «ДЦБС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19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 xml:space="preserve">Муниципальное учреждение культуры «Городской историко-краеведческий музей»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МУК «ГИКМ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0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ниципаль</w:t>
            </w:r>
            <w:r>
              <w:rPr>
                <w:rFonts w:eastAsia="Arial CYR"/>
              </w:rPr>
              <w:t xml:space="preserve">ное учреждение культуры «Городской дворец культуры и клубы»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МУК «ГДКиК»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1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ниципальное образователь</w:t>
            </w:r>
            <w:r>
              <w:rPr>
                <w:rFonts w:eastAsia="Arial CYR"/>
              </w:rPr>
              <w:t>ное учреждение дополнительного образования детей «Детская школа искусств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МОУ ДОД «ДШИ»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2</w:t>
            </w:r>
          </w:p>
        </w:tc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Муниципальное учреждение здравоохранения «Центральная городская больница» 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УЗ «ЦГ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МВД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Пенсионный фонд Российской Федерац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ПФ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Федеральная налоговая служб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ФНС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26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ая служба по надзору в сфере здравоохранения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осздравнадзор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27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Федеральная служба по надзору в сфере образования и наук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особрнадзор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28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Росреестр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1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Министерство природных ресурсов и экологии Российской Федер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Минприроды РФ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2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Федеральная служба по аккредит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szCs w:val="22"/>
              </w:rPr>
            </w:pPr>
            <w:r>
              <w:rPr>
                <w:szCs w:val="22"/>
              </w:rPr>
              <w:t>Росаккредитац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3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Межрегиональное управление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Департамент Росприроднадзора по ЮФ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4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Северо-Кавказ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Северо-Кавказское управление Роспотребнадзор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5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Южное территориальное управление Федерального агентства железнодорожного транспорт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Южное ТУ Росжелдор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6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Департамент Федеральной службы по гидрометеорологии и мониторингу окружающей среды по Южному Федеральному округу и Северо-Кавказскому Федеральному округу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Департамент Росгидромета по ЮФО и СКФ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7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Управление Роспотребнадзора по Р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240"/>
              <w:rPr/>
            </w:pPr>
            <w:r>
              <w:rPr>
                <w:rFonts w:eastAsia="Courier New"/>
                <w:spacing w:val="4"/>
                <w:szCs w:val="22"/>
              </w:rPr>
              <w:t>28</w:t>
            </w:r>
            <w:r>
              <w:rPr>
                <w:rFonts w:eastAsia="Courier New"/>
                <w:spacing w:val="4"/>
                <w:szCs w:val="22"/>
                <w:vertAlign w:val="superscript"/>
              </w:rPr>
              <w:t>8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9" w:hanging="1"/>
              <w:rPr>
                <w:szCs w:val="22"/>
              </w:rPr>
            </w:pPr>
            <w:r>
              <w:rPr>
                <w:szCs w:val="22"/>
              </w:rPr>
              <w:t>Федеральное агентство по недропользованию или его территориальные подразделения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"/>
              <w:rPr>
                <w:szCs w:val="22"/>
              </w:rPr>
            </w:pPr>
            <w:r>
              <w:rPr>
                <w:szCs w:val="22"/>
              </w:rPr>
              <w:t>Роснедр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29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Статья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ст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30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Пункт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п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31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Часть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32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Разде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33</w:t>
            </w:r>
          </w:p>
        </w:tc>
        <w:tc>
          <w:tcPr>
            <w:tcW w:w="10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Глава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>
                <w:rFonts w:eastAsia="Arial CYR"/>
              </w:rPr>
              <w:t>гл.</w:t>
            </w:r>
          </w:p>
        </w:tc>
      </w:tr>
    </w:tbl>
    <w:p>
      <w:pPr>
        <w:pStyle w:val="Normal"/>
        <w:rPr>
          <w:rFonts w:eastAsia="Arial CYR"/>
          <w:lang w:eastAsia="zh-CN"/>
        </w:rPr>
      </w:pPr>
      <w:r>
        <w:rPr>
          <w:rFonts w:eastAsia="Arial CYR"/>
          <w:lang w:eastAsia="zh-CN"/>
        </w:rPr>
      </w:r>
    </w:p>
    <w:p>
      <w:pPr>
        <w:pStyle w:val="Normal"/>
        <w:rPr>
          <w:rFonts w:eastAsia="Arial CYR"/>
          <w:lang w:eastAsia="zh-CN"/>
        </w:rPr>
      </w:pPr>
      <w:r>
        <w:rPr>
          <w:rFonts w:eastAsia="Arial CYR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rFonts w:eastAsia="Calibri"/>
                <w:lang w:eastAsia="zh-CN"/>
              </w:rPr>
            </w:pPr>
            <w:r>
              <w:rPr/>
              <w:t xml:space="preserve">Управляющий делами </w:t>
            </w:r>
          </w:p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Администрации города Донецк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zh-CN" w:bidi="hi-IN"/>
              </w:rPr>
            </w:pPr>
            <w:r>
              <w:rPr>
                <w:rFonts w:eastAsia="Calibri"/>
                <w:lang w:eastAsia="zh-CN" w:bidi="hi-IN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rFonts w:eastAsia="Calibri"/>
                <w:lang w:eastAsia="zh-CN" w:bidi="hi-IN"/>
              </w:rPr>
            </w:pPr>
            <w:r>
              <w:rPr/>
              <w:t>О.М. Гуревнин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43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12" w:firstLine="708"/>
        <w:jc w:val="center"/>
        <w:rPr/>
      </w:pPr>
      <w:r>
        <w:rPr/>
        <w:t>Приложение 2 к постановлению</w:t>
      </w:r>
    </w:p>
    <w:p>
      <w:pPr>
        <w:pStyle w:val="Normal"/>
        <w:ind w:left="10632" w:hanging="0"/>
        <w:jc w:val="center"/>
        <w:rPr/>
      </w:pPr>
      <w:r>
        <w:rPr/>
        <w:t>Администрации города Донецка</w:t>
      </w:r>
    </w:p>
    <w:p>
      <w:pPr>
        <w:pStyle w:val="Normal"/>
        <w:ind w:left="10632" w:hanging="0"/>
        <w:jc w:val="center"/>
        <w:rPr/>
      </w:pPr>
      <w:r>
        <w:rPr/>
        <w:t>от 19.10.2021 № 1024</w:t>
      </w:r>
    </w:p>
    <w:p>
      <w:pPr>
        <w:pStyle w:val="Normal"/>
        <w:ind w:left="10632" w:hanging="0"/>
        <w:jc w:val="center"/>
        <w:rPr/>
      </w:pPr>
      <w:r>
        <w:rPr>
          <w:lang w:eastAsia="zh-CN"/>
        </w:rPr>
        <w:t xml:space="preserve">утратило силу – постановление </w:t>
      </w:r>
      <w:r>
        <w:rPr/>
        <w:t>Администрации города Донецка</w:t>
      </w:r>
    </w:p>
    <w:p>
      <w:pPr>
        <w:pStyle w:val="Normal"/>
        <w:ind w:left="10632" w:hanging="0"/>
        <w:jc w:val="center"/>
        <w:rPr>
          <w:lang w:eastAsia="zh-CN"/>
        </w:rPr>
      </w:pPr>
      <w:r>
        <w:rPr>
          <w:lang w:eastAsia="zh-CN"/>
        </w:rPr>
        <w:t>от 03.03.2023 № 287</w:t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П18ок21-4.007005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  <w:t>П18ок21-4.007005000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  <w:t>П18ок21-4.007005000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  <w:t>П18ок21-4.00700500000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  <w:t>П18ок21-4.007005000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221">
    <w:name w:val="Основной текст с отступом 2 Знак2"/>
    <w:basedOn w:val="Style6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Описание документов Знак"/>
    <w:qFormat/>
    <w:rPr>
      <w:rFonts w:eastAsia="Calibri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6">
    <w:name w:val="Описание документов"/>
    <w:basedOn w:val="Normal"/>
    <w:qFormat/>
    <w:pPr/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22803;fld=134;dst=100200" TargetMode="External"/><Relationship Id="rId5" Type="http://schemas.openxmlformats.org/officeDocument/2006/relationships/hyperlink" Target="consultantplus://offline/main?base=LAW;n=122803;fld=134;dst=100200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Юлия</dc:creator>
  <dc:description/>
  <cp:keywords/>
  <dc:language>en-US</dc:language>
  <cp:lastModifiedBy>Kab-17</cp:lastModifiedBy>
  <cp:lastPrinted>2021-08-26T17:42:00Z</cp:lastPrinted>
  <dcterms:modified xsi:type="dcterms:W3CDTF">2024-12-05T14:18:00Z</dcterms:modified>
  <cp:revision>27</cp:revision>
  <dc:subject/>
  <dc:title> </dc:title>
</cp:coreProperties>
</file>