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01.03.2018</w:t>
        <w:tab/>
        <w:tab/>
        <w:tab/>
        <w:tab/>
        <w:t xml:space="preserve">  </w:t>
        <w:tab/>
        <w:t xml:space="preserve">    № 176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trHeight w:val="699" w:hRule="atLeast"/>
        </w:trPr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4069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 утверждении Положения о Совете по развитию конкуренции при главе Администрации города Донецка</w:t>
            </w:r>
          </w:p>
        </w:tc>
      </w:tr>
    </w:tbl>
    <w:p>
      <w:pPr>
        <w:pStyle w:val="Normal"/>
        <w:jc w:val="center"/>
        <w:rPr>
          <w:color w:val="00B050"/>
          <w:sz w:val="24"/>
          <w:szCs w:val="24"/>
          <w:lang w:eastAsia="en-US"/>
        </w:rPr>
      </w:pPr>
      <w:r>
        <w:rPr>
          <w:color w:val="00B050"/>
          <w:sz w:val="24"/>
          <w:szCs w:val="24"/>
          <w:lang w:eastAsia="en-US"/>
        </w:rPr>
        <w:t>(в редакции постановления Администрации города Донецка от 11.02.2020 № 131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распоряжением Правительства Российской Федерации от 17.04.2019 № 768-р «Об утверждении стандарта развития конкуренции в субъектах Российской Федерации», распоряжением Губернатора Ростовской области от 11.07.2019 № 149 «О внедрении на территории Ростовской области стандарта развития конкуренции в субъектах Российской Федерации», руководствуясь приказом министерства экономического развития Ростовской области от 12.05.2017 № 96 </w:t>
      </w:r>
      <w:r>
        <w:rPr>
          <w:sz w:val="28"/>
          <w:szCs w:val="28"/>
        </w:rPr>
        <w:t>«О проведении рейтинга органов местного самоуправления муниципальных районов (городских округов) Ростовской области в части их деятельности по содействию развитию конкуренции», а также в целях содействия развитию конкуренции на территории муниципального образования «Город Донецк»,»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вете по развитию конкуренции при главе Администрации города Донецк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Администрации города Донецка Коновалова Ю.Н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постановления возложить на заместителя главы Администрации города Донецка по экономике Кравцова Д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Донецка                                                                                         А.В. Ковале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остановление вноси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тдел экономики и торговл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министрации города Донецка</w:t>
      </w:r>
    </w:p>
    <w:tbl>
      <w:tblPr>
        <w:tblW w:w="404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Донец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68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01.03.2018 № 17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вете по развитию конкуренци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 главе Администрации города Донец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autoSpaceDE w:val="false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>. 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Совет по развитию конкуренции при главе Администрации города Донецка (далее – Совет) является постоянно действующим коллегиальным органом, созданным в целях рассмотрения вопросов содействия развитию конкуренции и конкурентной среды в муниципальном образовании «Город Донецк».</w:t>
      </w:r>
    </w:p>
    <w:p>
      <w:pPr>
        <w:pStyle w:val="Normal"/>
        <w:ind w:firstLine="708"/>
        <w:jc w:val="both"/>
        <w:rPr/>
      </w:pPr>
      <w:r>
        <w:rPr>
          <w:rFonts w:eastAsia="Calibri"/>
          <w:kern w:val="2"/>
          <w:sz w:val="28"/>
          <w:szCs w:val="28"/>
        </w:rPr>
        <w:t xml:space="preserve">Состав </w:t>
      </w:r>
      <w:r>
        <w:rPr>
          <w:kern w:val="2"/>
          <w:sz w:val="28"/>
          <w:szCs w:val="28"/>
        </w:rPr>
        <w:t>Совета</w:t>
      </w:r>
      <w:r>
        <w:rPr>
          <w:rFonts w:eastAsia="Calibri"/>
          <w:kern w:val="2"/>
          <w:sz w:val="28"/>
          <w:szCs w:val="28"/>
        </w:rPr>
        <w:t xml:space="preserve"> утверждается постановлением Администрации города Донецка.</w:t>
      </w:r>
    </w:p>
    <w:p>
      <w:pPr>
        <w:pStyle w:val="Normal"/>
        <w:ind w:firstLine="708"/>
        <w:jc w:val="both"/>
        <w:rPr>
          <w:rFonts w:eastAsia="Calibri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2. Совет в своей деятельности руководствуется Конституцией Российской</w:t>
      </w:r>
      <w:r>
        <w:rPr>
          <w:kern w:val="2"/>
          <w:sz w:val="28"/>
          <w:szCs w:val="28"/>
        </w:rPr>
        <w:t xml:space="preserve">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 и иными нормативными правовыми актами Ростовской области, настоящим Положением.</w:t>
      </w:r>
    </w:p>
    <w:p>
      <w:pPr>
        <w:pStyle w:val="Normal"/>
        <w:autoSpaceDE w:val="false"/>
        <w:ind w:firstLine="567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>. Регламент работы Совета</w:t>
      </w:r>
    </w:p>
    <w:p>
      <w:pPr>
        <w:pStyle w:val="Normal"/>
        <w:ind w:firstLine="709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3. З</w:t>
      </w:r>
      <w:r>
        <w:rPr>
          <w:kern w:val="2"/>
          <w:sz w:val="28"/>
          <w:szCs w:val="28"/>
        </w:rPr>
        <w:t>адачами Совета являются: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выработка рекомендаций по совершенствованию конкурентной среды в муниципальном образовании «Город Донецк», стимулированию развития конкуренции;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овышение эффективности работы по развитию конкуренции в муниципальном образовании «Город Донецк».</w:t>
      </w:r>
    </w:p>
    <w:p>
      <w:pPr>
        <w:pStyle w:val="Normal"/>
        <w:ind w:firstLine="708"/>
        <w:jc w:val="both"/>
        <w:rPr>
          <w:rStyle w:val="Emphasis"/>
          <w:rFonts w:ascii="Calibri" w:hAnsi="Calibri" w:cs="Calibri"/>
          <w:i w:val="false"/>
          <w:i w:val="false"/>
        </w:rPr>
      </w:pPr>
      <w:r>
        <w:rPr>
          <w:rStyle w:val="Emphasis"/>
          <w:i w:val="false"/>
          <w:sz w:val="28"/>
          <w:szCs w:val="28"/>
        </w:rPr>
        <w:t>4. Функциями Совета являются: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) оценка состояния конкурентной среды в муниципальном образовании «Город Донецк», выявление и анализ факторов, ограничивающих конкуренцию в отраслях экономической деятельности на территории муниципального образования «Город Донецк»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2) ежегодное формирование перечня социально-значимых и приоритетных рынков на территории муниципального образования «Город Донецк»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3) рассмотрение и согласование проекта плана мероприятий («дорожной карты») по содействию развитию конкуренции в муниципальном образовании «Город Донецк»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4) рассмотрение хода выполнения плана мероприятий («дорожной карты») по содействию развитию конкуренции в муниципальном образовании «Город Донецк», выработка предложений по его корректировке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5) рассмотрение и анализ результатов мониторинга состояния и развития конкурентной среды на рынках товаров, работ и услуг муниципального образования «Город Донецк»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6) рассмотрение иных документов, влияющих на состояние и развитие конкуренции в муниципальном образовании «Город Донецк»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7) рассмотрение и утверждение ежегодного доклада о состоянии и развитии конкурентной среды на рынках товаров, работ и услуг муниципального образования «Город Донецк», подготовленного отделом экономики и торговли Администрации города Донецка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5. Совет при выполнении возложенных на него задач вправе: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) принимать решения по вопросам, рассматриваемым на заседании Совета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2) запрашивать и получать у территориальных органов федеральных органов исполнительной власти, отраслевых (функциональных) органов и структурных подразделений Администрации города Донецка, хозяйствующих субъектов, находящихся на территории муниципального образования «Город Донецк», необходимую информацию, документы и материалы для решения вопросов, относящихся к компетенции Совета;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3) приглашать на заседания Совета представителей Администрации города Донецка, общественных и других организаций, специалистов научных учреждений и экспертов, руководителей хозяйствующих субъектов, находящихся на территории муниципального образования «Город Донецк»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6. В состав Совета входят: председатель Совета, заместитель председателя Совета, секретарь Совета и члены Совета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7. Принятые Советом решения оформляются протоколами заседаний Совета и утверждаются председателем Совета, в его отсутствие – заместителем председателя Совета. Решения Совета носят рекомендательный характер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8. Организационно-техническую работу по подготовке, проведению заседаний Совета и оформлению протоколов заседаний Совета осуществляет </w:t>
      </w:r>
      <w:r>
        <w:rPr>
          <w:color w:val="0D0D0D"/>
          <w:sz w:val="28"/>
          <w:szCs w:val="28"/>
        </w:rPr>
        <w:t>секретарь Совета</w:t>
      </w:r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9. Заседание Совета проводит председатель Совета, в его отсутствие – заместитель председателя Совета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0. Заседание Совета считается правомочным, если в его работе участвует не менее половины его членов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1. Решения Совета по рассмотренным вопросам принимаются открытым голосованием простым большинством голосов (от числа присутствующих). В случае равенства голосов решающим является голос председательствующего на заседании Совета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2. Член Совета, не согласный с принятым решением, имеет право в письменном виде изложить свое особое мнение, которое вносится в протокол заседания Совета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3. </w:t>
      </w:r>
      <w:r>
        <w:rPr>
          <w:color w:val="0D0D0D"/>
          <w:sz w:val="28"/>
          <w:szCs w:val="28"/>
        </w:rPr>
        <w:t>Секретарь Совета</w:t>
      </w:r>
      <w:r>
        <w:rPr>
          <w:rStyle w:val="Emphasis"/>
          <w:i w:val="false"/>
          <w:sz w:val="28"/>
          <w:szCs w:val="28"/>
        </w:rPr>
        <w:t xml:space="preserve"> в течение трех рабочих дней со дня подписания протокола заседания Совета направляет его копии членам Совета и иным заинтересованным  лицам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 xml:space="preserve">14. Заседания Совета проводятся по мере необходимости, но не реже 1 раза в год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15. Материалы заседания Совета размещаются на официальном сайте Администрации города Донецка в сети Интернет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Администрации города Донецка                                                     Ю.Н. Коновалова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28фе18-1.007005000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>
      <w:sz w:val="28"/>
      <w:szCs w:val="28"/>
    </w:rPr>
  </w:style>
  <w:style w:type="character" w:styleId="WW8Num5z2">
    <w:name w:val="WW8Num5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04:00Z</dcterms:created>
  <dc:creator>Юлия</dc:creator>
  <dc:description/>
  <dc:language>en-US</dc:language>
  <cp:lastModifiedBy>Kab-17</cp:lastModifiedBy>
  <cp:lastPrinted>2018-02-28T10:32:00Z</cp:lastPrinted>
  <dcterms:modified xsi:type="dcterms:W3CDTF">2021-02-26T12:04:00Z</dcterms:modified>
  <cp:revision>2</cp:revision>
  <dc:subject/>
  <dc:title/>
</cp:coreProperties>
</file>