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В редакции постановлений от 20.01.2016 № 31, 20.02.2016 № 167, от 03.07.2017 № 734, от 11.09.2018 №879, 19.01.2024 № 3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9.08.2013</w:t>
        <w:tab/>
        <w:tab/>
        <w:t xml:space="preserve">   </w:t>
        <w:tab/>
        <w:t xml:space="preserve">     </w:t>
        <w:tab/>
        <w:t xml:space="preserve">                                                                     № 1453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  <w:br/>
        <w:t xml:space="preserve">«Организация по требованию на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экологических экспертиз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о предоставлению муниципальной услуги «Организация по требованию населения общественных экологических экспертиз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Дородных Н.Н.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возложена на заместителя главы Администрации города по ЖКХ, транспорту и связи Чернодуба А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эр города                                                                          Ю.Н. Тарас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КХ, транспорту и связи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  <w:br/>
        <w:t xml:space="preserve">       от 29.08.2013 № 1453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Организация по требованию населения общественных экологических экспертиз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Администрации города Донецка по предоставлению муниципальной услуги «Организация по требованию населения общественных экологических экспертиз» (далее - Административный регламент) разработан в целях повышения качества и сокращения сроков выполнения административных процедур, определяет сроки и последовательность административных процедур (действий) с заявителями указанными в пункте 3 Административного регламен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ием заявлений и выдача документов по результатам рассмотрения представленных заявлений осуществляется Администрацией города Донец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лучателями муниципальной услуги являются общественные организации (объединения), основным направлением деятельности которых в соответствии с их уставами является охрана окружающей среды, в том числе организация и проведение экологической экспертизы, и которые зарегистрированы в порядке, установленном законодательством Российской Федерации (далее - получатели услуги, или заявители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ей могут выступать физические 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именование муниципальной услуги - «Организация по требованию населения общественных экологических экспертиз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а, предоставляющего муниципальную услугу: Администрация города Донец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Результат предоставления муниципальной услуги - выдача лицу, обратившемуся за предоставлением муниципальной услуги, извещения о регистрации заявления о проведении общественной экологической экспертизы, по форме согласно приложению 2 к настоящему Административному регламенту, либо выдача извещения об отказе в регистрации заявления о проведении общественной экологической экспертизы по форме согласно приложению 3 к настоящему Административному регламен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рок предоставления муниципальной услуги – 7 дней со дня подачи заявления о проведении общественной экологической экспертизы.  Заявление о проведении общественной экологической экспертизы, в регистрации которого в указанный срок не было отказано, считается зарегистрированным.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авовые основания для предоставления муниципальной услуг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Конституция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едеральный закон от 23.11.1995 № 174-ФЗ «Об экологической экспертизе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я 44 Федерального закона от 10.01.2002 № 7-ФЗ «Об охране окружающей среды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я 16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ластной закон Ростовской области от 03.11.2006 № 578-ЗС «Об экологической экспертизе в Ростовской област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едеральный закон от 24.11.1995 № 181-ФЗ «О социальной защите инвалидов в Российской Федераци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исьменное заявление о проведении общественной экологической экспертизы (приложение 1 к настоящему Административному регламенту), к заявлению должна быть приложена копия устава общественной организации (объединения), основным направлением деятельности которой является охрана окружающей среды, в том числе организация и проведение экологической экспертизы, и которая зарегистрирована в порядке, установленной законодательством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 представителя зая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кумент, удостоверяющий полномочия представителя, если с заявлением обращается представитель зая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</w:rPr>
        <w:t>утратил силу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i/>
          <w:sz w:val="28"/>
          <w:szCs w:val="28"/>
        </w:rPr>
        <w:t>Постановление Администрации города Донецка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03.07.2017 № 734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документ поврежден, текст не поддается прочтен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онимные документы (документы без подписи и указания фамилии,  имени, отчества, полного адрес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порядке межведомственного взаимодействия Администрация города Донецка самостоятельно запрашивает в государственных органах, в распоряжении которых находятся следующие документы (сведения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ыписка из Единого государственного реестра юридическ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оставить указанные сведения по собственной инициати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пункта 3 части 1 статьи 7 Федерального закона от 27.07.2010 №210-ФЗ «Об организации предоставления государственных и муниципальных услуг»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  <w:bookmarkStart w:id="0" w:name="_GoBack"/>
      <w:bookmarkEnd w:id="0"/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Исчерпывающий перечень оснований для отказа в предоставлении муниципальной услуг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ственная экологическая экспертиза ранее была дважды проведена в отношении объекта общественной экологической экспертиз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явление о проведении общественной экологической экспертизы было подано в отношении объекта, сведения о котором составляют государственную, коммерческую ил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ественная организация (объединение) не зарегистрирована в порядке, установленном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на день обращения за государственной регистрацией заявления о проведении общественной экологической экспертиз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в общественной организации (объединения), организующей и проводящей общественную экологическую экспертизу, не соответствует требованиям пункта 3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ребования к содержанию заявления о проведении общественной экологической экспертизы, установленные приложением 1 к настоящему Административному регламенту, не выполн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змер платы, взимаемой с заявителя при предоставлении муниципальной услуги: бесплат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Требования к помещениям, в которых предоставляется муниципальная услуга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ульями и столами для возможности оформления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площадь мест для ожидания зависит от количества заявлений, ежедневно обращающихс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отруд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ста ожидания в очереди на предоставление или получение документов оборудуются стульями, кресельными секциями, скамьями (банкеткам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мера кабин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и, имени, отчества сотрудник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фика приема заяв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ждое рабочее место сотрудник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отрудников из помещения при необходимости;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ля обслуживания инвалидов должны быть созданы условия обеспечивающи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беспрепятственный доступ к помещению и предоставляемым в нем муниципальным услугам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возможность самостоятельного или с помощью сотрудников, предоставляющих муниципальные услуги, передвижения по территории, на которой расположено помещение, входа в такое помещение и выхода из него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озможность посадки в транспортное средство и высадки из него перед входом в помещение, в том числе с использованием кресла-коляски и при необходимости с помощью сотрудников, предоставляющих муниципальные услуг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надлежащее размещение оборудования и носителей информации, необходимых для обеспечения беспрепятственного доступа инвалидов в помещение и услугам с учетом ограничений их жизне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дублирование необходимой для инвалидов звуковой и зрительной информ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 Показатели доступности и качества муниципальных услуг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 заявителей о порядке предоставления муниципальной услуги является одним из оснований обеспечения предоставления муниципальной услуги, устанавливающим необходимый уровень ее качества и доступнос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дминистрация города Донецка находится по адресу: 346330, г.Донецк Ростовской области, пр. Мира, 39,  справочный телефон 8(863-68)2-23-93; факс (86368)2-23-93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график приема заявителе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 с 9:00 до 18:00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3:00 до 14:00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ной - суббота, воскресень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ем заявителей ведется без предварительной записи в порядке очеред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ьзование, в целях оказания муниципальной услуги, средств информационно-технологической и коммуникационной инфраструктуры  Администрации города Донец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ьзование средств массовой информации (публикация в газетах; информирование по радио, телевидению, через официальный сайт Администрации города Донецка в сети "Интернет"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настоящего Административного регламента применяются в том числе при оказании муниципальной услуги в многофункциональных центрах по принципу "одного окна" и в электронном виде на портале государственных и муниципальных услуг.</w:t>
      </w:r>
    </w:p>
    <w:p>
      <w:pPr>
        <w:pStyle w:val="Style15"/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Дополнительные показатели доступности и качества муниципальных услуг для инвалидов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опровождение инвалидов, имеющих стойкие расстройства функции зрения и самостоятельного передвижения, и оказание им помощи в помещении, в котором предоставляется муниципальная услуга;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допуск в помещение сурдопереводчика и тифлосурдопереводчика;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допуск в помещение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оказание сотрудниками, предоставляющими услуги, иной необходимой инвалидам помощи в преодолении барьеров, мешающих получению услуг и использованию помещения наравне с други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процедур в электронной форме, а так ж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выполнения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. 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выдача готовых документов заявител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. Последовательность административных процедур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рием (получение) запроса (заявления) и документов (информации)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 и обработка документов (информации), необходимых для предоставления муниципальной услуг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формирование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выдача (направление) заявителю документов и (или) информации, подтверждающих предоставление муниципальной услуги, либо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. Сроки выполнения административных процедур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й – 15 минут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рассмотрение заявления, оформление и выдача документов – 7 дней.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2. Требования к порядку выполнения административных процедур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требования к порядку приема и регистрации документов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основанием для начала административной процедуры является обращение заявителя в Администрацию города Донецка с заявлени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датой обращения в Администрацию за предоставлением муниципальной услуги считается дата приема заявления. Данная дата заносится в Журнал регистрации заявл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требования к порядку рассмотрения заявл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рассмотрение заявления осуществляется специалистом по охране окружающей среды Администрации города Донец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заявление не рассматривается, если принимается решение не предоставлять муниципальную услугу в соответствии с пунктом 10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мотрение заявления осуществляется, если устав общественной организации (объединения), организующей и проводящей общественную экологическую экспертизу, соответствует требования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3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сновании заявления и представленных документов принимается положительное либо отрицательное решение о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ребования к порядку оформления документо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вет на письменное обращение, или обращение, подданное в электронной форме, оформляется на бланке Администрации города Донецка за подписью заместителя главы Администрации города по ЖКХ, транспорту и связ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обращение обязательно регистрируется в специальном журнале для регистрации исходящей документации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) требования к порядку выдачи извещения о регистрации заявления:</w:t>
        <w:br/>
        <w:t xml:space="preserve">        а) составляется письменное извещение заявителю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вещение регистрируется в Журнале регистрации зая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извещение о регистрации заявления о проведении общественной экологической экспертизы, либо извещение об отказе в регистрации заявлений о проведении общественной экологической экспертизы направляется заявителю по указанному почтовому адрес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 Требования к порядку оформления документов в электронном ви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 подаче запроса (заявления) в электронной форме на получение муниципальной услуги он формируется посредством заполнения интерактивной формы на портале государственных и муниципальных услуг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форма запроса (заявления), размещенная на портале государственных и муниципальных услуг, должна содержать все сведения, установленные для запроса (заявления), форма которого установлена в приложении к Административному регламенту предоставления муниципальных услуг города Донец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идентификация заявителя, подавшего запрос (заявление) в электронном виде, регистрация запроса (заявления) осуществляются в порядке, установленном нормативными правовыми актами Российской Федерации, нормативными правовыми актами Ростовской обла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должностное лицо, ответственное за прием документов, проверяет наличие и соответствие представленного запроса (заявления) и прикрепленных к нему электронных документов требованиям, установленным нормативными правовыми актами к заполнению и оформлению таких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при наличии всех необходимых документов и соответствии их требованиям к заполнению и оформлению таких документов, установленных нормативными правовыми актами, должностное лицо делает соответствующую отметку в информационной системе для последующего уведомления (в том числе путем размещения информации на портале государственных и муниципальных услуг или отправки информации электронным сообщением) заявителя о приеме документов с указанием номера и даты получения запроса (заявления) и прилагаемых к нему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при нарушении требований, установленных к заполнению и оформлению запроса (заявления) и прилагаемых к нему документов, должностное лиц уведомляет заявителя (в том числе путем размещения информации на портале или отправки информации электронным сообщением) о нарушении установленных требований с указанием допущенных наруше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электронные образы документов, представляемые с запросом (заявлением), направляются в виде файлов в одном из указанных форматов: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качество представленных электронных образов документов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 должно позволять в полном объеме прочитать текст документа и распознать реквизиты доку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формация о требованиях к совместимости, сертификату ключа подписи,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«Город Донецк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ребования к форматам представляемых заявителем электронных образов документов, электронных документов, необходимых для предоставления муниципальной услуги, размещаются на порталах государственных и муниципальных услуг и официальных сайтах органов исполнительной власти Ростов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 Текущий контроль за соблюдением последовательности действий, определенных административными процедурами по предоставлению муниципальной услуги специалистами Администрации города Донецка, осуществляется непосредственно заместителем главы Администрации города по ЖКХ, транспорту и связ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 Заместитель главы Администрации города по ЖКХ, транспорту и связи организует работу по оформлению и выдаче документов, осуществляет контроль за их исполнением, принимает меры к совершенствованию форм и методов служебной деятельности, несет персональную ответственность за соблюдение зако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 Специалист, осуществляющий прием документов, несет персональную ответственность за соблюдение порядка приема и регистрации документов в соответствии с подпунктом 1 пункта 2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 Специалист, уполномоченный на рассмотрение заявлений,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за соответствие результатов рассмотрения заявлений требованиям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за соблюдение порядка рассмотрения документов в соответствии с подпунктом 2 пункта 2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 Специалист, уполномоченный на оформление документов по муниципальной услуге,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за достоверность вносимых в эти документы с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за соблюдение порядка оформления документов в соответствии с подпунктом 3 пункта 2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 Специалист, осуществляющий выдачу, несет персональную ответственность за соблюдение порядка выдачи документов в соответствии с подпунктом 4 пункта 2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 Специалист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 на письменную консультацию, установл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. Обязанности специалистов по исполнению Административного регламента закрепляются в их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сотрудниками положений Административного регламента и нормативных правовых а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. Периодичность осуществления текущего контроля устанавливается заместителем главы Администрации города по ЖКХ, транспорту и связ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.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.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, предоставляюще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а также должностных лиц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Заявитель имеет право в досудебном (внесудебном) порядке обратиться с жалобой на действия (бездействие) и решения, осуществляемые (принятые) в ходе предоставления муниципальных у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Заявитель может обратиться с жалобой, в том числе в следующих случая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, запроса, указанного в статье 15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Жалоба может быть направлена по почте, через многофункциональный центр, с использованием информационно-телекоммуникационной сети "Интернет":  официального сайта Администрации города Донецка, единого портала государственных и муниципальных услуг либо портала государственных и муниципальных услуг Ростовской области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Жалоба, поступившая в орган, предоставляющий муниципальную услугу,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По результатам рассмотрения жалобы принимается одно из следующих решений:</w:t>
      </w:r>
    </w:p>
    <w:p>
      <w:pPr>
        <w:pStyle w:val="Style15"/>
        <w:autoSpaceDE w:val="false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;</w:t>
      </w:r>
    </w:p>
    <w:p>
      <w:pPr>
        <w:pStyle w:val="Style15"/>
        <w:autoSpaceDE w:val="false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довлетворении жалобы отказывается.</w:t>
      </w:r>
    </w:p>
    <w:p>
      <w:pPr>
        <w:pStyle w:val="Style15"/>
        <w:autoSpaceDE w:val="false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6"/>
      <w:bookmarkEnd w:id="1"/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Style15"/>
        <w:autoSpaceDE w:val="false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Style15"/>
        <w:autoSpaceDE w:val="false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(ошибок)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4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39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6. Положения настоящего Административного регламента, устанавливающие порядок рассмотрения жалоб на нарушения прав граждан и организаций при предоставлении муниципальной услуги «Организация по требованию населения общественных экологических экспертиз», не распространяются на отношения, регулируемые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Н.Н. Дородных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о требовани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общественных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их экспертиз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ец заявления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Донецка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от________________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адрес______________</w:t>
        <w:br/>
        <w:t xml:space="preserve">                                                                                         </w:t>
        <w:tab/>
        <w:t>телефон____________</w:t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 проведении общественной экологической экспертиз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>Прошу осуществить регистрацию заявления о проведении общественной экологической экспертиз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именование, юридический адрес и адрес (место нахождения) общественной организации (объедине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 предусмотренной уставом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ведения о составе экспертной комиссии общественной экологической экспертизы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дения об объекте общественной экологической экспертиз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оки проведения общественной экологической экспертиз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  <w:tab w:val="left" w:pos="8364" w:leader="none"/>
        </w:tabs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  <w:tab w:val="left" w:pos="8364" w:leader="none"/>
        </w:tabs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иложение: 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пия устава общественной организации (объединения), организующей и проводящей общественную экологическую экспертизу.</w:t>
      </w:r>
    </w:p>
    <w:p>
      <w:pPr>
        <w:pStyle w:val="Normal"/>
        <w:tabs>
          <w:tab w:val="clear" w:pos="708"/>
          <w:tab w:val="left" w:pos="1470" w:leader="none"/>
        </w:tabs>
        <w:spacing w:before="280" w:after="20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уководитель организации (объедине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center"/>
        <w:outlineLvl w:val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олжность, подпись, 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"__" _____________ 20__ г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60" w:after="200"/>
        <w:ind w:firstLine="708"/>
        <w:jc w:val="righ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before="60" w:after="20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20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08" w:firstLine="708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о требованию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еления общественных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х экспертиз»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заявления об организации общественной                         экологической экспертизы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»___________20____г.</w:t>
        <w:tab/>
        <w:tab/>
        <w:tab/>
        <w:tab/>
        <w:t>№_______________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извещение выдано общественной организации (объединению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общественной организации, проводящей общественную экологическую экспертизу)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3 Федерального закона от 23 ноября 1995 г. № 174-ФЗ «Об экологической экспертизе» о регистрации заявления на проведение общественной экологической экспертизы» __________________________________________________________________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объекта общественной экологической экспертизы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08" w:firstLine="708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естонахождение объекта общественной экологической экспертизы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 ЖКХ, транспорту и связи            </w:t>
        <w:tab/>
        <w:tab/>
        <w:t xml:space="preserve">__________подпись (Ф.И.О.)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по требованию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общественных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х экспертиз»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казе в регистрации заявления об организации общественной экологической экспертиз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3 Федерального закона от 23 ноября 1995 г. № 174-ФЗ «Об экологической экспертизе» Администрация города Донецка отказывает Вам в регистрации заявлени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наименование общественной организации, подавшей заявление на проведение общественной экологической экспертизы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общественной экологической экспертизы_________________________________________________________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 (наименование объекта общественной экологической экспертизы)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_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естонахождение объекта общественной экологической экспертизы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 ЖКХ, транспорту и связи                     </w:t>
        <w:tab/>
        <w:t xml:space="preserve">_____________ подпись (Ф.И.О.) </w:t>
      </w:r>
    </w:p>
    <w:sectPr>
      <w:footerReference w:type="default" r:id="rId6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29ав13-1.007005000000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 Знак3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4D31D744641CE9EA7D70A71D008ECBB313D57396F65EF0D0E61C1ADAD60D5EE0373E706rDe0L" TargetMode="External"/><Relationship Id="rId4" Type="http://schemas.openxmlformats.org/officeDocument/2006/relationships/hyperlink" Target="consultantplus://offline/ref=7DAABA9C4B0F1F4F0FBBC9193138991C2DB57D3C0B4DFE0FC0BEEFDEC23C6C830034DFBA2EC6f5G" TargetMode="External"/><Relationship Id="rId5" Type="http://schemas.openxmlformats.org/officeDocument/2006/relationships/hyperlink" Target="consultantplus://offline/ref=60D4FEEA43C5005A0D30D0776239655E5F4DBDC61F4EF64C82A0C9D9127E027B0205B9C4499780A034iCJ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32:00Z</dcterms:created>
  <dc:creator>Инспектор</dc:creator>
  <dc:description/>
  <dc:language>en-US</dc:language>
  <cp:lastModifiedBy>Tk17_2</cp:lastModifiedBy>
  <cp:lastPrinted>2013-08-29T11:51:00Z</cp:lastPrinted>
  <dcterms:modified xsi:type="dcterms:W3CDTF">2024-05-29T09:32:00Z</dcterms:modified>
  <cp:revision>2</cp:revision>
  <dc:subject/>
  <dc:title>Об утверждении Административного регламента</dc:title>
</cp:coreProperties>
</file>