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ЗАЯВЛЕНИЯ-АНКЕ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УЧАСТИЯ В КОНКУРСЕ НА ЗВАНИЕ «ЛУЧШИЙ МУНИЦИПАЛЬНЫЙ СЛУЖАЩИЙ ГОРОДА ДОНЕЦК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rPr/>
            </w:pPr>
            <w:r>
              <w:rPr/>
              <w:t>Председателю конкурсной                                            комиссии по проведению                                             конкурса на звание «Лучший                                             муниципальный служащий города                                             Донецка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-АНКЕТА</w:t>
      </w:r>
    </w:p>
    <w:p>
      <w:pPr>
        <w:pStyle w:val="Normal"/>
        <w:autoSpaceDE w:val="false"/>
        <w:jc w:val="center"/>
        <w:rPr/>
      </w:pPr>
      <w:r>
        <w:rPr/>
        <w:t>УЧАСТНИКА КОНКУРСА НА ЗВАНИЕ «ЛУЧШИЙ МУНИЦИПАЛЬНЫЙ СЛУЖАЩИЙ ГОРОДА ДОНЕЦК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о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отографи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Я, 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</w:t>
      </w:r>
      <w:r>
        <w:rPr/>
        <w:t>(Ф.И.О., должность)</w:t>
      </w:r>
    </w:p>
    <w:p>
      <w:pPr>
        <w:pStyle w:val="Normal"/>
        <w:autoSpaceDE w:val="false"/>
        <w:jc w:val="both"/>
        <w:rPr/>
      </w:pPr>
      <w:r>
        <w:rPr/>
        <w:t>прошу допустить меня к участию в конкурсе  на звание «Лучший муниципальный</w:t>
      </w:r>
    </w:p>
    <w:p>
      <w:pPr>
        <w:pStyle w:val="Normal"/>
        <w:autoSpaceDE w:val="false"/>
        <w:jc w:val="both"/>
        <w:rPr/>
      </w:pPr>
      <w:r>
        <w:rPr/>
        <w:t xml:space="preserve">служащий   города Донецка»   в   20______   году 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ообщаю о себе следующие сведения:</w:t>
      </w:r>
    </w:p>
    <w:p>
      <w:pPr>
        <w:pStyle w:val="Normal"/>
        <w:autoSpaceDE w:val="false"/>
        <w:jc w:val="both"/>
        <w:rPr/>
      </w:pPr>
      <w:r>
        <w:rPr/>
        <w:t>Дата рождения «_____» __________________ 20___ г.</w:t>
      </w:r>
    </w:p>
    <w:p>
      <w:pPr>
        <w:pStyle w:val="Normal"/>
        <w:autoSpaceDE w:val="false"/>
        <w:jc w:val="both"/>
        <w:rPr/>
      </w:pPr>
      <w:r>
        <w:rPr/>
        <w:t>Место работы с указанием адреса и телефона: 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олжность: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омашний адрес и телефон: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бразование (когда и какие учебные заведения окончил(а):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валификация: 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пециальность: 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еная степень, звание: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ладею иностранными языками: 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Занимаюсь преподавательской деятельностью: 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вышение  квалификации  (название  учебного  заведения,  год  окончан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ериоды работы, подтверждающие стаж муниципальной службы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1"/>
        <w:gridCol w:w="2026"/>
        <w:gridCol w:w="3553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    </w:t>
              <w:br/>
              <w:t xml:space="preserve">поступл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    </w:t>
              <w:br/>
              <w:t xml:space="preserve">увольн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</w:t>
              <w:br/>
              <w:t xml:space="preserve">должности  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 государственной власти,</w:t>
              <w:br/>
              <w:t>орган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Основные должностные обязанности по замещаемой должности: 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сновные профессиональные достижения за последние  2 года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аствовал(а) в конференциях, семинарах: _____________________________________</w:t>
      </w:r>
    </w:p>
    <w:p>
      <w:pPr>
        <w:pStyle w:val="Normal"/>
        <w:autoSpaceDE w:val="false"/>
        <w:jc w:val="both"/>
        <w:rPr/>
      </w:pPr>
      <w:r>
        <w:rPr/>
        <w:t>Наличие научных публикаций, статей по вопросам местного самоуправлени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Информация об иной практической деятельности: 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раткие результаты деятельности за истекший год: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Мотивация участия  в конкурсе  на звание  «Лучший  муниципальный  служащий</w:t>
      </w:r>
    </w:p>
    <w:p>
      <w:pPr>
        <w:pStyle w:val="Normal"/>
        <w:autoSpaceDE w:val="false"/>
        <w:jc w:val="both"/>
        <w:rPr/>
      </w:pPr>
      <w:r>
        <w:rPr/>
        <w:t>в городе Донецке»: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аличие   дисциплинарных   взысканий   (за   истекший  год,   с  указанием</w:t>
      </w:r>
    </w:p>
    <w:p>
      <w:pPr>
        <w:pStyle w:val="Normal"/>
        <w:autoSpaceDE w:val="false"/>
        <w:jc w:val="both"/>
        <w:rPr/>
      </w:pPr>
      <w:r>
        <w:rPr/>
        <w:t>мотивировочной части):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 даю  свое  согласие Администрации города Донецка на обработку моих персональных данных, указанных в данной анкете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27.07.2006 № 152-ФЗ «О персональных  данных»,  в том числе путем осуществления автоматизированной обработки   персональных  данных  и  перевода  в  категорию  общедоступных вышеуказанных  персональных  данных,  за  исключением  домашнего  адреса и номера   телефона,   в   целях   организации  проведения  и  опубликования результатов     конкурса    «Лучший    муниципальный    служащий    города Донецк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__________________     ______________________ Ф.И.О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подпись)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  <w:t>Да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овано представителем</w:t>
      </w:r>
    </w:p>
    <w:p>
      <w:pPr>
        <w:pStyle w:val="Normal"/>
        <w:autoSpaceDE w:val="false"/>
        <w:jc w:val="both"/>
        <w:rPr/>
      </w:pPr>
      <w:r>
        <w:rPr/>
        <w:t>нанимателя (работодателем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     ______________________ Ф.И.О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подпись) 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697C4099B2BA7AEFA6128C3C827BE0C9852307112C8830DD40CBF0F4BE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59:00Z</dcterms:created>
  <dc:creator>Инспектор</dc:creator>
  <dc:description/>
  <cp:keywords/>
  <dc:language>en-US</dc:language>
  <cp:lastModifiedBy>Инспектор</cp:lastModifiedBy>
  <dcterms:modified xsi:type="dcterms:W3CDTF">2012-11-29T06:59:00Z</dcterms:modified>
  <cp:revision>2</cp:revision>
  <dc:subject/>
  <dc:title/>
</cp:coreProperties>
</file>