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ГОРОДСКАЯ ДУМА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25 октября 2006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12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г.Донецк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емельном налоге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лавой 31 «Земельный налог» части второй Налогового кодекса Российской Федерации, Донецкая город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Ввести на территории муниципального образования «Город Донецк» земельный налог.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2.Налоговые ставки устанавливаются от кадастровой стоимости земельных участков, признаваемых объектом налогообложения, в следующих размерах: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>2.1. - 0,1 % в отношении земельных участков, расположенных под домами индивидуальной жилой застройки и предназначенных для строительства индивидуальных жилых домов;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- 0,3 %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, занятых прочим жилищным фондом и объектами инженерной инфраструктуры,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); предоставленных для личного подсобного хозяйства, огородничества или животноводства.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2.2. 1,5 процента в отношении прочих земельных участков.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следующее порядок и сроки исчисления, уплаты авансовых платежей по земельному налогу:</w:t>
      </w:r>
    </w:p>
    <w:p>
      <w:pPr>
        <w:pStyle w:val="Normal"/>
        <w:numPr>
          <w:ilvl w:val="0"/>
          <w:numId w:val="0"/>
        </w:numPr>
        <w:ind w:right="-36" w:firstLine="705"/>
        <w:jc w:val="both"/>
        <w:outlineLvl w:val="0"/>
        <w:rPr/>
      </w:pPr>
      <w:r>
        <w:rPr>
          <w:sz w:val="28"/>
          <w:szCs w:val="28"/>
        </w:rPr>
        <w:t>3.1. Налогоплательщики - организации и физические лица, являющиеся индивидуальными предпринимателями:</w:t>
      </w:r>
    </w:p>
    <w:p>
      <w:pPr>
        <w:pStyle w:val="Normal"/>
        <w:numPr>
          <w:ilvl w:val="0"/>
          <w:numId w:val="0"/>
        </w:numPr>
        <w:ind w:right="-36" w:firstLine="705"/>
        <w:jc w:val="both"/>
        <w:outlineLvl w:val="0"/>
        <w:rPr/>
      </w:pPr>
      <w:r>
        <w:rPr>
          <w:sz w:val="28"/>
          <w:szCs w:val="28"/>
        </w:rPr>
        <w:t>- исчисляют сумму авансовых платежей самостоятельно и уплачивают не позднее последнего числа месяца, следующего за истекшим отчетным периодом. При этом суммы авансового платежа исчисляются как произведение соответствующей налоговой базы и одной четвертой налоговой ставки, установленной пунктом 2 настоящего решения;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- исчисляют сумму налога самостоятельно и уплачивают земельный налог не позднее 1 февраля года, следующего за истекшим налоговым периодом. При этом сумма земельного налога, подлежащая уплате в бюджет по итогам налогового периода, определяется как разница между суммой налога, исчисленной в соответствии с пунктом 1 статьи 396 Налогового кодекса Российской Федерации, и суммами подлежащих уплате в течение налогового периода авансовых платежей по нало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Налогоплательщики – физические лица, не являющиеся индивидуальными предпринимателями, уплачивают налог 1 ноября года, следующего за истекшим налоговым периодом.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4. Документы, подтверждающие право на уменьшение налоговой базы в соответствии со статьей 391 части второй Налогового кодекса Российской Федерации, предоставляются налогоплательщиками в налоговые органы по месту нахождения земельного участка в следующие сроки: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4.1. Налогоплательщиками – физическими лицами, являющимися индивидуальными предпринимателями, - в сроки, установленные для предоставления налоговых расчетов по авансовым платежам по земельному налогу и налоговой декларации по земельному налогу;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4.2. Налогоплательщиками – физическими лицами в срок до 1 февраля года, являющегося текущим налоговым периодом.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(утраты) в течение налогового периода права на уменьшение налоговой базы документы, (утрату) данного права, предоставляются налогоплательщиками в течение тридцати дней со дня его возникновения (утраты).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5. Кадастровая стоимость земельных участков по состоянию на 1 января календарного года подлежит доведению до сведения налогоплательщиков в порядке, определяемом Мэром города Донецка.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 1 января 2007 года, но не ранее чем по истечении одного месяца со дня официального опубликования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7. Отменить решение Донецкой городской думы </w:t>
      </w:r>
      <w:hyperlink r:id="rId2">
        <w:r>
          <w:rPr>
            <w:rStyle w:val="InternetLink"/>
            <w:sz w:val="28"/>
            <w:szCs w:val="28"/>
          </w:rPr>
          <w:t>от 03.08.2005 №70</w:t>
        </w:r>
      </w:hyperlink>
      <w:r>
        <w:rPr>
          <w:sz w:val="28"/>
          <w:szCs w:val="28"/>
        </w:rPr>
        <w:t xml:space="preserve"> «О земельном налог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ind w:hanging="0"/>
        <w:rPr/>
      </w:pPr>
      <w:r>
        <w:rPr/>
        <w:t xml:space="preserve">Мэр города Донецка </w:t>
        <w:tab/>
        <w:tab/>
        <w:tab/>
        <w:tab/>
        <w:tab/>
        <w:tab/>
        <w:tab/>
        <w:t xml:space="preserve"> Ю.Н. Тарасенко</w:t>
      </w:r>
    </w:p>
    <w:sectPr>
      <w:footerReference w:type="default" r:id="rId3"/>
      <w:type w:val="nextPage"/>
      <w:pgSz w:w="11906" w:h="16838"/>
      <w:pgMar w:left="1418" w:right="849" w:gutter="0" w:header="0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01003005000</w:t>
    </w:r>
  </w:p>
  <w:p>
    <w:pPr>
      <w:pStyle w:val="Footer"/>
      <w:rPr/>
    </w:pPr>
    <w:r>
      <w:rPr/>
      <w:t xml:space="preserve">№ </w:t>
    </w:r>
    <w:r>
      <w:rPr/>
      <w:t>120 25.10.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2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56;&#1077;&#1096;&#1077;&#1085;&#1080;&#1077;%202005/&#1056;070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5:48:00Z</dcterms:created>
  <dc:creator>Ольга</dc:creator>
  <dc:description/>
  <cp:keywords/>
  <dc:language>en-US</dc:language>
  <cp:lastModifiedBy>шелару</cp:lastModifiedBy>
  <cp:lastPrinted>2006-10-26T14:31:00Z</cp:lastPrinted>
  <dcterms:modified xsi:type="dcterms:W3CDTF">2012-01-24T05:48:00Z</dcterms:modified>
  <cp:revision>2</cp:revision>
  <dc:subject/>
  <dc:title>ГОРОДСКАЯ  ДУМА</dc:title>
</cp:coreProperties>
</file>