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Администрации города Донецка от 10.01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2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 «Выдача справки об отсутствии (наличии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долженности по арендной плате за земельный участок»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10.01.2019 № 26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Выдача справки об отсутствии (наличии) задолженности по арендной плате за земельный участок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10.01.2019 № 26 </w:t>
      </w:r>
      <w:r>
        <w:rPr>
          <w:bCs/>
          <w:sz w:val="28"/>
          <w:szCs w:val="28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8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2.9, 2.9.1, 2.9.2 таблицы пункта 11 признать утратившими сил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1 абзацы 10,11,12,13,14 признать утратившими сил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4. В пункте 1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2.9.1» исключить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2.9.1» исключи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нкт 13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3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firstLine="567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Подпункт 3 пункта 22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xml - для формализованных документов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xls, xlsx, ods - для документов, содержащих расчеты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должны обеспечивать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Дополнить пунктом 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счерпывающий перечень административных процедур, осуществляемых в электронной форм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запись на прием в Комитет (МФЦ) для подачи заяв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формирование запроса о предоставлении услуг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прием и регистрация Комитетом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В подпункте 2 пункта 2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 абзаце первом </w:t>
      </w:r>
      <w:r>
        <w:rPr>
          <w:color w:val="000000"/>
          <w:sz w:val="28"/>
          <w:szCs w:val="28"/>
        </w:rPr>
        <w:t>цифры «2.9.1»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в абзаце втором цифры «2.9.1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ункт 2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6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MS PMincho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MS PMincho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MS PMincho"/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ЕПГУ в обязательном порядке размещаются следующие сведени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круг заявит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) срок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формировании заявления заявителю обеспечива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возможность копирования и сохранения заявления и иных документов, указанных в пункте 12 настоящего Административного регламента, необходимых для 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  <w:sz w:val="28"/>
          <w:szCs w:val="28"/>
        </w:rPr>
        <w:t>4) Комитет</w:t>
      </w:r>
      <w:r>
        <w:rPr>
          <w:sz w:val="28"/>
        </w:rPr>
        <w:t xml:space="preserve"> обеспечива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0. Дополнить приложением 4</w:t>
      </w:r>
      <w:r>
        <w:rPr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shd w:fill="FFFFFF" w:val="clear"/>
              <w:ind w:firstLine="567"/>
              <w:jc w:val="right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10.01.2019 №26 «Об утверждении Административного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Выдача справки об отсутствии (наличии)</w:t>
      </w:r>
    </w:p>
    <w:p>
      <w:pPr>
        <w:pStyle w:val="Normal"/>
        <w:shd w:fill="FFFFFF" w:val="clear"/>
        <w:ind w:firstLine="567"/>
        <w:jc w:val="right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долженности по арендной плате за земельный участок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Выдача справки об отсутствии (наличии)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долженности по арендной плате за земельный участок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Кому:______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(наименование   заявителя (фамилия, имя, отчество-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ля граждан, полное наименовании организации 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фамилия, имя, отчество руководителя -  дл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юридических лиц)</w:t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000000"/>
          <w:sz w:val="28"/>
          <w:szCs w:val="28"/>
        </w:rPr>
        <w:t>Куда:</w:t>
      </w:r>
      <w:r>
        <w:rPr>
          <w:color w:val="000000"/>
        </w:rPr>
        <w:t>__________________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(его почтовый индекс и адрес, телефон, </w:t>
      </w:r>
    </w:p>
    <w:p>
      <w:pPr>
        <w:pStyle w:val="Normal"/>
        <w:shd w:fill="FFFFFF" w:val="clear"/>
        <w:ind w:firstLine="567"/>
        <w:jc w:val="right"/>
        <w:rPr>
          <w:color w:val="000000"/>
        </w:rPr>
      </w:pPr>
      <w:r>
        <w:rPr>
          <w:color w:val="000000"/>
        </w:rPr>
        <w:t>адрес электронной почты)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ыдача справки об отсутствии (наличии) задолженности по арендной плате за земельный участок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10"/>
        <w:jc w:val="both"/>
        <w:rPr/>
      </w:pPr>
      <w:r>
        <w:rPr>
          <w:color w:val="000000"/>
          <w:sz w:val="28"/>
          <w:szCs w:val="28"/>
        </w:rPr>
        <w:t>По результатам рассмотрения заявления о предоставлении муниципальной услуги «</w:t>
      </w:r>
      <w:r>
        <w:rPr>
          <w:bCs/>
          <w:color w:val="000000"/>
          <w:sz w:val="28"/>
          <w:szCs w:val="28"/>
        </w:rPr>
        <w:t>Выдача справки об отсутствии (наличии) задолженности по арендной плате за земельный участок</w:t>
      </w:r>
      <w:r>
        <w:rPr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1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81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1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 неполный пакет документов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2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3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4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5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6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7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5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</w:tblGrid>
      <w:tr>
        <w:trPr>
          <w:trHeight w:val="11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7730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73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0320" tIns="20320" rIns="20320" bIns="203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pt;height:9.95pt;mso-wrap-distance-left:0pt;mso-wrap-distance-right:0pt;mso-wrap-distance-top:0pt;mso-wrap-distance-bottom:0pt;margin-top:0.05pt;mso-position-vertical-relative:text;margin-left:523.8pt;mso-position-horizontal-relative:page">
              <v:textbox inset="0.0222222222222222in,0.0222222222222222in,0.0222222222222222in,0.022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773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73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0320" tIns="20320" rIns="20320" bIns="203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pt;height:9.95pt;mso-wrap-distance-left:0pt;mso-wrap-distance-right:0pt;mso-wrap-distance-top:0pt;mso-wrap-distance-bottom:0pt;margin-top:0.05pt;mso-position-vertical-relative:text;margin-left:523.8pt;mso-position-horizontal-relative:page">
              <v:textbox inset="0.0222222222222222in,0.0222222222222222in,0.0222222222222222in,0.022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7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mailto:donkui@donetsk.donpac.ru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47:00Z</dcterms:created>
  <dc:creator>Прохорова Елена Викторовна</dc:creator>
  <dc:description/>
  <dc:language>en-US</dc:language>
  <cp:lastModifiedBy>Kab-17</cp:lastModifiedBy>
  <cp:lastPrinted>1995-11-21T17:41:00Z</cp:lastPrinted>
  <dcterms:modified xsi:type="dcterms:W3CDTF">2022-08-23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