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ВОДНЫЙ СПИСОК 28.06.2024г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лиц, включенных в кадровый резерв Администрации города Донецка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701"/>
        <w:gridCol w:w="2410"/>
        <w:gridCol w:w="1417"/>
        <w:gridCol w:w="1276"/>
      </w:tblGrid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ождения</w:t>
            </w:r>
          </w:p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ключения в кадровый резер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</w:t>
            </w:r>
          </w:p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о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 должностей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чёт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1.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5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2 от 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еш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8.05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жденец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8.05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зорова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Юр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щук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Сергеевна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2 от 28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лянская </w:t>
            </w:r>
          </w:p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  <w:p>
            <w:pPr>
              <w:pStyle w:val="Normal"/>
              <w:ind w:left="567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0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Кочеткова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 Сергеевна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0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зина </w:t>
            </w:r>
          </w:p>
          <w:p>
            <w:pPr>
              <w:pStyle w:val="Normal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Игоревна</w:t>
            </w:r>
          </w:p>
          <w:p>
            <w:pPr>
              <w:pStyle w:val="Normal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6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2 от 28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вя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жи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п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дун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2 от 28.06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дыр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</w:t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42:00Z</dcterms:created>
  <dc:creator>Инспектор</dc:creator>
  <dc:description/>
  <dc:language>en-US</dc:language>
  <cp:lastModifiedBy>Admin</cp:lastModifiedBy>
  <cp:lastPrinted>2024-05-23T10:28:00Z</cp:lastPrinted>
  <dcterms:modified xsi:type="dcterms:W3CDTF">2024-10-08T07:42:00Z</dcterms:modified>
  <cp:revision>2</cp:revision>
  <dc:subject/>
  <dc:title/>
</cp:coreProperties>
</file>