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304"/>
      </w:tblGrid>
      <w:tr>
        <w:trPr>
          <w:trHeight w:val="202" w:hRule="atLeast"/>
        </w:trPr>
        <w:tc>
          <w:tcPr>
            <w:tcW w:w="5273" w:type="dxa"/>
            <w:tcBorders/>
          </w:tcPr>
          <w:p>
            <w:pPr>
              <w:pStyle w:val="12"/>
              <w:bidi w:val="0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12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>
          <w:trHeight w:val="1441" w:hRule="atLeast"/>
        </w:trPr>
        <w:tc>
          <w:tcPr>
            <w:tcW w:w="5273" w:type="dxa"/>
            <w:tcBorders/>
          </w:tcPr>
          <w:p>
            <w:pPr>
              <w:pStyle w:val="12"/>
              <w:bidi w:val="0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12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яснительная записка к докладу о достигнутых значениях показателей эффективности деятельности органов местного самоуправления города Донецка за отчетный 2019 год и их планируемых значениях на 3-летний период</w:t>
            </w:r>
          </w:p>
          <w:p>
            <w:pPr>
              <w:pStyle w:val="12"/>
              <w:bidi w:val="0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2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widowControl w:val="false"/>
        <w:suppressLineNumbers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яснительная записка</w:t>
      </w:r>
    </w:p>
    <w:p>
      <w:pPr>
        <w:pStyle w:val="12"/>
        <w:bidi w:val="0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12"/>
        <w:bidi w:val="0"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. Экономическое развитие</w:t>
      </w:r>
    </w:p>
    <w:p>
      <w:pPr>
        <w:pStyle w:val="12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.  Число субъектов малого и среднего предпринимательства в расчете на 10 тыс. человек на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убъектов малого и среднего предпринимательства в расчете на 10 тыс. человек населения в 2018 году — 303,5 единиц, в 2019 — году 332,5. Увеличение показателя в 2019 году на 29 единиц в сравнении с 2018 годом обусловлено незначительным увеличением количества индивидуальных предпринимателей, зарегистрированных на территории муниципального образования «Город Донецк», а также увеличением численности постоянного населения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увеличению числа субъектов малого и среднего предпринимательства ведется системно и целенаправленно, в рамках действующей на территории города Донецка муниципальной программы «Экономическое развитие и инновационная экономика» с применением программного и комплексного подхода по следующим направлениям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щение доступа субъектов малого и среднего предпринимательства к финансовым ресурсам – это финансовая поддержка (кредитование, развитие микрофинансирования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енная поддержк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опуляризация предпринимательской деятельности, вовлечение молодежи в предпринимательскую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ение показателя на плановые периоды 2020-2022 годы составит: 2020 год – 338,5 единиц; 2021 год – 338,5 единиц; 2022год – 340,0 единиц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казатель 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19 году составила 21,55 %, что на 1,35 % больше, чем в 20</w:t>
      </w:r>
      <w:bookmarkStart w:id="0" w:name="_GoBack2"/>
      <w:bookmarkEnd w:id="0"/>
      <w:r>
        <w:rPr>
          <w:rFonts w:cs="Times New Roman" w:ascii="Times New Roman" w:hAnsi="Times New Roman"/>
          <w:sz w:val="28"/>
          <w:szCs w:val="28"/>
        </w:rPr>
        <w:t>18 году – 20,2%. Увеличение данного показателя обусловлено увеличением численности занятых на вновь созданных малых предприятиях ООО «Аль-Пако», ООО «Донецкая долина», и действующих малых предприятиях ООО «Локомотив-сервис Ростов», ООО «Росмозаика.</w:t>
      </w:r>
    </w:p>
    <w:tbl>
      <w:tblPr>
        <w:tblW w:w="9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в город Донецк инвестиций и создания новых рабочих мест в реализации ТОСЭР «Донецк», увеличение количества резидентов из числа субъектов малого предпринимательства, прогнозирует ежегодное увеличение данного показател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на плановые периоды 2020-2022 годы составит: 2020 год – 22,5%; 2021 год – 22,5%; 2022год – 23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3. Объем инвестиций в основной капитал (за исключением бюджетных средств) в расчете на 1 жител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на одного жителя в 2018 году составил    4058,9 рублей, в 2019 году –  3673,4 рублей. Значительное увеличение показателя в 2019 году в сравнении с 2018 годом обусловлено: в  соответствии с 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- территория опережающего социально-экономического развития с периодом действия – 10 лет. В декабре 2018 года ООО «АГРОФИРМА ДОНЕЦКАЯ ДОЛИНА» получила статус резидента и приступило к реализации инвестиционного проекта «Питомник плодовых деревьев», с привлечением частных инвестиций. С начала 2019 года приступил к реализации инвестиционного проекта в качестве резидента ООО «АльПако». Только данными резидентами в 2019 году создано 91 новое рабочее место и привлечено инвестиций в размере 7 710 тысяч  рубл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е показателя на плановые периоды 2020-2022 годы составит: 2020 год – 24 822,3рублей; 2021 год – 906,6 рублей; 2022год – 10 393,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Донецк» в 2018 году — 84%, в 2019 году — 84,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Управление и распоряжение муниципальным имуществом в муниципальном образовании «Город Донецк» и плана приватизации муниципального имущества значения показателя будут следующими: в 2020 году – 84,5 %, в 2021 году – 84,5 %, в 2022 году – 85 %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5. Доля прибыльных сельскохозяйственных организаций в общем их числ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я прибыльных сельскохозяйственных организаций в общем их числе в 2019 году составила 100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чение показателя на плановые периоды 2020-2022 годы составит: 2020 год –  100%; 2021 год – 100%; 2022год –  100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9 году составила 32,3 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значение показателя составило - 43,3 %. Уменьшение показателя  обусловлено   выполнением мероприятий по реконструкции участка автомобильной дороги города Донецка, ремонту автомобильных дорог и восстановлению изношенного верхнего слоя асфальтобетонного покрытия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на плановый период 2020-2022 годы составит  25,5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7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составила 0,0%, значение показателя в 2019-2021 годы  составит 0,0%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в 2019 году составила 0,0%, значение показателя в 2020-2022 годы  составит 0,0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имеет фактическое нулевое зна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оказатель 8. Среднемесячная номинальная начисленная заработная плат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немесячной номинальной начисленной заработной платы работников по полному кругу предприятий в отчётном 2019 году составил 22300 рублей (расчетные данные по полному кругу предприятий, превысив заработную плату за соответствующий период 2018 года на 7,6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ноябре 2019 года номинальная величина среднемесячной начисленной заработной платы работников крупных и средних организаций города составила 23109,6 рублей, превысив заработную плату за соответствующий период 2018 года на 5,3 %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реднемесячной заработной платы обусловлен: увеличением заработной платы в бюджетной сфере - отдельных категорий работников муниципальных учреждений с целью доведения их заработной платы до установленных критериев, повышение оплаты труда которых предусмотрено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повышением с 01 января 2019 года минимального размера оплаты труда до размера 11280 рублей,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, что предусмотрено Ростовским областным трехсторонним (региональным) соглашением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17 – 2019 год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2020-2022 годы планируется ежегодное увеличение среднемесячной заработной платы: в 2020 году на 5,8 %, в 2021 году на 6,25 %, в 2022 году на 5,75 %, что составит соответственно 24 254 рублей, 25 770 рублей и 27 253 рубле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реднемесячной номинальной начисленной заработной платы работников крупных и средних предприятий в прогнозируемом периоде 2020-2021 годы увеличится соответственно на 5,5 %, что составит в 2020 году 24884 рублей,  в 2021 году 26254 рублей и в 2022 году - 27698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размера среднемесячной заработной платы осуществлено с учётом: повышения с 01 января 2020 года минимального размера оплаты труда до размера 12130 рублей,  обеспечение  достижения в 2020 году целевых значений соотношения средней заработной платы работников к средней заработной плате по Ростовской области, повышение оплаты труда которых предусмотрено указами Президента Российской Федерации от 07.05.2012 № 597, от 01.06.2012 № 761; планируемого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, определённых Указами Президента Российской Федерации, в соответствии с постановлениями Администрации города Донецка № 1801 от 18.12.2012 года «О мерах по повышению заработной платы отдельным категориям работников», № 1082 от 28.06.2013 года «О Программе поэтапного совершенствования системы оплаты труда в муниципальных учреждениях муниципального образования «Город Донецк» на 2013-2018 годы». Продолжится реализация Ростовского областного трехстороннего (регионального) соглашения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 - 2022 годы, трехстороннего (территориального) соглашения между Администрацией города Донецка, координационным советом профсоюзов города Донецка и некоммерческой организацией «Донецкий Союз Предпринимателей» на 2020 – 2022 годы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начисленная заработная плата работников муниципальных дошкольных образовательных учреждений в  2018 году составила 17 794,5, в 2019 году – 19 157,8 рублей. Рост среднемесячной заработной платы работников в 2019 году по сравнению с 2018 годом обусловлен доведением средней заработной платы педагогических работников до 100 % средней заработной платы в сфере общего образования в Ростовской области – 25 560 рублей и </w:t>
      </w:r>
      <w:r>
        <w:rPr>
          <w:rFonts w:eastAsia="Calibri" w:cs="Times New Roman" w:ascii="Times New Roman" w:hAnsi="Times New Roman"/>
          <w:sz w:val="28"/>
          <w:szCs w:val="28"/>
        </w:rPr>
        <w:t>увеличением минимального размера оплаты труда до 11 280 рублей с 01.01.2019 года.</w:t>
      </w:r>
      <w:r>
        <w:rPr>
          <w:rFonts w:cs="Times New Roman" w:ascii="Times New Roman" w:hAnsi="Times New Roman"/>
          <w:sz w:val="28"/>
          <w:szCs w:val="28"/>
        </w:rPr>
        <w:t xml:space="preserve"> Прогнозное значение показателя на 2020 год – 19 282 рубля, на 2021 год – 19 475 рублей, на 2022  год – 19 670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учреждений в 2018 году составила 21 806,0 рублей, в 2019 году – 24 349 рублей. Рост среднемесячной заработной платы работников в 2019 году по сравнению с 2018 годом обусловле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% - 28 927,6 рублей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личением минимального размера оплаты труда до 11 280 рублей с 01.01.2019.  </w:t>
      </w: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год – 24 369  рублей, на 2021 год – 24 613 рублей, на 2022 год – 24 798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учреждений в  2018 году составила 25 815,1 рублей, в 2019 году – 29 459,1 рублей. Рост среднемесячной заработной платы учителей в 2019 году по сравнению с 2018 годом обусловле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% - 29 459,1  рублей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гнозное значение показателя на 2020 год – 29 680 рублей, на 2021 год – 29 977 рубля, на 2022 год – 30 277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 работников муниципальных учреждений культуры и искусства в 2019 году составила. Прогнозное значение показателя на 2020 год – 30695,8 рублей, на 2021 год – 32839,2 рублей, на 2022 год – 35296,6 рубл</w:t>
      </w:r>
      <w:bookmarkStart w:id="1" w:name="_GoBack211"/>
      <w:bookmarkEnd w:id="1"/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учреждений физической культуры и спорта в 2018 году составила 23 260,2  рублей, в 2019 году – 36 749,94 рублей. Прогнозное значение показателя на 2020 год – 37 025,56 рублей, на 2021 год – 37 395,82 рублей, на 2021 год – 37 769,78 рубл</w:t>
      </w:r>
      <w:bookmarkStart w:id="2" w:name="_GoBack21"/>
      <w:bookmarkEnd w:id="2"/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Дошкольное 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9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в 2018 году составила - 66,1 %, в 2019-66,7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анного показателя в 2019 году произошел за счет планового комплектования и доукомплектования групп дошкольных образовательных учреждений в течение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оказателя в прогнозном периоде планируется за счет предоставления мест для зачисления в дошкольные образовательные учреждения детей возрастной категории от полутора до трёх лет. Значение показателя в 2020 году планируется довести до 66,9 %, в 2021 году – 67,1%, в 2022 году-67,3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0.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 2018 году составила - 13,03%, в 2019 году – 13,14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значение показателя увеличилось по сравнению с 2018 годом на 0,11% в связи с переездом граждан из других регионов, в том числе семей военнослужащ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планируется снижение показателя за счет планового комплектования и увеличения численности детей в возрасте от полутора до трех лет, обеспеченных местами в муниципальных дошкольных образовательных организациях. Прогнозное значение показателя на 2020 год – 13 %, на 2021 год – 12,6 %, на 2022 год – 10 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в 2018 году - 12,5%, в 2019 году – 12,5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казатель остался на прежнем уровне. Из общего количества муниципальных дошкольных образовательных учреждений (16 зданий) требуют капитального ремонта -2 здания (МБДОУ детского сада № 8, №6), на реконструкцию и капитальный ремонт которых имеются положительные заключения о достоверности определения сметной стоимости проектны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я в 2020 году останется на прежнем уровне – 12,5 %, в 2021-2022 годах планируется снижение показателя до 6,6% при проведении реконструкции здания МБДОУ детского сада № 8 и №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бщее и дополнительное 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2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в 2018 году составила 0 %, в 2019 году – 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се выпускники общеобразовательных организаций получили аттестаты о среднем общем образовании. В прогнозируемом периоде планируется удержать значение показателя на 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3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 2018 году составила 86,56 %, в 2019 году — 86,56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в прогнозном периоде 2020-2022 годов останется неизменным и составит 86,56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4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8 году составила 10 %, в 2019 году – 10 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на плановый период 2020-2022 годов останется на прежнем уровне - 10,0 %, до проведения реконструкции здания МБОУ СОШ № 20 в 2024 г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5. 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8 году составила 83,0  %, в 2019 году – 82,9 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значения показателя обусловлено целенаправленной работой педагогических коллективов, направленной на укрепление здоровья школьников, введение в школах города здоровье сберегающих технологий, популяризации здорового образа жизни, организации и проведения спортивно-массовых мероприятий. Прогнозное значение показателя на 2020, 2021 и 2022 годы – 88,6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16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значение показателя равно 0,0%. Предполагаемое значение показателя на 2020-2022 годы составит 0,0%.</w:t>
      </w:r>
      <w:bookmarkStart w:id="3" w:name="_GoBack3"/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7.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«Город Донецк» на общее образование в расчете на 1 обучающегося в муниципальных общеобразовательных учреждениях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2016 году – 12,6 тыс. рублей, в 2019 году — 15,0  тыс.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я в 2020 году составит – 14,4 тыс. рублей, в 2021 году – 11,4 тыс. рублей, в 2022 году — 12,0  тыс.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оказателей в 2021 - 2022 годах связано с тем, что ассигнования на коммунальные расходы, подвоз детей и питание учащихся из малообеспеченных семей  выделены не в полном объеме потребности на 2021-2022 годы, остальные статьи расходов в бюджете 2021-2022 годов не предусмотр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8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значение показателя равно 75,08%.  В 2019 году по данным подсистемы  «Электронное дополнительное образование» региональной информационной системы «Образование» значение показателя составило 63%. Снижение показателя в сравнении с 2018 годом произошло в связи с уточнением данных, используемых для расчёта показателя. Прогнозное значение показателя в 2020 году 75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Куль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9. Уровень фактической обеспеченности учреждениями культуры от нормативной потребн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клубами и учреждениями клубного типа  в 2019 составил 100%. Прогнозное значение показателя на 2020, 2021 и 2022 годы останется неизменным – 100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библиотеками от нормативной потребности в 2019 году составил 125%. Прогнозное значение показателя на 2019, 2020 и 2021 годы останется неизменным – 125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парками культуры и отдыха от нормативной потребности равен 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0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9 году составила 25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ое значение показателя на 2020, 2021 годы – 25%, в 2022 году –  16,7%, что связано со строительством Городского Дворца культуры «Шахтер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1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в 2019 году составила 33,3%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 находится 3 объекта культурного наследия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ундоровское казачье приходское училище для мальчиков; 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Гундоровской церковно-приходской школы с подворьем и каменным зданием ремесленных мастерски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ень казаков-купцов Беликовых.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инструментальные обследования куреня казаков-купцов Беликовых и ансамбля Гундоровской церковно-приходской школы с подворьем и каменным зданием ремесленных мастерских, оформлены охранные обязательства, где указано, что данные объекты находятся в удовлетворительном состоянии. Документация о состоянии Гундоровского казачьего приходского училища для мальчиков отсутствует.</w:t>
      </w:r>
    </w:p>
    <w:p>
      <w:pPr>
        <w:pStyle w:val="Normal"/>
        <w:ind w:left="0" w:right="0"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Значения показателя на 2020, 2021, 2022 годы останется неизменным – 33,3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Физическая культура и спор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2. Доля населения, систематически занимающегося физической культурой и спорт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 в 2019 году – 48,0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систематически занимающихся физической культурой и спортом в 2019 году составила 20887 человек. В процентном отношении к общей численности населения это составляет 48,0%. Количество занимающихся, по сравнению с 2018 годом выросло на 1683 человека. Рост показателя удельного веса занимающихся спортом объясняется тем, что увеличилось количество занимающихся среди  детей, молодёжи, других категорий населения в секциях общеобразовательных школ, в КФК различных организаций, среди предпринимателей,  по месту жительства. Введена в эксплуатацию новая малая спортивная площадка в рамках проекта «Спорт-норма жизни». Планируется увеличение данного показателя в 2020 году до 48,6%, в 2021 году до 49,4%, в 2022 году – 52,2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2.1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 в 2019 году составила -  97,4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 – 97,5%, в 2021 году - 97,5%, 2022- 97,6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Жилищное строительство и обеспечение граждан жиль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3. Общая площадь жилых помещений, приходящаяся в среднем на одного жителя, в том числе введенная в действие за один год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ихся в среднем на одного жителя, составляет  в 2017 году – 24,9 кв. метров, в  2018 году — 25,47 кв. метров, в 2019 году — 25,7 кв. метров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том числе введенная в действие за один год в 2019 году- 0,17 г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азатель общей площади жилых помещений, приходящейся в среднем на одного жителя, в том числе введенной в действие за один год непосредственное влияние оказывает увеличение общей площади жилых помещений за счет ввода в эксплуатацию жилых домов. В 2019 году введено в эксплуатацию 8,098 тыс. кв. метров благоустроенного жилья, в том числе и пятиэтажный жилой дом во микрорайоне 2, дом 11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ланируется ввести в эксплуатацию 7,0 тыс. кв. метров благоустроенного жилья. В 2020-2021 годах значительного  снижения показателя не ожидается, ввиду того, что в текущем году планируется завершения строительства  3-х этажного жилого дома по пер. Щорса,6а  в рамках реализации мероприятий по переселению граждан из аварийного жилищного фонда и использование его в качестве специализированного жилищного фонда для медицинских работников.  Ожидаемые значения показателя в 2020 году – 25,2 кв. метров, в 2021 году – 25,2 кв. метров, в 2022 году – 25,2 кв. метров, в том числ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ная в действие за один год в 2020 году- 0,17 га, в 2021 — 0,17 га, в 2022 — 0,17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4. Площадь земельных участков, предоставленных для строительства в расчете на 10 тыс. человек на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предоставленных для строительства в расчете на 10 тыс. человек населения в 2019 году – 9,2 га, в 2020 году – 9,2 га, в 2021 году — 9,2 га, в 2022 — 9,2 га, в том числе земельных участков предоставленных для жилищного строительства, индивидуального строительства и комплексного освоения в целях жилищного строительства в 2019 году – 7,4 га,  в 2020 году – 7,4 га га, в 2021 году — 7,4 га, в 2022 —  7,4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5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ам жилищного строительства – в течение 3 лет – отсутствуют земельные участки, на которых истек срок выданного разрешения на строительство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ным объектам капитального строительства – в течение 5 лет – отсутствуют земельные участки, на которых истек срок выданного разрешения на строительст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Жилищно-коммунальное хозя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6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19 году в муниципальном образовании «Город Донецк» составила 100 %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образования «Город Донецк» 349 многоквартирных дома, из них: 54 дома под управлением ТСЖ/ЖСК/ЖК, 87 домов под управлением УК, 208 домов в НС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на планируемый период  2020-2022 годы будет составлять 10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7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бразования «Город Донецк» в 2019 году составила 25 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«Город Донецк» 4 организации коммунального комплекса: ПАО «Газпром, газораспределение Ростов-на-Дону» (газоснабжение); ОАО «Донэнерго» (электроснабжение, теплоснабжение); МУП «Исток»; ООО «Полигон» (утилизация твердых бытовых отходов).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8 годом (75%)  прослеживается снижение показателя. Это обусловлено тем, что в 2019 году функции гарантирующего поставщика услуг водоснабжения и водоотведения в городе Донецке  выполняло муниципальное унитарное предприятие «Исток». В течение 2019 года 4 организациями коммунального комплекса в сфере газоснабжения заключение договоров на поставку сжиженного газа не осуществлялось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ируемом периоде 2020-2022 годы значение показателя будет составлять 62,5 %  за счет увеличения ОКК в части  заключения договоров с организация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и поставку сжиженного газ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а территории города увеличится количество ОКК до 8  шт., из которых в уставном капитале участие субъекта Российской Федерации и (или) городского округа (муниципального района)  составляет не более 25 процентов и составит 5 шт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28.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значение показателя составило 100 %. Значение показателя на планируемый период  2020-2022 годы будет составлять 10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9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 за 2019 год, по состоянию на 01.01.2020 составила 6,9 %. Отклонение показателя в сравнении с предыдущим годом не выявлено. В планируемом периоде 2020 - 2022 годы значение показателя  предположительно будет составлять – 6,0 %. 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Организация муниципального 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0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логовых и неналоговых доходов в общем объеме собственных доходов бюджета города  в 2019 года увеличилась по отношению к  2018 году с 16,0 % до 16,5% 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налоговых и неналоговых доходов в общем объеме собственных доходов бюджета города в 2020 году связано с увеличением объема субсидий из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1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 в основных фондах организаций муниципальной формы собственности (на конец года, по полной учетной стоимости) в 2018 году составила 0%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2020-2022 годы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будет равна 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2. Объем не 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объекта незавершенного строительства 3-х этажный жилой дом по адресу: г. Донецк, пер.Щорса,6а в 2019 году было направлено 25 724,8 тыс. рублей, в 2020 году планируется направить 18 322,1 тыс. рублей. На планируемый период 2021 и 2022 годы такие объекты не предусматрив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3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(включая начисления на оплату труда)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4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</w:t>
      </w:r>
      <w:bookmarkStart w:id="4" w:name="_GoBack"/>
      <w:bookmarkEnd w:id="4"/>
      <w:r>
        <w:rPr>
          <w:rFonts w:cs="Times New Roman" w:ascii="Times New Roman" w:hAnsi="Times New Roman"/>
          <w:b/>
          <w:sz w:val="28"/>
          <w:szCs w:val="28"/>
        </w:rPr>
        <w:t>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расходов на содержание работников органов местного самоуправления в текущем 2020 году и плановом периоде 2021 и 2022 годов вызван снижением численности населения. При формировании бюджета города Донецка на 2020 год расходы на содержание работников органов местного самоуправления запланированы исходя из штатной численности 2019 года, без увеличения в плановом пери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5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городского округа муниципального образования «Город Донецк» утвержден в 2010 году. В 2014 году с целью актуализации в генеральный план внесены изме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6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овлетворенность населения деятельностью органов местного самоуправления в  2019 году — 54,9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итогам 2019 года главой Администрации города Донецка проведено 11 выездных заседаний информационной группы, в ходе которых проводился личный прием граждан, присутствовало более 600 человек, задано около 40 вопросов, 11 из которых поставлены на личный контроль главы Администрации города Донецка.  По большинству вопросов (около 58 %) вынесено положительное решени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огнозном периоде планируется повышение показателя до 63 % за счет проведения ряда комплексных мероприятий, направленных на улучшение качества жизни населения, создание условий для обеспечения позитивных структурных изменений в экономике и социальной сфере, решения проблем сбалансированности, повышения эффективности и прозрачности управления муниципальными финансами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год – 57,7 %, на 2021 год – 57,2 %, на 2022 год — 58,5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7. Среднегодовая численность постоянного на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графическая ситуация в январе-декабре 2019 года характеризовалась снижением как числа родившихся, так и числа умерших по сравнению с январем-декабрем 2018 год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численность постоянного населения в 2019 году составила 46,82 тыс. человек. В 2019 году продолжился процесс сокращения численности населения, причиной снижения является естественная убыль населения: превышение числа умерших (за счёт старения населения) над родившимися в 2,4 раз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декабре 2019 года число родившихся уменьшилось по сравнению с соответствующим периодом 2018 года на 16 человек или 5 % и составило 303 младенец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рождаемости возрос с 79,6 % в 2018 году до 95 % в 2019 году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2 месяцев 2019 года умерло 732 человека, что на 26 человек, или на 3,4 % меньше, чем за аналогичный период 2018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зился темп роста смертности - с 109,4 % в 2018 году до 96,6 % в 2019 году.  </w:t>
      </w:r>
      <w:bookmarkStart w:id="5" w:name="_GoBack1"/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уменьшилась с 439 человек в 2018 году до 429 человек в 2019 год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 населения в 2017 году имела положительное сальдо – миграционный прирост составила 271 человек, число прибывших – 1 506, выбывших – 1 235 (в январе-декабре 2018 года миграционная убыль составила 436 человек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т отток рабочей силы трудоспособного возраста (в большей степени мужской части населения и молодёжи) за пределы города на временное и постоянное проживание на территории трудоустрой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реднегодовой численности постоянного населения на 2020-2022 годы составлен с учетом изменения численности постоянного населения за предыдущие годы, естественной убыли населения и динамики миграционных процессов. По прогнозным оценкам, в 2020-2022 годах продолжится снижение численности населения, соотношение превышения смертности над рождаемостью сохранит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, направленных на улучшение демографической ситуации: «Плана мероприятий по реализации в 2016-2020 годах Концепции демографической политики Ростовской области на период до 2025 года по муниципальному образованию «Город Донецк», мониторинга реализации Указов Президента Российской Федерации от 7 мая 2012 года, исполнения мероприятий, содержащихся в «дорожных картах» и выполнения Плана мероприятий по реализации Указов Президента Российской Федерации на территории муниципального образования «Город Донецк», стратегии социально-экономического развития муниципального образования «Город Донецк» до 2020 года, мероприятий муниципальных программ «Развитие здравоохранения муниципального образования «Город Донецк», «Социальная поддержка и социальное обслуживание населения муниципального образования «Город Донецк»», реализации мероприятий в рамках присвоенного городу статуса территории опережающего социально-экономического развития «Донец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ое значение показателя на 2020 год – 46,3 %, на 2021 год – 46,2%, на 2022 год — 45,8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Энергосбережение и повышение энергетической эффектив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8. Удельная величина потребления энергетических ресурсов в многоквартирных дом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лектрической энергии в многоквартирных домах в 2019 году составила 596,7 кВт/ч на 1 проживающего. По сравнению с 2018 годом (608,24 кВт/ч на 1 проживающего) прослеживается снижение потребления электроэнергии. Это связано с модернизацией систем освещения в многоквартирных домах на основе энергоэкономичных осветительных приборов, включая внедрение датчиков движения для освещения и энергосберегающих ламп, проведения мероприятий по установке общедомовых приборов учета потребления электрической энергии. Прогнозное значение показателя на 2020-2022  годы - 596,7 кВт/ч на 1 проживающ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ая величина потребления тепловой  энергии в многоквартирных домах в 2019 году составила 0,07  Гкал на 1 кв. метр общей площади. По сравнению с 2018 годом показатель тепловой энергии - 0,09 Гкал на 1 кв. метр общей площади, прослеживается уменьшение показате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тепловой энергии на отопление многоквартирных домов города Донецка зависел от  погодных условий в  осенне - зимний период 2018- 2019 годов, в результате были снижены  современные нормы энергопотреб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огнозное значение показателя на 2020 - 2022 годы - 0,07 Гкал на 1 кв. метр общей площ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горячей воды в многоквартирных домах в 2019 году составила 11,8 куб. метров на 1 проживающего. По сравнению с 2018 годом (12,6 куб. метров на 1 проживающего) прослеживается уменьшение показателя. Это обусловлено рациональным использованием потребления горячей воды населением города Донецка, а также проведением мероприятий по  ремонту изоляции теплообменников и трубопроводов в системе ГВС в подвальных помещениях с применением энергоэффектив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-  2022 годы - 11,8 куб. метров на 1 проживающ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ая величина потребления холодной воды в многоквартирных домах в 2019 году составила  28,6   куб. метров на 1 проживающего.  По сравнению с 2018 годом (33,6 куб. метров на 1 проживающего) прослеживается снижение потребления холодной воды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 обусловлено применением современных пластиковых труб и арматуры для системы водоснабжения, внедрением концепции проведения мероприятий по водоснабжению и рациональному водопользованию в многоквартирном секторе города Донецка. Прогнозное значение показателя на  2020 - 2022 годы - 28,6 куб. метров на 1 проживающег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природного газа в многоквартирных домах в 2019 году составила 250,4 куб. метров на 1 проживающего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внению с 2018 годом (314,87 куб. метров на 1 проживающего) прослеживается снижение удельного потребления природного газа населением, проживающего в многоквартирных домах города Донецка, что обусловлено внедрением газового оборудования с более высоким коэффициентом полезного действи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-2022 годы - 250,4 куб. метров на 1 проживающ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39. Удельная величина потребления энергетических ресурсов муниципальными бюджетными учреждения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ая величина потребления электрической энергии в муниципальных бюджетных учреждения города Донецка в 2019 году уменьшилась  по сравнению с показателем за 2018 год (99,8  кВт/ч на 1 человека населения) и составила 96,6 кВт/ч на 1 человека населени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показателя обусловлено уменьшением объема потребления электрической энергии бюджетными учреждениями муниципального образования  «Город Донецк» в связи с проведение мероприятий по установке недостающих ламп со светодиодами, периодического осмотра, поверки, ремонта системы электроснабжения, модернизации систем освещения в БУ города Донецка на основе энергоэкономичных осветительных приборов, включая внедрение  датчиков движения для освещения и энергосберегающих ламп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 2020 - 2022 годы - 96,6  кВт/ч на 1 человека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тепловой энергии муниципальными бюджетными учреждениями в 2019 году составила 0,07 Гкал на 1 кв. метр общей площади. По сравнению с 2018 годом (0,06 Гкал на 1 кв. метр общей площади) обозначенный показатель увеличился и составил 0,07 Гкал на 1 кв. метр общей площад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казателя зависело от  увеличения объема потребления тепловой энергии БУ города Донец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- 2022  годы – 0,07 Гкал на 1 кв. метр общей площ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горячей воды муниципальными бюджетными учреждениями города Донецка в 2019 году составила 0,01 куб. метров на 1 человека населения, показатель  остался на уровне 2018 года. Прогнозное значение показателя на 2020 – 2022 годы -  0,01 куб. метров на 1 человека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холодной воды муниципальными бюджетными учреждениями города Донецка в 2019 году составила 1,4 куб. метров на 1 человека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оказателя по сравнению с 2018 годом (1,1 куб. метр на 1 человека населения) обусловлено увеличением объема потребления холодной воды муниципальными бюджетными учреждениями города Донецк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- 2022 годы – 1,4 куб. метров на 1 человека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природного газа муниципальными бюджетными учреждениями города Донецка в 2019 году увеличилась по сравнению с показателем за 2018 года  (2,4 куб. метров на 1 человека населения) и составила 2,5 куб. метров на 1 человека населения. Увеличение показателя обусловлено  увеличением объема потребления природного газа БУ города Донец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- 2022 годы – 2,5 куб. метров на 1 человека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40. Результаты независимой оценки качества условий оказания услуг муниципальными организациями в сфере образ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5.2 Федерального закона от 29 декабря 2012 г. №273-ФЗ «Об образовании в Российской Федерации» и   Федерального закона от 05.12.2017 № 392-ФЗ «О 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 независимая оценка качества условий осуществления образовательной деятельности организациями проводится не чаще чем один раз в год и не реже чем один раз в три года в отношении одной и той же организации. В  МУ отделе образования 30 подведомственных образовательных организаций. Ежегодно независимая оценка качества условий осуществления образовательной деятельности проводиться в отношении 10 образовательных организаций, что позволяет обеспечить 100 % охват данной процедурой всех образовательных организаций в соответствии с предъявляемыми требованиями (1 раз в 3 года)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2019 г.- охват НОКУ 100 %. Прогнозное значение показателя на 2020, 2021 и 2022 годы – 10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ое значение в сфере культуры в 2019 году составил 82,08 баллов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ое значение показателя на 2020 год — 82,1 балл, 2021 — 82,3 балла,  2022 год – 82,5%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ое значение в сфере охраны здоровья в 2019 году составил 89,5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ое значение показателя на 2020 год — 89,7 баллов, 2021 — 89,9 баллов,  2022 год – 91 бал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ое значение в сфере социального обслуживания в 2019 году составил 10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ное значение показателя на 2020 год — 100 баллов, 2021 — 100 баллов,  2022 год – 100 бал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Донецка</w:t>
        <w:tab/>
        <w:tab/>
        <w:tab/>
        <w:tab/>
        <w:tab/>
        <w:t xml:space="preserve">                                                    Р.В. Кур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Courier New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Courier New"/>
    </w:rPr>
  </w:style>
  <w:style w:type="character" w:styleId="WW8Num1z8">
    <w:name w:val="WW8Num1z8"/>
    <w:qFormat/>
    <w:rPr>
      <w:rFonts w:ascii="Wingdings" w:hAnsi="Wingdings" w:cs="Symbol"/>
      <w:color w:val="00000A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6">
    <w:name w:val="Без интервала Знак"/>
    <w:qFormat/>
    <w:rPr>
      <w:rFonts w:cs="Calibri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ной текст с отступом 2 Знак"/>
    <w:basedOn w:val="DefaultParagraphFont"/>
    <w:qFormat/>
    <w:rPr>
      <w:rFonts w:cs="Calibri"/>
    </w:rPr>
  </w:style>
  <w:style w:type="character" w:styleId="Style17">
    <w:name w:val="Текст примечания Знак"/>
    <w:basedOn w:val="DefaultParagraphFont"/>
    <w:qFormat/>
    <w:rPr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Заголовок 31"/>
    <w:basedOn w:val="Normal"/>
    <w:qFormat/>
    <w:pPr>
      <w:widowControl w:val="false"/>
      <w:spacing w:before="280" w:after="280"/>
    </w:pPr>
    <w:rPr>
      <w:rFonts w:ascii="Times New Roman" w:hAnsi="Times New Roman" w:cs="Times New Roman"/>
      <w:b/>
      <w:bCs/>
      <w:sz w:val="27"/>
      <w:szCs w:val="27"/>
    </w:rPr>
  </w:style>
  <w:style w:type="paragraph" w:styleId="11">
    <w:name w:val="Название объекта1"/>
    <w:basedOn w:val="Normal"/>
    <w:qFormat/>
    <w:pPr>
      <w:widowControl w:val="false"/>
      <w:suppressLineNumbers/>
      <w:spacing w:before="120" w:after="120"/>
    </w:pPr>
    <w:rPr>
      <w:rFonts w:cs="Mangal"/>
      <w:i/>
      <w:iCs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Indexheading">
    <w:name w:val="index heading"/>
    <w:basedOn w:val="12"/>
    <w:qFormat/>
    <w:pPr>
      <w:suppressLineNumbers/>
    </w:pPr>
    <w:rPr>
      <w:rFonts w:cs="Mangal"/>
    </w:rPr>
  </w:style>
  <w:style w:type="paragraph" w:styleId="Style22">
    <w:name w:val="Знак"/>
    <w:basedOn w:val="12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12"/>
    <w:qFormat/>
    <w:pPr>
      <w:ind w:left="720" w:right="0" w:hanging="0"/>
    </w:pPr>
    <w:rPr/>
  </w:style>
  <w:style w:type="paragraph" w:styleId="BalloonText">
    <w:name w:val="Balloon Text"/>
    <w:basedOn w:val="12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2"/>
    <w:basedOn w:val="12"/>
    <w:qFormat/>
    <w:pPr>
      <w:tabs>
        <w:tab w:val="clear" w:pos="709"/>
        <w:tab w:val="left" w:pos="6840" w:leader="none"/>
      </w:tabs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Arial"/>
      <w:color w:val="00000A"/>
      <w:sz w:val="22"/>
      <w:szCs w:val="24"/>
      <w:lang w:val="ru-RU" w:eastAsia="zh-CN" w:bidi="hi-IN"/>
    </w:rPr>
  </w:style>
  <w:style w:type="paragraph" w:styleId="14">
    <w:name w:val="Абзац списка1"/>
    <w:basedOn w:val="12"/>
    <w:qFormat/>
    <w:pPr>
      <w:widowControl w:val="false"/>
      <w:spacing w:lineRule="auto" w:line="240" w:before="0" w:after="0"/>
      <w:ind w:left="720" w:right="0" w:hanging="0"/>
    </w:pPr>
    <w:rPr>
      <w:rFonts w:ascii="Times New Roman" w:hAnsi="Times New Roman" w:eastAsia="SimSun;宋体" w:cs="Mangal"/>
      <w:kern w:val="2"/>
      <w:lang w:eastAsia="zh-CN" w:bidi="hi-IN"/>
    </w:rPr>
  </w:style>
  <w:style w:type="paragraph" w:styleId="Style23">
    <w:name w:val="Текст в заданном формате"/>
    <w:basedOn w:val="12"/>
    <w:qFormat/>
    <w:pPr>
      <w:widowControl w:val="false"/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  <w:lang w:eastAsia="zh-CN" w:bidi="hi-IN"/>
    </w:rPr>
  </w:style>
  <w:style w:type="paragraph" w:styleId="NormalWeb">
    <w:name w:val="Normal (Web)"/>
    <w:basedOn w:val="12"/>
    <w:qFormat/>
    <w:pPr>
      <w:spacing w:lineRule="auto" w:line="240" w:before="280" w:after="119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ru-RU" w:eastAsia="zh-CN" w:bidi="ar-SA"/>
    </w:rPr>
  </w:style>
  <w:style w:type="paragraph" w:styleId="BodyTextIndent2">
    <w:name w:val="Body Text Indent 2"/>
    <w:basedOn w:val="12"/>
    <w:qFormat/>
    <w:p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3:00Z</dcterms:created>
  <dc:creator>Инспектор</dc:creator>
  <dc:description/>
  <dc:language>en-US</dc:language>
  <cp:lastModifiedBy/>
  <cp:lastPrinted>2020-04-09T10:31:00Z</cp:lastPrinted>
  <dcterms:modified xsi:type="dcterms:W3CDTF">2020-04-27T09:07:39Z</dcterms:modified>
  <cp:revision>1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