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решение Донецкой городской Думы от 29.02.2012 № 5 «Об утверждении Правил землепользования и застройк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В соответствии со статьями 33, 35, 36 Градостроительного кодекса Российской Федерации, Областным законом Ростовской области от 14.01.2008 № 853-ЗС «О градостроительной деятельности в Ростовской области», Донецкая городская Дума </w:t>
      </w:r>
      <w:r>
        <w:rPr>
          <w:rFonts w:eastAsia="SimSun;宋体"/>
          <w:b/>
          <w:kern w:val="2"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tLeast" w:line="26"/>
        <w:ind w:left="0"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Внести в Раздел </w:t>
      </w:r>
      <w:r>
        <w:rPr>
          <w:kern w:val="2"/>
          <w:sz w:val="28"/>
          <w:szCs w:val="28"/>
          <w:lang w:val="en-US" w:eastAsia="ar-SA"/>
        </w:rPr>
        <w:t>III</w:t>
      </w:r>
      <w:r>
        <w:rPr>
          <w:kern w:val="2"/>
          <w:sz w:val="28"/>
          <w:szCs w:val="28"/>
          <w:lang w:eastAsia="ar-SA"/>
        </w:rPr>
        <w:t xml:space="preserve"> приложения к решению Донецкой городской Думы от 29.02.2012 № 5 «Об утверждении Правил землепользования и застройки муниципального образования «Город Донецк»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1) в таблице 4 части 6 статьи 2 в графе «числовое выражение»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а) в пункте 1 цифры « 13.1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б) в пункте 12 цифры «600» заменить цифрами «12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в пункте 6 </w:t>
      </w:r>
      <w:r>
        <w:rPr>
          <w:rFonts w:eastAsia="SimSun;宋体"/>
          <w:kern w:val="2"/>
          <w:sz w:val="28"/>
          <w:szCs w:val="28"/>
          <w:lang w:eastAsia="ar-SA"/>
        </w:rPr>
        <w:t>таблицы 8 части 6 статьи 3 в графе «числовое выражение» цифры «600» заменить цифрами «16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3) в пункте 7 таблицы 12 части 6 статьи 4 в графе «числовое выражение» цифры «1000» заменить цифрами «20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4) пункт 1 таблицы 16 части 6 статьи 5 исключить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tLeast" w:line="26"/>
        <w:ind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>
          <w:rFonts w:eastAsia="SimSun;宋体" w:cs="Mangal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Решение внесено заместителем главы Администрации гор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нецка по территориальному развитию – главным архитекторо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778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24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07:00Z</dcterms:created>
  <dc:creator>Shelaru</dc:creator>
  <dc:description/>
  <cp:keywords/>
  <dc:language>en-US</dc:language>
  <cp:lastModifiedBy>Юрист</cp:lastModifiedBy>
  <cp:lastPrinted>2023-11-01T09:23:00Z</cp:lastPrinted>
  <dcterms:modified xsi:type="dcterms:W3CDTF">2023-11-01T09:51:00Z</dcterms:modified>
  <cp:revision>8</cp:revision>
  <dc:subject/>
  <dc:title/>
</cp:coreProperties>
</file>