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hanging="0"/>
        <w:jc w:val="center"/>
        <w:rPr>
          <w:b/>
          <w:b/>
          <w:sz w:val="48"/>
          <w:szCs w:val="48"/>
        </w:rPr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322580</wp:posOffset>
            </wp:positionV>
            <wp:extent cx="3143885" cy="2010410"/>
            <wp:effectExtent l="0" t="0" r="0" b="0"/>
            <wp:wrapTight wrapText="bothSides">
              <wp:wrapPolygon edited="0">
                <wp:start x="-56" y="0"/>
                <wp:lineTo x="-56" y="21478"/>
                <wp:lineTo x="21600" y="21478"/>
                <wp:lineTo x="21600" y="0"/>
                <wp:lineTo x="-56" y="0"/>
              </wp:wrapPolygon>
            </wp:wrapTight>
            <wp:docPr id="1" name="40B7FB62-B8E0-479E-BF3D-A98C161900C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0B7FB62-B8E0-479E-BF3D-A98C161900C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8"/>
          <w:szCs w:val="48"/>
        </w:rPr>
        <w:t>Всероссийская перепись населения 2020</w:t>
      </w:r>
    </w:p>
    <w:p>
      <w:pPr>
        <w:pStyle w:val="Normal"/>
        <w:spacing w:lineRule="auto" w:line="312"/>
        <w:ind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12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12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12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писок помещений  переписных участков и стационарного участка в МФЦ, где население сможет пройти Всероссийскую  перепись </w:t>
      </w:r>
    </w:p>
    <w:p>
      <w:pPr>
        <w:pStyle w:val="Normal"/>
        <w:spacing w:lineRule="auto" w:line="312"/>
        <w:ind w:hanging="0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с 15 октября по 14 ноября 2021 года</w:t>
      </w:r>
    </w:p>
    <w:p>
      <w:pPr>
        <w:pStyle w:val="Normal"/>
        <w:spacing w:lineRule="auto" w:line="31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/>
        <w:ind w:hanging="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 xml:space="preserve">       </w:t>
      </w:r>
      <w:r>
        <w:rPr>
          <w:b/>
          <w:sz w:val="32"/>
          <w:szCs w:val="32"/>
        </w:rPr>
        <w:t>Переписной участок №1</w:t>
      </w:r>
    </w:p>
    <w:p>
      <w:pPr>
        <w:pStyle w:val="Normal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Адрес переписного участка: Ростовская область, г. Донецк, ул. Советская , 51, муниципальное бюджетное общеобразовательное учреждение средняя общеобразовательная школа №1 имени Гриши Акулова муниципального образования «Город Донецк» </w:t>
      </w:r>
    </w:p>
    <w:p>
      <w:pPr>
        <w:pStyle w:val="Normal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Телефон: 8-939-78-77-534</w:t>
      </w:r>
    </w:p>
    <w:p>
      <w:pPr>
        <w:pStyle w:val="Normal"/>
        <w:spacing w:lineRule="auto" w:line="312"/>
        <w:jc w:val="left"/>
        <w:rPr/>
      </w:pPr>
      <w:r>
        <w:rPr>
          <w:sz w:val="26"/>
          <w:szCs w:val="26"/>
        </w:rPr>
        <w:t>В переписной участок входят: Переулки: Абрикосовый, Атаманский, Бакинский, Вербный, Вишневый, Высоцкого, Госпитальный: дома №№ 1- 51, нечетные дома с  №53 по №77, Грушевый, Гундоровский, Дегтярева, Докучаева, Донецкий, Есенина, Кленовый, Лесной, Лунный, Минский, Персиковый, Пионерский, Подбельского, Пожарского, Речной, Тельмана, Терновый, Технический, Толбухина, Тополиный, Херсонский</w:t>
      </w:r>
    </w:p>
    <w:p>
      <w:pPr>
        <w:pStyle w:val="Normal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Улицы: Братьев Дорошевых: нечетные дома с № 1 по № 19а, Вешенская, Димитрова: дома №№ 35, 37, 41/21-98, Закруткина, Заречная, Ивана Франко, Казачья, Калинина: дома №№ 22, 24-98, Каменская:  дома  №№ 7, 9, 11-51, Каштановая, Кирпичная, Колхозная, Красноармейская, Лермонтова:  нечетные дома с № 1 по № 33, четные дома с № 50 по № 54,  Липецкая, Луговая, Мельничная, Набережная:  дома №№ 25, 27, 29-76, Нагорная:  дома №№ 24 -31, Новая, Прибрежная, Пушкина: дома  №№ 1-23, 25, 27, Рубежная, Сельскохозяйственная, Смоленская, Советская: дома №№ 39, 41, 41/49а, 43, 45, 47-108, Совхозная: дома №№ 1, 3, 5, 7-20, 22, 24, 26-74, Толстого, Ушакова: дома №№ 1, 3, Щаденко:  дома №№ 26- 79, Яблоневая</w:t>
      </w:r>
    </w:p>
    <w:p>
      <w:pPr>
        <w:pStyle w:val="Normal"/>
        <w:spacing w:lineRule="auto" w:line="312"/>
        <w:ind w:hanging="0"/>
        <w:rPr/>
      </w:pPr>
      <w:r>
        <w:rPr>
          <w:b/>
          <w:sz w:val="40"/>
          <w:szCs w:val="40"/>
        </w:rPr>
        <w:t xml:space="preserve">      </w:t>
      </w:r>
      <w:r>
        <w:rPr>
          <w:b/>
          <w:sz w:val="32"/>
          <w:szCs w:val="32"/>
        </w:rPr>
        <w:t>Переписной участок №2</w:t>
      </w:r>
    </w:p>
    <w:p>
      <w:pPr>
        <w:pStyle w:val="Normal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Адрес переписного участка: Ростовская область, г. Донецк, ул. Братьев Дорошевых, д. 23А, муниципальное бюджетное учреждение культуры « Городской дворец  культуры и клубы» дом культуры « Гундоровский» </w:t>
      </w:r>
    </w:p>
    <w:p>
      <w:pPr>
        <w:pStyle w:val="Normal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Телефон: 8-939-78-77-836</w:t>
      </w:r>
    </w:p>
    <w:p>
      <w:pPr>
        <w:pStyle w:val="Normal"/>
        <w:spacing w:lineRule="auto" w:line="312"/>
        <w:jc w:val="left"/>
        <w:rPr/>
      </w:pPr>
      <w:r>
        <w:rPr>
          <w:sz w:val="26"/>
          <w:szCs w:val="26"/>
        </w:rPr>
        <w:t>В переписной участок входят: Квартал Текстильщиков</w:t>
      </w:r>
    </w:p>
    <w:p>
      <w:pPr>
        <w:pStyle w:val="Normal"/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Микрорайон 3: дом 41</w:t>
      </w:r>
    </w:p>
    <w:p>
      <w:pPr>
        <w:pStyle w:val="Normal"/>
        <w:spacing w:lineRule="auto" w:line="312"/>
        <w:jc w:val="left"/>
        <w:rPr/>
      </w:pPr>
      <w:r>
        <w:rPr>
          <w:sz w:val="26"/>
          <w:szCs w:val="26"/>
        </w:rPr>
        <w:t>Переулки: Госпитальный: четные дома с № 52 по № 62, Думенко, Зеленый, Левитана, Октябрьский, Панфилова: дома №№ 91а - 113, Тверской, Широкий, Щорса № 81, Южный</w:t>
      </w:r>
    </w:p>
    <w:p>
      <w:pPr>
        <w:pStyle w:val="Normal"/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Проезд:  Курганный, Новостроевский, Радужный</w:t>
      </w:r>
    </w:p>
    <w:p>
      <w:pPr>
        <w:pStyle w:val="Normal"/>
        <w:spacing w:lineRule="auto" w:line="312"/>
        <w:ind w:hanging="0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Улицы: 20 Партсъезда, 50-летия Победы, Братьев Дорошевых: четные дома с № 2 по №20, дома №№ 22/16 -56, Василевского: четные дома №№ 2, 2а, 4а, 4б, 8-110, нечетные дома №№ 3, 3а, 3б, 3в, 5, 9, 47-77а, Виноградная, Гвардейская: дома №№ 85, 87, 89-106, Демьяна Бедного, Димитрова: дома №№ 1а-34, 36, 38, 40, Донецкое шоссе, Калинина: дома №№ 1-21, 23, Каменская: дома №№ 1- 6, 8, 10, Клары Цеткин, Лермонтова: четные дома с № 2 по № 42, Максима Горького № 160, Марины Цветаевой, Набережная: дома №№ 1-24,  26, Нагорная: дома №№ 1-21, Олега Жукова, Подтелкова:  дома №№ 54, 56, 58, 60, 62, 64, 64а, 66-182, Просторная, Пушкина: дома №№ 24, 26, 29- 109, Сергея Колесникова, Советская:  дома №№ 1- 38, 40, 42, 44, 46, Совхозная: дома №№ 2, 4, 21, 21б, 23, 25, 76-132,  Солнечногорская, Тракторная, Ушакова: дома №№ 9, 11, Центральная, Шишкина, Щаденко: дома №№ 2- 25</w:t>
      </w:r>
    </w:p>
    <w:p>
      <w:pPr>
        <w:pStyle w:val="Normal"/>
        <w:spacing w:lineRule="auto" w:line="312"/>
        <w:ind w:hanging="0"/>
        <w:rPr/>
      </w:pPr>
      <w:r>
        <w:rPr>
          <w:b/>
          <w:sz w:val="40"/>
          <w:szCs w:val="40"/>
        </w:rPr>
        <w:t xml:space="preserve">      </w:t>
      </w:r>
      <w:r>
        <w:rPr>
          <w:b/>
          <w:sz w:val="32"/>
          <w:szCs w:val="32"/>
        </w:rPr>
        <w:t>Переписной участок №3</w:t>
      </w:r>
    </w:p>
    <w:p>
      <w:pPr>
        <w:pStyle w:val="Normal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дрес переписного участка: Ростовская область, г. Донецк, ул. Мичурина, д. 75, муниципальное бюджетное учреждение культуры « Городской дворец  культуры и клубы», клуб «Станичный»</w:t>
      </w:r>
    </w:p>
    <w:p>
      <w:pPr>
        <w:pStyle w:val="Normal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Телефон: 8-939-78-78-096</w:t>
      </w:r>
    </w:p>
    <w:p>
      <w:pPr>
        <w:pStyle w:val="Normal"/>
        <w:spacing w:lineRule="auto" w:line="312"/>
        <w:jc w:val="left"/>
        <w:rPr/>
      </w:pPr>
      <w:r>
        <w:rPr>
          <w:sz w:val="26"/>
          <w:szCs w:val="26"/>
        </w:rPr>
        <w:t>В переписной участок входят: Переулки: Береговой,  Дачный, Короткий, Кубанский, Лысенко, Машиностроителей, Менделеева, Мичурина, Подтелкова, Рылеева, Солнечный, Строителей, Третий Аварийный, Чернышевского, Шолохова, Щорса: дома №№ 78,80, 80а,82,</w:t>
      </w:r>
    </w:p>
    <w:p>
      <w:pPr>
        <w:pStyle w:val="Normal"/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СНТ «Дары природы»</w:t>
      </w:r>
    </w:p>
    <w:p>
      <w:pPr>
        <w:pStyle w:val="Normal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Улицы: 1-я Пржевальского, 2-я Пржевальского, Амурская, Артема, Артиллерийская, Береговая, Василевского: дома №№1, 2б, 4, нечетные дома с № 11 по №45, Веселая, Волго-Донская, Гвардейская:  дома №№ 1-84, 86, 88, Донская, Зорге, Кавказская, Казакова: нечетные дома с № 1 по №33, четные дома с 68 по №72, Карла Либкнехта, Ковалева, Королева: четные дома с № 10 по № 28, Космонавтов, Крайняя, Мичурина, Московская, Огарева, Подтелкова: дома №№ 1-53, 55, 57, 59, 63, 63а, Рабочая, Репина, Ростовская, Садовая, Салтыкова-Щедрина, четная сторона, Саратовская, Северная, Советской Армии, Станичная, Хуторская</w:t>
      </w:r>
    </w:p>
    <w:p>
      <w:pPr>
        <w:pStyle w:val="Normal"/>
        <w:spacing w:lineRule="auto" w:line="312"/>
        <w:ind w:hanging="0"/>
        <w:rPr/>
      </w:pPr>
      <w:r>
        <w:rPr>
          <w:b/>
          <w:sz w:val="40"/>
          <w:szCs w:val="40"/>
        </w:rPr>
        <w:t xml:space="preserve">       </w:t>
      </w:r>
      <w:r>
        <w:rPr>
          <w:b/>
          <w:sz w:val="32"/>
          <w:szCs w:val="32"/>
        </w:rPr>
        <w:t>Переписной участок №4</w:t>
      </w:r>
    </w:p>
    <w:p>
      <w:pPr>
        <w:pStyle w:val="Normal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Адрес переписного участка: Ростовская область, г. Донецк, ул. Королева, д. 19, муниципальное бюджетное учреждение дополнительного образования дом детского творчества муниципального образования «Город Донецк»</w:t>
      </w:r>
    </w:p>
    <w:p>
      <w:pPr>
        <w:pStyle w:val="Normal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Телефон: 8-939-78-78-131</w:t>
      </w:r>
    </w:p>
    <w:p>
      <w:pPr>
        <w:pStyle w:val="Normal"/>
        <w:spacing w:lineRule="auto" w:line="312"/>
        <w:jc w:val="left"/>
        <w:rPr/>
      </w:pPr>
      <w:r>
        <w:rPr>
          <w:sz w:val="26"/>
          <w:szCs w:val="26"/>
        </w:rPr>
        <w:t>В переписной участок входят: Переулки: Академический, Восточный: дома №№ 18- 25а, Гагарина: нечетные дома с № 47 по № 81, Крупской, Кузнецова, Лазо:  дома №№ 53-77, Мирный, Островского, Панфилова: дома №№ 53- 91, Правды, Севастопольский, Стандартный, Чапаева: дома №№ 29, 31, Щорса: дома №№ 22 - 76,</w:t>
      </w:r>
    </w:p>
    <w:p>
      <w:pPr>
        <w:pStyle w:val="Normal"/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Проезд: Щорса</w:t>
      </w:r>
    </w:p>
    <w:p>
      <w:pPr>
        <w:pStyle w:val="Normal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Улица: Василевского № 79,Индустриальная, Казакова: дома №№ 1а, 1В, четные дома с № 2 по №64, Кирова, Комсомольская:  дом № 90а, четные дома с № 114 по № 178, Королева: дома №№ 1, 2, 6, нечетные дома с № 5 по № 41, Маяковского, Нижняя, Павлова, Пирогова, Профсоюзная, Рыночная, Салтыкова-Щедрина, нечетная сторона, Сафонова, Смирнова, Средняя, Тургенева, Фадеева</w:t>
      </w:r>
    </w:p>
    <w:p>
      <w:pPr>
        <w:pStyle w:val="Normal"/>
        <w:spacing w:lineRule="auto" w:line="312"/>
        <w:ind w:hanging="0"/>
        <w:rPr/>
      </w:pPr>
      <w:r>
        <w:rPr>
          <w:b/>
          <w:sz w:val="40"/>
          <w:szCs w:val="40"/>
        </w:rPr>
        <w:t xml:space="preserve">       </w:t>
      </w:r>
      <w:r>
        <w:rPr>
          <w:b/>
          <w:sz w:val="32"/>
          <w:szCs w:val="32"/>
        </w:rPr>
        <w:t>Переписной участок №5</w:t>
      </w:r>
    </w:p>
    <w:p>
      <w:pPr>
        <w:pStyle w:val="Normal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Адрес переписного участка: Ростовская область, г. Донецк, микрорайон 3, д. 10, муниципальное бюджетное общеобразовательное учреждение средняя общеобразовательная гимназия №12 имени М. А. Шолохова муниципального образования «Город Донецк»</w:t>
      </w:r>
    </w:p>
    <w:p>
      <w:pPr>
        <w:pStyle w:val="Normal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Телефон: 8-939-78-78-151</w:t>
      </w:r>
    </w:p>
    <w:p>
      <w:pPr>
        <w:pStyle w:val="Normal"/>
        <w:spacing w:lineRule="auto" w:line="312"/>
        <w:jc w:val="left"/>
        <w:rPr/>
      </w:pPr>
      <w:r>
        <w:rPr>
          <w:sz w:val="26"/>
          <w:szCs w:val="26"/>
        </w:rPr>
        <w:t>В переписной участок входят: Микрорайон 3: дома №№ 18, 18а,  18б, 18в, 18г, 19,  20,  22,  23, 24, 25,  26,  27, 28, 29, 30, 31, 32, 33, 34а, 34б, 35</w:t>
      </w:r>
    </w:p>
    <w:p>
      <w:pPr>
        <w:pStyle w:val="Normal"/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Переулки: Восточный: дома №№ 3-17, Куйбышева: дома №№ с 30-43, Лазо, четные дома с № 22 по № 50, нечетные дома с № 31 по № 47, Олеко Дундича, Панфилова: дома №№ 27-48а, Щорса, нечетные дома с № 1 по № 17,</w:t>
      </w:r>
    </w:p>
    <w:p>
      <w:pPr>
        <w:pStyle w:val="Normal"/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Проспект Мира: четные дома с № 78 по № 148,</w:t>
      </w:r>
    </w:p>
    <w:p>
      <w:pPr>
        <w:pStyle w:val="Normal"/>
        <w:spacing w:lineRule="auto" w:line="312"/>
        <w:ind w:hanging="0"/>
        <w:rPr>
          <w:sz w:val="32"/>
          <w:szCs w:val="32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Улицы: Комсомольская: нечетные дома с № 87 по №137, Максима Горького: нечетные дома с № 83 по № 127, четные дома с № 100 по № 146, Олега Кошевого</w:t>
      </w:r>
    </w:p>
    <w:p>
      <w:pPr>
        <w:pStyle w:val="Normal"/>
        <w:spacing w:lineRule="auto" w:line="312"/>
        <w:ind w:hanging="0"/>
        <w:rPr/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Переписной участок №6</w:t>
      </w:r>
    </w:p>
    <w:p>
      <w:pPr>
        <w:pStyle w:val="Normal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Адрес переписного участка: Ростовская область, г. Донецк, микрорайон 3, д. 10, муниципальное бюджетное общеобразовательное учреждение средняя общеобразовательная гимназия №12 имени М. А. Шолохова муниципального образования «Город Донецк»</w:t>
      </w:r>
    </w:p>
    <w:p>
      <w:pPr>
        <w:pStyle w:val="Normal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Телефон: 8-939-78-78-156</w:t>
      </w:r>
    </w:p>
    <w:p>
      <w:pPr>
        <w:pStyle w:val="Normal"/>
        <w:spacing w:lineRule="auto" w:line="312"/>
        <w:jc w:val="left"/>
        <w:rPr/>
      </w:pPr>
      <w:r>
        <w:rPr>
          <w:sz w:val="26"/>
          <w:szCs w:val="26"/>
        </w:rPr>
        <w:t>В переписной участок входят: Микрорайон 3: дома №№ 1, 1в, 2, 2а, 3, 4, 5, 6, 7, 7Б, 7В, 7Г, 7д, 8, 8А, 8В, 8д, 10, 12, 12Б, 12В, 12Г, 13, 14, 15, 16, 17а, 17б, 17в, 17г</w:t>
      </w:r>
    </w:p>
    <w:p>
      <w:pPr>
        <w:pStyle w:val="Normal"/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Переулки: Буденновский, Второй Аварийный: дома №№ 1, 2, 2а, 3а, 4, 6, Пугачева, Спортивный</w:t>
      </w:r>
    </w:p>
    <w:p>
      <w:pPr>
        <w:pStyle w:val="Normal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Улицы:  Александра Кулешова, Буденновская, Водопьянова, Геннадия Исаева, Городская, Енисейская, Зеленоградская, Курчатова, Лазурная, Семашко, Спортивная, Хрустальная</w:t>
      </w:r>
    </w:p>
    <w:p>
      <w:pPr>
        <w:pStyle w:val="Normal"/>
        <w:spacing w:lineRule="auto" w:line="312"/>
        <w:ind w:hanging="0"/>
        <w:rPr/>
      </w:pPr>
      <w:r>
        <w:rPr>
          <w:b/>
          <w:sz w:val="40"/>
          <w:szCs w:val="40"/>
        </w:rPr>
        <w:t xml:space="preserve">      </w:t>
      </w:r>
      <w:r>
        <w:rPr>
          <w:b/>
          <w:sz w:val="32"/>
          <w:szCs w:val="32"/>
        </w:rPr>
        <w:t>Переписной участок №7</w:t>
      </w:r>
    </w:p>
    <w:p>
      <w:pPr>
        <w:pStyle w:val="Normal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Адрес переписного участка: Ростовская область, г. Донецк, проспект Мира, 57, муниципальное бюджетное общеобразовательное учреждение средняя общеобразовательная школа №13 муниципального образования «Город Донецк» </w:t>
      </w:r>
    </w:p>
    <w:p>
      <w:pPr>
        <w:pStyle w:val="Normal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Телефон: 8-939-78-78-225</w:t>
      </w:r>
    </w:p>
    <w:p>
      <w:pPr>
        <w:pStyle w:val="Normal"/>
        <w:spacing w:lineRule="auto" w:line="312"/>
        <w:jc w:val="left"/>
        <w:rPr/>
      </w:pPr>
      <w:r>
        <w:rPr>
          <w:sz w:val="26"/>
          <w:szCs w:val="26"/>
        </w:rPr>
        <w:t>В переписной участок входят: Микрорайон 2: дома №№ 1, 2, 3, 4, 5, 6, 7, 8, 9, 10, 11, 19, 20, 21, 22, 23, 24</w:t>
      </w:r>
    </w:p>
    <w:p>
      <w:pPr>
        <w:pStyle w:val="Normal"/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Переулки: Азовский: дома №№ 3,4, Багратиона, Благодатный, Второй Аварийный № 31, Гагарина: дома №№ 2-24, 26, 30, Гайдара: дома №№ 8а, 14, 16, Куйбышева: дома №№ с 5-25, Лазо:  нечетные дома с № 3 по № 25, Невского, Ореховский, Панфилова: дома №№ с 1-22, Парковый, Победы: дома №№ с 8-17, Погодина, Ровный, Станционный, Тенистый, Тупой, Харьковский, Химический, Чапаева: дома №№ 1, 1а, 3, 4, 4а, 5, 6, 6а, 7, 9, Черноморский, Черняховского: дома № 3, 3а, 7, 9,</w:t>
      </w:r>
    </w:p>
    <w:p>
      <w:pPr>
        <w:pStyle w:val="Normal"/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оспект Мира: дом № 1, нечетные дома с №39 по № 113, </w:t>
      </w:r>
    </w:p>
    <w:p>
      <w:pPr>
        <w:pStyle w:val="Normal"/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СНТ «Юбилейное-1»</w:t>
      </w:r>
    </w:p>
    <w:p>
      <w:pPr>
        <w:pStyle w:val="Normal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Улицы: 6 Фестиваля, Айвазовского, Александра Невского, Весенняя, Заовражная, Кольцевая, Коммунальная, Краснова: дома №№ с 2-20, 22, 24, 26, Кутузова, Лескова, Маршала Жукова, Пограничная, Полевая, Стадионная:  нечетные дома с № 9 по № 111, четные дома № 20, №40 по № 86, Суворова, Танкистов, Тимошенко, Урицкого, Челюскинцев, Ясная</w:t>
      </w:r>
    </w:p>
    <w:p>
      <w:pPr>
        <w:pStyle w:val="Normal"/>
        <w:spacing w:lineRule="auto" w:line="312"/>
        <w:ind w:hanging="0"/>
        <w:rPr/>
      </w:pPr>
      <w:r>
        <w:rPr>
          <w:b/>
          <w:sz w:val="40"/>
          <w:szCs w:val="40"/>
        </w:rPr>
        <w:t xml:space="preserve">       </w:t>
      </w:r>
      <w:r>
        <w:rPr>
          <w:b/>
          <w:sz w:val="32"/>
          <w:szCs w:val="32"/>
        </w:rPr>
        <w:t>Переписной участок №8</w:t>
      </w:r>
    </w:p>
    <w:p>
      <w:pPr>
        <w:pStyle w:val="Normal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Адрес переписного участка: Ростовская область, г. Донецк, проспект Мира, д.21, Муниципальное бюджетное учреждение культуры «Донецкий историко-краеведческий музей» </w:t>
      </w:r>
    </w:p>
    <w:p>
      <w:pPr>
        <w:pStyle w:val="Normal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Телефон: 8-939-78-78-237</w:t>
      </w:r>
    </w:p>
    <w:p>
      <w:pPr>
        <w:pStyle w:val="Normal"/>
        <w:spacing w:lineRule="auto" w:line="312"/>
        <w:jc w:val="left"/>
        <w:rPr/>
      </w:pPr>
      <w:r>
        <w:rPr>
          <w:sz w:val="26"/>
          <w:szCs w:val="26"/>
        </w:rPr>
        <w:t>В переписной участок входят: Квартал 35/36: дома №№ 7, 8, 9</w:t>
      </w:r>
    </w:p>
    <w:p>
      <w:pPr>
        <w:pStyle w:val="Normal"/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Квартал Ляховича: дома №№ 1а, 5, 5а, 6, 7</w:t>
      </w:r>
    </w:p>
    <w:p>
      <w:pPr>
        <w:pStyle w:val="Normal"/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Микрорайон 14: дома №№ 8, 8а, 12, 13</w:t>
      </w:r>
    </w:p>
    <w:p>
      <w:pPr>
        <w:pStyle w:val="Normal"/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Переулки: Азовский № 2, Гагарина: нечетные дома с № 25 по № 43, четные дома с № 34А по №74, Гайдара: дома №№ с 17-38, Осипенко, Победы: дома №№ с 20-35, Театральный, Трудовые резервы, Фурманова: дома №№ с 3-10, Чапаева: дома №№ с 11-36, Щербакова, Щорса: четные дома с № 4 по № 16,</w:t>
      </w:r>
    </w:p>
    <w:p>
      <w:pPr>
        <w:pStyle w:val="Normal"/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Проспекты: Ленина: дома №№ с 3-21, 23, 25, 27Б/1, Мира: четные дома с № 16 по № 74, нечетные дома с № 19 по №37,</w:t>
      </w:r>
    </w:p>
    <w:p>
      <w:pPr>
        <w:pStyle w:val="Normal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Улицы: Комсомольская: нечетные дома с № 59 по № 85, № 86, Королева: дома №№ 1Б, 3, Краснова:  нечетные дома с №21 по № 33, Максима Горького: нечетные дома с № 21 по № 75, четные дома с № 44 по № 96, Стадионная: дома №№ 26, 28</w:t>
      </w:r>
    </w:p>
    <w:p>
      <w:pPr>
        <w:pStyle w:val="Normal"/>
        <w:spacing w:lineRule="auto" w:line="312"/>
        <w:ind w:hanging="0"/>
        <w:rPr/>
      </w:pPr>
      <w:r>
        <w:rPr>
          <w:b/>
          <w:sz w:val="40"/>
          <w:szCs w:val="40"/>
        </w:rPr>
        <w:t xml:space="preserve">       </w:t>
      </w:r>
      <w:r>
        <w:rPr>
          <w:b/>
          <w:sz w:val="32"/>
          <w:szCs w:val="32"/>
        </w:rPr>
        <w:t>Переписной участок №9</w:t>
      </w:r>
    </w:p>
    <w:p>
      <w:pPr>
        <w:pStyle w:val="Normal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Адрес переписного участка: Ростовская область, г. Донецк, ул. Королева, д. 19, муниципальное бюджетное учреждение дополнительного образования дом детского творчества муниципального образования «Город Донецк»</w:t>
      </w:r>
    </w:p>
    <w:p>
      <w:pPr>
        <w:pStyle w:val="Normal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Телефон: 8-939-78-78-246</w:t>
      </w:r>
    </w:p>
    <w:p>
      <w:pPr>
        <w:pStyle w:val="Normal"/>
        <w:spacing w:lineRule="auto" w:line="312"/>
        <w:jc w:val="left"/>
        <w:rPr/>
      </w:pPr>
      <w:r>
        <w:rPr>
          <w:sz w:val="26"/>
          <w:szCs w:val="26"/>
        </w:rPr>
        <w:t>В переписной участок входят: Квартал 12: дома №№ 5, 6, 7, 8, 9, 10, 11, 12, 13, 14а</w:t>
      </w:r>
    </w:p>
    <w:p>
      <w:pPr>
        <w:pStyle w:val="Normal"/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Квартал 60: дома №№5, 6, 7, 8, 9</w:t>
      </w:r>
    </w:p>
    <w:p>
      <w:pPr>
        <w:pStyle w:val="Normal"/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Микрорайон 14: дома №№ 1, 2, 3, 4, 5, 5а, 5в, 6, 7</w:t>
      </w:r>
    </w:p>
    <w:p>
      <w:pPr>
        <w:pStyle w:val="Normal"/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Переулки: Гайдара: дома №№ 52, 54, 55а, Фурманова: дома №№ 32, 34, 36,</w:t>
      </w:r>
    </w:p>
    <w:p>
      <w:pPr>
        <w:pStyle w:val="Normal"/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Проспект Ленина: дома №№ 22, 24, 26, 26г,</w:t>
      </w:r>
    </w:p>
    <w:p>
      <w:pPr>
        <w:pStyle w:val="Normal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Улица: Гаражная, Комсомольская: нечетные дома с № 13 по № 33, четные дома с № 22 по № 78, Константина Заслонова: нечетные дома с № 3 по №61, четные дома с № 30 по № 82, Максима Горького: четные дома с № 12б/35 по № 18б, Циолковского: дома №№ с 27-84, 86, 88, 90, 92</w:t>
      </w:r>
    </w:p>
    <w:p>
      <w:pPr>
        <w:pStyle w:val="Normal"/>
        <w:spacing w:lineRule="auto" w:line="312"/>
        <w:ind w:hanging="0"/>
        <w:rPr/>
      </w:pPr>
      <w:r>
        <w:rPr>
          <w:b/>
          <w:sz w:val="40"/>
          <w:szCs w:val="40"/>
        </w:rPr>
        <w:t xml:space="preserve">       </w:t>
      </w:r>
      <w:r>
        <w:rPr>
          <w:b/>
          <w:sz w:val="32"/>
          <w:szCs w:val="32"/>
        </w:rPr>
        <w:t>Переписной участок №10</w:t>
      </w:r>
    </w:p>
    <w:p>
      <w:pPr>
        <w:pStyle w:val="Normal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Адрес переписного участка: Ростовская область, г. Донецк, квартал 12, дом 17/1, муниципальное бюджетное учреждение культуры «Донецкая централизованная библиотечная система», Центральная городская библиотека имени Горького</w:t>
      </w:r>
    </w:p>
    <w:p>
      <w:pPr>
        <w:pStyle w:val="Normal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Телефон: 8-939-78-78-248</w:t>
      </w:r>
    </w:p>
    <w:p>
      <w:pPr>
        <w:pStyle w:val="Normal"/>
        <w:spacing w:lineRule="auto" w:line="312"/>
        <w:jc w:val="left"/>
        <w:rPr/>
      </w:pPr>
      <w:r>
        <w:rPr>
          <w:sz w:val="26"/>
          <w:szCs w:val="26"/>
        </w:rPr>
        <w:t>В переписной участок входят: Квартал 12: дома №№ 1, 2, 3, 4, 6а, 8а, 14, 15, 17/1, 17/2, 18/1, 18/2, 19/1, 19/2, 20/1, 20/2, 21/1, 21/2, 22А, 22б, 22в, 23, 24</w:t>
      </w:r>
    </w:p>
    <w:p>
      <w:pPr>
        <w:pStyle w:val="Normal"/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Проспект  Ленина: дома №№ с 27-37а</w:t>
      </w:r>
    </w:p>
    <w:p>
      <w:pPr>
        <w:pStyle w:val="Normal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Улица Экскаваторная</w:t>
      </w:r>
    </w:p>
    <w:p>
      <w:pPr>
        <w:pStyle w:val="Normal"/>
        <w:spacing w:lineRule="auto" w:line="312"/>
        <w:ind w:hanging="0"/>
        <w:rPr/>
      </w:pPr>
      <w:r>
        <w:rPr>
          <w:b/>
          <w:sz w:val="40"/>
          <w:szCs w:val="40"/>
        </w:rPr>
        <w:t xml:space="preserve">       </w:t>
      </w:r>
      <w:r>
        <w:rPr>
          <w:b/>
          <w:sz w:val="32"/>
          <w:szCs w:val="32"/>
        </w:rPr>
        <w:t>Переписной участок №11</w:t>
      </w:r>
    </w:p>
    <w:p>
      <w:pPr>
        <w:pStyle w:val="Normal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Адрес переписного участка: Ростовская область, г. Донецк, ул. Шевченко, д.6, муниципальное бюджетное общеобразовательное учреждение средняя общеобразовательная школа №5 имени Юрия Усачева муниципального образования «Город Донецк»</w:t>
      </w:r>
    </w:p>
    <w:p>
      <w:pPr>
        <w:pStyle w:val="Normal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Телефон: 8-939-78-78-250</w:t>
      </w:r>
    </w:p>
    <w:p>
      <w:pPr>
        <w:pStyle w:val="Normal"/>
        <w:spacing w:lineRule="auto" w:line="312"/>
        <w:jc w:val="left"/>
        <w:rPr/>
      </w:pPr>
      <w:r>
        <w:rPr>
          <w:sz w:val="26"/>
          <w:szCs w:val="26"/>
        </w:rPr>
        <w:t>В переписной участок входят: Квартал ВГСЧ</w:t>
      </w:r>
    </w:p>
    <w:p>
      <w:pPr>
        <w:pStyle w:val="Normal"/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Переулки: Волгоградский: дома №№ 4а, 6, 6а, Волочаевский, Второй Волжский, Горноспасательный, Горный, Железнодорожный, Изваринский, Клубный, Красина, Крутой, Одесский, Первый Волжский, Первый Западный, Спартака, Узкий, Черняховского: дома №№ с 11-35, Шахтерский, четные дома,</w:t>
      </w:r>
    </w:p>
    <w:p>
      <w:pPr>
        <w:pStyle w:val="Normal"/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Проезд Шестой,</w:t>
      </w:r>
    </w:p>
    <w:p>
      <w:pPr>
        <w:pStyle w:val="Normal"/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Проспект Мира: дома №№ с 2В-15,</w:t>
      </w:r>
    </w:p>
    <w:p>
      <w:pPr>
        <w:pStyle w:val="Normal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Улицы: Балтийская, Богдана Хмельницкого, Водопроводная, Волгоградская: дома №№ с 16-62, Дарвина, Доватора, Донбасская, Задорожная, Комсомольская: дома №№ с 2-12, 14,16, 16а, 18, 18а, 18б, 20, Константина Заслонова: дома №№ 1, 1а, четные дома с № 2 по № 26, Краснова: четные дома с № 28 по № 66, № 63, Ленинградская: четные дома с № 2 по № 42а, нечетные дома с № 15 по № 59а, Линейная, Луначарского, Максима Горького: нечетные дома № 3 по № 19, Механизаторов, Некрасова: нечетные дома с № 17 по № 45, четные дома с № 24 по № 78а, Орджоникидзе, Разина, Свердлова, Седова, Серафимовича: четные дома с №20 по №38а, нечетные дома №№ 23а, 25а, 27а, 29а, 31а, с 33-59, Стадионная: дома №№ 12, 14, Тимирязева: дома №№ с 58-75, Трудовая, Украинское шоссе, Флотская, Фрунзе, Циолковского: нечетные дома с № 1 по № 25, Чехова, Шевченко, Шота Руставели</w:t>
      </w:r>
    </w:p>
    <w:p>
      <w:pPr>
        <w:pStyle w:val="Normal"/>
        <w:spacing w:lineRule="auto" w:line="312"/>
        <w:ind w:hanging="0"/>
        <w:rPr/>
      </w:pPr>
      <w:r>
        <w:rPr>
          <w:b/>
          <w:sz w:val="40"/>
          <w:szCs w:val="40"/>
        </w:rPr>
        <w:t xml:space="preserve">       </w:t>
      </w:r>
      <w:r>
        <w:rPr>
          <w:b/>
          <w:sz w:val="32"/>
          <w:szCs w:val="32"/>
        </w:rPr>
        <w:t>Переписной участок №12</w:t>
      </w:r>
    </w:p>
    <w:p>
      <w:pPr>
        <w:pStyle w:val="Normal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Адрес переписного участка: Ростовская область, г. Донецк, пер. Юго-Западное шоссе, 1, муниципальное бюджетное учреждение культуры «Городской дворец культуры и клубы» дом культуры «Юбилейный»</w:t>
      </w:r>
    </w:p>
    <w:p>
      <w:pPr>
        <w:pStyle w:val="Normal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Телефон: 8-939-78-78-263</w:t>
      </w:r>
    </w:p>
    <w:p>
      <w:pPr>
        <w:pStyle w:val="Normal"/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В переписной участок входят: Бульвар Юбилейный</w:t>
      </w:r>
    </w:p>
    <w:p>
      <w:pPr>
        <w:pStyle w:val="Normal"/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Переулки: Батумский, Братский, Волгоградский № 4б, Глинки, Карбышева, Молодежный, Первый Аварийный, Резервуарный, Светлый, Свободный, Ульяны Громовой, Юго-Западное шоссе</w:t>
      </w:r>
    </w:p>
    <w:p>
      <w:pPr>
        <w:pStyle w:val="Normal"/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Проезд Перовской</w:t>
      </w:r>
    </w:p>
    <w:p>
      <w:pPr>
        <w:pStyle w:val="Normal"/>
        <w:spacing w:lineRule="auto" w:line="312"/>
        <w:ind w:hanging="0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Улицы:  Бабушкина, Боевая, Волгоградская: дома №№ с 1-15, Гоголя, Декабрьская, Железняка, Интернациональная, Комарова, Ленинградская: нечетные дома с № 1 по № 13, Майская, Некрасова: дома №№ 1-16, 18, 20, 22, Пархоменко, Привольная, Раздольная, Розы Люксембург, Серафимовича: дома №№ с 1-19, 21, 23, 25, 27, 29, 31, Сиреневая, Станиславского, Стаханова, Тюленина, Ульянова, Чкалова, Шаумяна</w:t>
      </w:r>
    </w:p>
    <w:p>
      <w:pPr>
        <w:pStyle w:val="Normal"/>
        <w:spacing w:lineRule="auto" w:line="312"/>
        <w:ind w:hanging="0"/>
        <w:rPr/>
      </w:pPr>
      <w:r>
        <w:rPr>
          <w:b/>
          <w:sz w:val="40"/>
          <w:szCs w:val="40"/>
        </w:rPr>
        <w:t xml:space="preserve">      </w:t>
      </w:r>
      <w:r>
        <w:rPr>
          <w:b/>
          <w:sz w:val="32"/>
          <w:szCs w:val="32"/>
        </w:rPr>
        <w:t>Переписной участок №13</w:t>
      </w:r>
    </w:p>
    <w:p>
      <w:pPr>
        <w:pStyle w:val="Normal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дрес переписного участка: Ростовская область, г. Донецк, ул. Цветкова, 20А, муниципальное бюджетное общеобразовательное учреждение средняя общеобразовательная школа №3 имени Василия Цветкова муниципального образования «Город Донецк»</w:t>
      </w:r>
    </w:p>
    <w:p>
      <w:pPr>
        <w:pStyle w:val="Normal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Телефон: 8-939-78-78-344</w:t>
      </w:r>
    </w:p>
    <w:p>
      <w:pPr>
        <w:pStyle w:val="Normal"/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В переписной участок входят: Кварталы: 15, 15-а, 16</w:t>
      </w:r>
    </w:p>
    <w:p>
      <w:pPr>
        <w:pStyle w:val="Normal"/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Переулки: 5 Пятилетки, 8 Марта, Декабристов: четные дома, Конноармейский: дома №№ с 16-32, Кочубея, Молодогвардейский, Омский, Рижский, Степной, Халтурина</w:t>
      </w:r>
    </w:p>
    <w:p>
      <w:pPr>
        <w:pStyle w:val="Normal"/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Проезд:  Второй, Ильинский, Первый</w:t>
      </w:r>
    </w:p>
    <w:p>
      <w:pPr>
        <w:pStyle w:val="Normal"/>
        <w:spacing w:lineRule="auto" w:line="312"/>
        <w:ind w:hanging="0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Улицы: Верхняя, Вильямса, Ермака, Ильинская, Карла Маркса: дома №№ 40, 42, 44, Коммунаров, Котовского, Кривошлыкова, Микояна, Мусорского, Обогатителей № 33, Партизанская, Пролетарская, Социалистическая, Степная, Цветкова: дома №№ 7/18, 9, 10, 11, 12, 13, 15, 17, 19, 21, 23, Шахтная</w:t>
      </w:r>
    </w:p>
    <w:p>
      <w:pPr>
        <w:pStyle w:val="Normal"/>
        <w:spacing w:lineRule="auto" w:line="312"/>
        <w:ind w:hanging="0"/>
        <w:rPr/>
      </w:pPr>
      <w:r>
        <w:rPr>
          <w:b/>
          <w:sz w:val="40"/>
          <w:szCs w:val="40"/>
        </w:rPr>
        <w:t xml:space="preserve">       </w:t>
      </w:r>
      <w:r>
        <w:rPr>
          <w:b/>
          <w:sz w:val="32"/>
          <w:szCs w:val="32"/>
        </w:rPr>
        <w:t>Переписной участок №14</w:t>
      </w:r>
    </w:p>
    <w:p>
      <w:pPr>
        <w:pStyle w:val="Normal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Адрес переписного участка: Ростовская область, г. Донецк, ул. Обогатителей, 25, муниципальное бюджетное общеобразовательное учреждение средняя общеобразовательная школа №3 имени Василия Цветкова муниципального образования «Город Донецк»</w:t>
      </w:r>
    </w:p>
    <w:p>
      <w:pPr>
        <w:pStyle w:val="Normal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Телефон: 8-939-78-78-259</w:t>
      </w:r>
    </w:p>
    <w:p>
      <w:pPr>
        <w:pStyle w:val="Normal"/>
        <w:spacing w:lineRule="auto" w:line="312"/>
        <w:jc w:val="left"/>
        <w:rPr/>
      </w:pPr>
      <w:r>
        <w:rPr>
          <w:sz w:val="26"/>
          <w:szCs w:val="26"/>
        </w:rPr>
        <w:t>В переписной участок входят: Переулок: Ватурина, Грекова, Декабристов: дома №№ 1, 3, 5, Державина, Киевский, Конноармейский: дома №№ 3, 4, 6, 12, 14, Королева, Ломоносова, Малый, Новый, Пожарный, Римского-Корсакова, Фабричный, Шахтерский, нечетные дома, Школьный</w:t>
      </w:r>
    </w:p>
    <w:p>
      <w:pPr>
        <w:pStyle w:val="Normal"/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Проезд: Третий, Четвертый</w:t>
      </w:r>
    </w:p>
    <w:p>
      <w:pPr>
        <w:pStyle w:val="Normal"/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СНТ «Зеленая роща»</w:t>
      </w:r>
    </w:p>
    <w:p>
      <w:pPr>
        <w:pStyle w:val="Normal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Улицы: Базарная, Безымянная, Блюхера, Воровского, Гастелло, Гризодубовой, Дзержинского, Добролюбова, Дятлова Балка, Жуковского, Заводская, Карла Маркса: дома №№ с 1-24, Коммунистическая, Краснодонская, Крылова, Лизы Чайкиной, Лихачева, Матросова, Мостовая, Нахимова, Обогатителей: дома №№ с 1-32, 34-50, Революционная, Соколова, Тимирязева: дома №№ с 2-47, Украинская, Цветкова: дома №№ 3, 6, 8/33, 12а, 16а, 18а, 20а, Чайковского</w:t>
      </w:r>
    </w:p>
    <w:p>
      <w:pPr>
        <w:pStyle w:val="Normal"/>
        <w:spacing w:lineRule="auto" w:line="312"/>
        <w:ind w:hanging="0"/>
        <w:rPr/>
      </w:pPr>
      <w:r>
        <w:rPr>
          <w:b/>
          <w:sz w:val="40"/>
          <w:szCs w:val="40"/>
        </w:rPr>
        <w:t xml:space="preserve">      </w:t>
      </w:r>
      <w:r>
        <w:rPr>
          <w:b/>
          <w:sz w:val="32"/>
          <w:szCs w:val="32"/>
        </w:rPr>
        <w:t xml:space="preserve">Стационарный  участок </w:t>
      </w:r>
    </w:p>
    <w:p>
      <w:pPr>
        <w:pStyle w:val="Normal"/>
        <w:spacing w:lineRule="auto" w:line="312"/>
        <w:ind w:hanging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Адрес стационарного участка: Ростовская область, г. Донецк, микрорайон 3, дом 19, Муниципальное бюджетное учреждение «Многофункциональный центр предоставления государственных и муниципальных услуг муниципального образования «Город Донецк» </w:t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304" w:right="964" w:gutter="0" w:header="0" w:top="1021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8">
    <w:name w:val="Основной текст Знак"/>
    <w:qFormat/>
    <w:rPr>
      <w:b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ind w:hanging="0"/>
    </w:pPr>
    <w:rPr>
      <w:bCs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9">
    <w:name w:val="Название объекта"/>
    <w:basedOn w:val="Normal"/>
    <w:next w:val="Normal"/>
    <w:qFormat/>
    <w:pPr>
      <w:autoSpaceDE w:val="true"/>
      <w:spacing w:lineRule="atLeast" w:line="20"/>
      <w:ind w:hanging="0"/>
      <w:jc w:val="center"/>
    </w:pPr>
    <w:rPr>
      <w:b/>
      <w:sz w:val="24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autoSpaceDE w:val="true"/>
      <w:ind w:firstLine="840"/>
      <w:jc w:val="left"/>
    </w:pPr>
    <w:rPr>
      <w:szCs w:val="24"/>
      <w:lang w:val="en-US"/>
    </w:rPr>
  </w:style>
  <w:style w:type="paragraph" w:styleId="31">
    <w:name w:val="Основной текст с отступом 3"/>
    <w:basedOn w:val="Normal"/>
    <w:qFormat/>
    <w:pPr>
      <w:autoSpaceDE w:val="true"/>
      <w:ind w:firstLine="900"/>
    </w:pPr>
    <w:rPr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1:29:00Z</dcterms:created>
  <dc:creator>GEG</dc:creator>
  <dc:description/>
  <cp:keywords/>
  <dc:language>en-US</dc:language>
  <cp:lastModifiedBy>user</cp:lastModifiedBy>
  <cp:lastPrinted>2021-08-04T12:59:00Z</cp:lastPrinted>
  <dcterms:modified xsi:type="dcterms:W3CDTF">2021-10-07T08:33:00Z</dcterms:modified>
  <cp:revision>17</cp:revision>
  <dc:subject/>
  <dc:title/>
</cp:coreProperties>
</file>