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здел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«Инвестиции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ноза социально – экономического развития на 2024-2026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онецка Ростов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инвестиции прогноза социально-экономического развития города Донецка Ростовской области на 2023 год и на период до 2026 года разрабатывался на основе данных статистической отчетности и информации, представленной предприятиями города. </w:t>
      </w:r>
    </w:p>
    <w:p>
      <w:pPr>
        <w:pStyle w:val="Normal"/>
        <w:suppressAutoHyphens w:val="tru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Важным показателем развития города Донецка выступают инвестиции, которые являются залогом  успешного поступательного развития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объем инвестиций в основной капитал (по полному кругу предприятий) составил 1 472,0 млн. рублей, темп роста объема инвестиций в основной капитал – 101,8%  (в 2021 году – 1 261,511 млн. рублей, темп роста объема инвестиций в основной капитал – 74,3%). Снижение показателя обусловлено завершением реализации крупных инвестиционных проектов за счет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без бюджетных средств по итогам 2022 года составили 1 104,05 млн. рублей  (в 2021 году – 385,577 млн. рублей, темп роста 249,9%). Увеличение показателя в сравнении с 2021 годом обусловлено успешной реализацией инвестиционных проектов в рамках ТОСЭР «Донецк», а также реализацией проектов за счет собствен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за счет всех источников финансирования в 2022 году учтены следующие основные пред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батывающие производства: ОАО «Донецкая Мануфактура М» (текстильное и швейное производств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лектрической энергией, газом и паром; кондиционирование воздуха: </w:t>
      </w:r>
      <w:r>
        <w:rPr>
          <w:bCs/>
          <w:sz w:val="28"/>
          <w:szCs w:val="28"/>
        </w:rPr>
        <w:t>филиал Донецкий ДОНЭНЕРГО КМЭС</w:t>
      </w:r>
      <w:r>
        <w:rPr>
          <w:sz w:val="28"/>
          <w:szCs w:val="28"/>
        </w:rPr>
        <w:t xml:space="preserve"> (распределение света), </w:t>
      </w:r>
      <w:r>
        <w:rPr>
          <w:bCs/>
          <w:sz w:val="28"/>
          <w:szCs w:val="28"/>
        </w:rPr>
        <w:t>филиал Донецкий район тепловых сетей ОАО «Донэнерго»</w:t>
      </w:r>
      <w:r>
        <w:rPr>
          <w:sz w:val="28"/>
          <w:szCs w:val="28"/>
        </w:rPr>
        <w:t>, филиал ДОНЕЦГАЗСТРОЙ ОАО «Ростовоблгаз» (производство и распределение газ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е; водоотведение, организация сбора и утилизация отходов, деятельность по ликвидации загрязнений - МУП «Исток» (сбор, очистка и распределение во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ля оптовая и розничная; ремонт автотранспортных средств и мотоциклов: ЗАО «Тандер», ТД «Перекресток» (розничные торговые се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области информации и связи, деятельность финансовая и страховая, государственное управление и обеспечение военной безопасности; социальное обеспечение, образование, деятельность в области здравоохранения и социальных услуг, деятельность в области культуры, спорта, организации досуга и развлечений и предоставление прочих видов услуг – представлена в основном бюджетными организациями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bookmarkStart w:id="0" w:name="__DdeLink__88_426146484611"/>
      <w:r>
        <w:rPr>
          <w:rStyle w:val="Eop"/>
          <w:sz w:val="28"/>
          <w:szCs w:val="28"/>
          <w:lang w:eastAsia="ar-SA"/>
        </w:rPr>
        <w:t xml:space="preserve">За  счет  бюджетных  средств  в  2018 году   начата   </w:t>
      </w:r>
      <w:r>
        <w:rPr>
          <w:rStyle w:val="Eop"/>
          <w:bCs/>
          <w:sz w:val="28"/>
          <w:szCs w:val="28"/>
          <w:lang w:eastAsia="ar-SA"/>
        </w:rPr>
        <w:t>реализация  объекта «Мероприятия по обеспечению устойчивого водоснабжения и водоотведения инвестиционных площадок города Донецка Ростовской области (инвестиционная площадка № 2):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rStyle w:val="Eop"/>
          <w:bCs/>
          <w:sz w:val="28"/>
          <w:szCs w:val="28"/>
          <w:lang w:eastAsia="ar-SA"/>
        </w:rPr>
      </w:pPr>
      <w:r>
        <w:rPr>
          <w:rStyle w:val="Eop"/>
          <w:bCs/>
          <w:sz w:val="28"/>
          <w:szCs w:val="28"/>
          <w:lang w:eastAsia="ar-SA"/>
        </w:rPr>
        <w:t>2</w:t>
      </w:r>
      <w:bookmarkStart w:id="1" w:name="__DdeLink__7093_89796968811"/>
      <w:r>
        <w:rPr>
          <w:rStyle w:val="Eop"/>
          <w:bCs/>
          <w:sz w:val="28"/>
          <w:szCs w:val="28"/>
          <w:lang w:eastAsia="ar-SA"/>
        </w:rPr>
        <w:t xml:space="preserve"> этап  -  строительство сетей  и  сооружений</w:t>
      </w:r>
      <w:bookmarkEnd w:id="1"/>
      <w:r>
        <w:rPr>
          <w:rStyle w:val="Eop"/>
          <w:bCs/>
          <w:sz w:val="28"/>
          <w:szCs w:val="28"/>
          <w:lang w:eastAsia="ar-SA"/>
        </w:rPr>
        <w:t xml:space="preserve">  (объем инвестиций за 2020 год – 124,8 млн. рублей, за 2021 год – 87, 8 млн. рублей, за 2022 год – 50,2 млн. рублей);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bookmarkStart w:id="2" w:name="__DdeLink__88_426146484611"/>
      <w:r>
        <w:rPr>
          <w:rStyle w:val="Eop"/>
          <w:bCs/>
          <w:sz w:val="28"/>
          <w:szCs w:val="28"/>
          <w:lang w:eastAsia="ar-SA"/>
        </w:rPr>
        <w:t xml:space="preserve">3 этап – строительство   сооружений водоподготовки производительностью 12 тыс.м3/сут. (объем инвестиций в основной капитал </w:t>
      </w:r>
      <w:bookmarkEnd w:id="2"/>
      <w:r>
        <w:rPr>
          <w:rStyle w:val="Eop"/>
          <w:bCs/>
          <w:sz w:val="28"/>
          <w:szCs w:val="28"/>
          <w:lang w:eastAsia="ar-SA"/>
        </w:rPr>
        <w:t>за 2020 год  – 255,2 млн. рублей, за 2021 год 14,9 млн. рублей).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rStyle w:val="Eop"/>
          <w:bCs/>
          <w:color w:val="FF0000"/>
          <w:sz w:val="28"/>
          <w:szCs w:val="28"/>
          <w:lang w:eastAsia="ar-SA"/>
        </w:rPr>
        <w:tab/>
      </w:r>
      <w:r>
        <w:rPr>
          <w:rStyle w:val="Eop"/>
          <w:bCs/>
          <w:sz w:val="28"/>
          <w:szCs w:val="28"/>
          <w:lang w:eastAsia="ar-SA"/>
        </w:rPr>
        <w:t>В 2020 году начата р</w:t>
      </w:r>
      <w:r>
        <w:rPr>
          <w:sz w:val="28"/>
          <w:szCs w:val="28"/>
        </w:rPr>
        <w:t>еконструкция очистных сооружений и строительство сетей  канализации в г. Донецке Ростовской области, объем инвестиций в основной капитал в 2020 году составил 742,1 млн. рублей, 2021 году – 773,8 млн. рублей.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</w:r>
      <w:bookmarkStart w:id="3" w:name="__DdeLink__88_4261464846"/>
      <w:r>
        <w:rPr>
          <w:sz w:val="28"/>
          <w:szCs w:val="28"/>
        </w:rPr>
        <w:t>В 2022 году выполнены следующие работы: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капитальный ремонт детской поликлиники, г. Донецк, квартал 12, дом 4 (40,9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ремонт объектов культурного наследия (2,5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ремонт фасада учреждения культуры (1,9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разработана  проектная документация по объекту: «Строительство водопроводных сетей города Донецка Ростовской области» (15,74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благоустройство общественных территорий (150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благоустройство дворовых территорий (25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работы по уличному освещению территорий (11,3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освоены средства на оказание  мер государственной поддержки в улучшении жилищных условий отдельным категориям граждан (44,77 млн. рубле</w:t>
        <w:tab/>
        <w:t>й).</w:t>
      </w:r>
    </w:p>
    <w:p>
      <w:pPr>
        <w:pStyle w:val="Style19"/>
        <w:tabs>
          <w:tab w:val="clear" w:pos="245"/>
          <w:tab w:val="left" w:pos="851" w:leader="none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и города Донецка выделено 584,9 млн. рублей на  реализацию объекта «Строительство городского Дворца культуры «Шахтер» в городе Донецке» (в  2022 году освоено  137,8 млн. рублей,  на будущие периоды запланированы средства: на 2023 год – 255,7 млн. рублей, на 2024 год – 191,5 млн. рублей).  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color w:val="FF0000"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 xml:space="preserve">За счет бюджетных средств в 2023 - 2026  годах </w:t>
      </w:r>
      <w:r>
        <w:rPr>
          <w:bCs/>
          <w:sz w:val="28"/>
          <w:szCs w:val="28"/>
          <w:lang w:eastAsia="ar-SA"/>
        </w:rPr>
        <w:t>продолжится: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ab/>
        <w:t>реализация объекта «Мероприятия по обеспечению устойчивого водоснабжения и водоотведения инвестиционных площадок города Донецка Ростовской области (инвестиционная площадка № 2) 2</w:t>
      </w:r>
      <w:bookmarkStart w:id="4" w:name="__DdeLink__7093_897969688"/>
      <w:r>
        <w:rPr>
          <w:bCs/>
          <w:sz w:val="28"/>
          <w:szCs w:val="28"/>
          <w:lang w:eastAsia="ar-SA"/>
        </w:rPr>
        <w:t xml:space="preserve"> этап - строительство сетей и сооружений</w:t>
      </w:r>
      <w:bookmarkEnd w:id="4"/>
      <w:r>
        <w:rPr>
          <w:bCs/>
          <w:sz w:val="28"/>
          <w:szCs w:val="28"/>
          <w:lang w:eastAsia="ar-SA"/>
        </w:rPr>
        <w:t xml:space="preserve"> (объем инвестиций на  пуско-наладочные работы </w:t>
      </w:r>
      <w:r>
        <w:rPr>
          <w:rStyle w:val="Eop"/>
          <w:bCs/>
          <w:sz w:val="28"/>
          <w:szCs w:val="28"/>
          <w:lang w:eastAsia="ar-SA"/>
        </w:rPr>
        <w:t xml:space="preserve">объекта в </w:t>
      </w:r>
      <w:r>
        <w:rPr>
          <w:bCs/>
          <w:sz w:val="28"/>
          <w:szCs w:val="28"/>
          <w:lang w:eastAsia="ar-SA"/>
        </w:rPr>
        <w:t xml:space="preserve"> 2023 году – 2,79 млн. рублей)</w:t>
      </w:r>
      <w:bookmarkEnd w:id="3"/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ab/>
      </w:r>
      <w:r>
        <w:rPr>
          <w:sz w:val="28"/>
          <w:szCs w:val="28"/>
        </w:rPr>
        <w:t>рекультивация земельного участка, расположенного по адресу: ориентир улица Подтелкова, 550м от ориентира по направлению на восток (объем инвестиций на 2023 год – 159,45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капитальный ремонт дошкольного учреждения (2024 год – 3,4 млн. рублей, 2025 год – 3,4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формирование современной городской среды (2023 год – 10,26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апитальный ремонт с</w:t>
      </w:r>
      <w:r>
        <w:rPr>
          <w:bCs/>
          <w:sz w:val="28"/>
          <w:szCs w:val="28"/>
          <w:lang w:eastAsia="ar-SA"/>
        </w:rPr>
        <w:t>томатологической поликлиники ГБУ РО "ЦГБ" в г. Донецке, г. Донецк, квартал 12, д. 15 (2023 год – 49,8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ab/>
        <w:t>б</w:t>
      </w:r>
      <w:r>
        <w:rPr>
          <w:sz w:val="28"/>
          <w:szCs w:val="28"/>
          <w:lang w:eastAsia="ar-SA"/>
        </w:rPr>
        <w:t>лагоустройство общественных территорий Ростовской области (объем инвестиций в 2024 году – 29,9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капитальный ремонт главного корпуса  ГБУ «ЦГБ» (объем инвестиций на 2023 год – 11,0 млн. рублей)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благоустройство общественных территорий (2024 год – 15,4 млн. рублей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уличное освещение территорий (2023 год -11,7 млн. рублей, 2024 год – 11,7 млн. рублей, 2025 год – 11,7 млн. рублей).</w:t>
      </w:r>
    </w:p>
    <w:p>
      <w:pPr>
        <w:pStyle w:val="Style19"/>
        <w:tabs>
          <w:tab w:val="clear" w:pos="245"/>
          <w:tab w:val="left" w:pos="720" w:leader="none"/>
          <w:tab w:val="left" w:pos="851" w:leader="none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На оказание  мер государственной поддержки в улучшении жилищных условий отдельным категориям граждан из бюджетов всех уровней предусмотрены средства в размере: на 2023 год – 82,87 млн. рублей, на 2024 год -  13,3 млн. рублей, на 2025 год – 13,3 млн. рублей, на  2026 год – 14,8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8 году реализован первый этап инвестиционного проекта «Модернизация ткацкого производства ОАО «Донецкая Мануфактура М». Прирост ткацких мощностей составил около 10% от существующих ранее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реализован второй этап инвестиционного проекта «Модернизация производственных мощностей красильного и швейного производств ОАО «Донецкая Мануфактура М»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оекта для обеспечения полной переработки отделанного полуфабриката, установлена линия швейного оборудования: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1 единица автоматическая машина продольной подшивки полотен махровых тканей;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1 единица автоматическая машина поперечной подшивки полотен махровых тканей.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м этапе проекта было установл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игальная машина для стрижки ворса махрового полот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единица ткане-красильного аппарата, с загрузкой 1000 кг., для отделки дополнительного объема суровой тканой продукции.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обретение стригальной машины, ткане-красильного и швейного оборудования позволит обеспечить полную сопряженность технологического цикла производственной площадки при увеличении выпуска производственных мощностей ткацкого производства, изменение структуры ассортимента в рамках более востребованного ассортимента и росте объемов производства готовой продукции.  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Eop"/>
          <w:bCs/>
          <w:sz w:val="28"/>
          <w:szCs w:val="28"/>
          <w:lang w:eastAsia="ar-SA"/>
        </w:rPr>
        <w:t xml:space="preserve">В 2021 году объем инвестиций в основной капитал составил 6,758 млн. рублей, в 2022 году – 1,333  млн. рублей.  На 2023 год планируемый объем инвестиции составит 3,6  млн. рублей. </w:t>
      </w:r>
      <w:r>
        <w:rPr>
          <w:sz w:val="28"/>
          <w:szCs w:val="28"/>
        </w:rPr>
        <w:t>Реализация инвестиционных проектов в 2024-2026 годах не планируетс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становлением Правительства Российской Федерации от 16.03.2018 № 280 «О создании территории опережающего социально-экономического развития «Донецк» городу Донецку присвоен статус – территория опережающего социально-экономического развити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кабре 2018 года  ООО «АГРОФИРМА  «ДОНЕЦКАЯ ДОЛИНА» получило статус резидента ТОСЭР «Донецк», с 2019 года начало реализацию инвестиционного проекта «Питомник плодовых деревьев»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инвестиций за  2021 год -  22,773 млн. рублей, за 2022 год – 17,478 млн. рублей. На 2023 год запланирован объем капитальных вложений в размере 6 млн. рублей.</w:t>
      </w:r>
      <w:r>
        <w:rPr>
          <w:color w:val="FF0000"/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За 4 месяца текущего года предприятием освоено 3,841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ыполнены строительно-монтажные работы по обеспечению инвестиционного проекта водоснабжением, 02.08.2021 года – состоялось подключение к Гундорово - Гуковскому водопров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ом приобретен посадочный материал, установлено ограждение, а также капельный полив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июля 2019 года на территории ТОСЭР «Донецк» ООО «АльПако» приступило к реализации инвестиционного проекта «Создание предприятия по производству детских развивающих настольных игр, головоломок, книг-игрушек на территории города Донецка».  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бъем инвестиций  за 2021 год составляет 29,4 млн. рублей, за 2022 год – 5,144 млн. рублей. На 2023 год запланировано освоить 6 млн. рублей инвестиций, фактически  за 4 месяца текущего года предприятием освоено 0,345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едприятием  приобретено оборудование, необходимое для выполнения некоторых этапов производственного процесса, с учетом   приобретения основного оборудования для увеличения объемов производства, а также оборудования, которое позволит Компании существенно расширить ассортимент производимой продукции ТМ Компании, и создавать новые рабочие места для эксплуатации и поддержания исправности оборудования на сумму 32,933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нематериальных активов было осуществлено приобретение исключительных прав на произведения (разработка книг-игрушек, книг-игрушек с тактильными вставками, настольных игр) в рамках подписания договоров Авторского заказа на отчуждение исключительного права в установленных преде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2021 году  выкуплен земельный участок площадью 7 570 кв. метров, и производственные здания общей площадью 2 218 кв. метров для размещения складских помещений для хранения как заготовок, так и готов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бретены нематериальных активов в виде исключительных авторских прав на уникальные, без аналоговые разработки настольных игр для последующе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изводства (с созданием новых рабочих мест) и реализации, в том числе и на зарубежных рынках в рамках развития внешнеэкономической деятельности Компании, а также дополнительное оборудование, необходимое для производства расширенного ассортимента продукции торговой марки Комп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 капитальные вложения инвестор направил на модернизацию производственного здани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мае 2020 года ООО «НПП «Плитка-Арти» получило статус резидента ТОСЭР «Донецк» и приступило к реализации инвестиционного проекта </w:t>
      </w:r>
      <w:r>
        <w:rPr>
          <w:sz w:val="28"/>
          <w:szCs w:val="28"/>
        </w:rPr>
        <w:t>«Производство керамической плитки и декоров»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бъем инвестиций за 2021 год составляет 3,89 млн. рублей, за 2022 год  - 7,363 млн. рублей. На 2023 год запланировано освоение инвестиций в размере 5,194 млн. рублей, фактически за 4 месяца текущего года предприятием освоено 0,097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действуют и реализуются с конечным сроком выполнения в 2024 году следующие прое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затрат и расходов по энергопотреб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производства и расширение производственной мощ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здания и прилегающе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рынка сбыта готов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НПП «Плитка-Арти» в рамках проекта по оптимизации расходов энергопотребления, в 2021 году по договору лизинга приобретен газопоршневой электроагрегат; заключены договоры на изготовление технических условий по газоприсоединению и присоединения к электрическим сетям. Ведутся работы по присоединению предприятия к газораспределительным се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екту благоустройства прилегающей территории земельного участка на 2021-2024г.г., в целях повышения уровня сервиса и улучшения качества сбыта и поставки продукции проводится работа по организации парковочной площадки площадью 975 м2. Также в рамках проекта благоустройства проводится ремонт фасада здания со сроком окончания в 2023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-2024 г.г в рамках инвестиционного проекта по модернизации производства и расширения производственной мощности планируется приобретение нового оборудования (печь тоннельная, вакуумная установка, аппарат для химической полировки стекла, промышленные принтеры для керамической печати) примерной стоимостью 22,8 млн. рублей. В целях совершенствования технологических процессов и расширения производственной мощности ведется ремонт ранее пустовавших и не задействованных производственных помещений общей площадью 3500 м2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рамках расширения рынка сбыта готовой продукции и улучшения услуг по доставки продукции до Покупателя планируется расширение транспортного цеха, путем приобретения грузовых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июле 2020 года ООО «Техмашсервис» получило статус резидента ТОСЭР «Донецк» и приступило к реализации инвестиционного проекта  </w:t>
      </w:r>
      <w:r>
        <w:rPr>
          <w:sz w:val="28"/>
          <w:szCs w:val="28"/>
        </w:rPr>
        <w:t xml:space="preserve">«Создание в г. Донецке Ростовской области завода по механической обработке металлических изделий (головок поршня 4-5Д49.22.01-2)»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инвестиции не осваивались, в дальнейшем  освоение капитальных вложений не планируетс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 июля 2021 года ООО «Хэппи Тех Компани» приступил к реализации инвестиционного проекта  на ТОСЭР «Донецк». В 2021 году освоено 6,5 млн. рублей капитальных вложений (приобретено здание и земельный участок, а также оборудование, необходимое для реализации инвестиционного проекта), за 2022 год – 513,293 тыс. рублей. На 2023 год освоение  капитальных вложений не планировалось, фактически за</w:t>
      </w:r>
      <w:r>
        <w:rPr>
          <w:sz w:val="28"/>
          <w:szCs w:val="28"/>
          <w:lang w:eastAsia="ar-SA"/>
        </w:rPr>
        <w:t xml:space="preserve"> 4 месяца текущего года предприятием освоено 0,333 млн. рублей. В прогнозном периоде планируется освоение капитальных вложений: в 2024 году – 2,978 млн. рублей, в 2025 году – 2,8 млн. рублей, в 2026 году – 7,5 млн. рублей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2021 года инвестор ООО «Юг Декор» получил статус резидента ТОСЭР «Донецк» и с 2022 года приступил к реализации инвестиционного проекта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2022 году инвестиции не осваивались. Запланированный объем инвестиций на 2023 год – 2,53 млн. рублей, освоение  капвложений перенесено на 3 квартал текущего </w:t>
      </w:r>
      <w:r>
        <w:rPr>
          <w:sz w:val="28"/>
          <w:szCs w:val="28"/>
          <w:lang w:eastAsia="ar-SA"/>
        </w:rPr>
        <w:t>года.</w:t>
      </w:r>
    </w:p>
    <w:p>
      <w:pPr>
        <w:pStyle w:val="Normal"/>
        <w:tabs>
          <w:tab w:val="clear" w:pos="245"/>
          <w:tab w:val="left" w:pos="2552" w:leader="none"/>
        </w:tabs>
        <w:ind w:firstLine="709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ООО «Донецкий ЗСМ» </w:t>
      </w:r>
      <w:r>
        <w:rPr>
          <w:rFonts w:eastAsia="Calibri"/>
          <w:sz w:val="28"/>
          <w:szCs w:val="28"/>
          <w:lang w:eastAsia="en-US"/>
        </w:rPr>
        <w:t xml:space="preserve">21 декабря 2022 года </w:t>
      </w:r>
      <w:r>
        <w:rPr>
          <w:sz w:val="28"/>
          <w:szCs w:val="28"/>
        </w:rPr>
        <w:t>заключено соглашение об осуществлении деятельности на ТОСЭР «Донецк».  Департамент регионального развития Минэкономразвития России 23 декабря 2022 года зарегистрировал в качестве резидента ТОР «Донецк» ООО «Донецкий ЗСМ». Инвестор планирует приступить к реализации инвестиционного проекта «Производство изделий из бетона и цемента».   В 2023 году планируется  создание 10 новых рабочих мест и привлечения 16,5 млн.  рублей капитальных вложений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На территории города Донецка предварительно, с учетом сроков получения статуса резидентов территории опережающего социально-экономического развития рассматривается возможность начала реализации инвестиционных проектов </w:t>
      </w:r>
      <w:r>
        <w:rPr>
          <w:sz w:val="28"/>
          <w:szCs w:val="28"/>
        </w:rPr>
        <w:t>на бывших производственных площадях ООО «Донэкс».</w:t>
      </w:r>
    </w:p>
    <w:p>
      <w:pPr>
        <w:pStyle w:val="Normal"/>
        <w:tabs>
          <w:tab w:val="clear" w:pos="245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 «Лебединский торговых дом» заявила о намерении получения статуса резидента ТОСЭР «Донецк» для реализации крупного инвестиционного проекта по созданию производства морозильной техники. Данное производство относится к виду деятельности, который не предусмотрен перечнем разрешенных видов деятельности для ТОСЭР «Донецк».</w:t>
      </w:r>
    </w:p>
    <w:p>
      <w:pPr>
        <w:pStyle w:val="Normal"/>
        <w:tabs>
          <w:tab w:val="clear" w:pos="245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Донецка совместно с министерством экономического развития Ростовской области инициировали процедуру внесения дополнений в постановление Правительства Российской Федерации  от 16.03.2018 № 280 «О создании территории опережающего социально-экономического развития «Донецк»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мероприятия будет способствовать значительному росту новых рабочих мест, освоению инвестиций и восстановлению экономик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Донецка организовано активное продвижение информации о возможностях ТОСЭР «Донецк», о преференциях, предусмотренных для  потенциальных рези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ОСЭР «Донецк» размещена на официальных сайтах Правительства Ростовской области, минэкономразвития области (с вынесением баннера «ТОР Донецк» на главную страницу), Администрации города  Донецка. Информационные материалы содержат нормативные акты и справочную информацию для инвесторов, а также  проиллюстрированы слайдами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ей города Донецка разработан и размещен на въезде в город баннер, информирующий о присвоении городу статуса ТОСЭР и налоговых льготах для инвесторов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настоящее время имеются договоренности с потенциальными резидентами, изъявившими желание реализовывать инвестиционные проекты на территории ТОСЭР «Донецк», что позволит увеличить инвестиции в основной капитал без учета бюджетных средств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бъем инвестиций в основной капитал по итогам 2023 года ожидается в размере 1 594,75 млн. рублей, темп роста – 102,4%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Согласно прогнозу социально-экономического развития города Донецка на 2024 год и на период до 2026 года объем инвестиций в основной капитал (по полному кругу предприятий) составит: в 2024 году – 1 722,0 млн. рублей, в 2025 году  –  1 854,0 млн. рублей, в 2026 году – 1 995,0 млн. рублей. Темпы роста объема инвестиций в основной капитал составит соответственно –  102,5%, 102,7%, 102,9%</w:t>
      </w:r>
      <w:bookmarkStart w:id="5" w:name="_GoBack"/>
      <w:bookmarkEnd w:id="5"/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Невысокий рост  объемов инвестиций в основной капитал (по полному кругу предприятий) в период с 2024 – 2026 годы обусловлен  завершением крупных  инвестиционных проектов, реализация которых началась ранее в 2018 – 2019 годах, и финансировалась за счет бюджетных средств, таких как </w:t>
      </w:r>
      <w:r>
        <w:rPr>
          <w:bCs/>
          <w:spacing w:val="-1"/>
          <w:sz w:val="28"/>
          <w:szCs w:val="28"/>
        </w:rPr>
        <w:t xml:space="preserve">обеспечение устойчивого водоснабжения и водоотведения инвестиционных площадок города Донецка Ростовской области  по 2-му и 3-му этапу, строительство очистных сооружений канал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– 2026 годах прогноз объема инвестиций в основной капитал рассчитан с учетом строительства нового жилья экономического класса, для переселения граждан из аварийного жилищного фонда и детей-сиро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ривлечение инвестиций в основной капитал – одна из главных задач в работе городской администрации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Развитие экономики Администрация города Донецка видит в модернизации хозяйственного комплекса, во вложении средств в новые высокотехнологичные производства, в наращивании и использовании научного потенциал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но распоряжению Правительства Российской Федерации от 29.07.2014 № 1398-р «Об утверждении перечня монопрофильных муниципальных образований Российской Федерации (моногородов)», город Донецк включен в перечень монопрофильных муниципальных образований Российской Федерации (моногородов)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Администрацией города Донецка совместно с Правительством Ростовской области разработан и согласован в Министерстве регионального развития Российской Федерации Комплексный инвестиционный план модернизации моногорода Донецк. 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Главной целью Комплексного инвестиционного плана модернизации моногорода Донецк является достижение устойчивого социально-экономического развития города, минимизация риска безработицы и, в конечном итоге, обеспечение повышения качества жизни населени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ей города Донецка постоянно пополняется реестр бизнес-идей, возможных к реализации на территории города, разрабатываются инвестиционные проекты с привязкой к инвестиционным площадка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акже Администрацией города выработано мнение, что инновации должны стать основой экономического роста Донецка и позволить в полной мере реализовать потенциал город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ществуют и такие свободные ниши в секторе услуг населению, как химчистка, прачечная, гостиницы, детские каф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ктически не освоен малым и средним предпринимательством потенциал города в плане туризма. У данной отрасли большие перспективы, чему способствует возрастающий спрос на активный и пассивный отдых, с одной стороны, и наличие природных и исторических условий для такого отдыха в нашем городе, с друго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ей города Донецка определены конкурентные преимущества города, отраслевые приоритеты для инвестирования с учетом географических и климатических условий, наличия сырьевой базы, кадрового потенциала: развитие туристско-рекреацинной зоны, развитие агропромышленного комплекса, инновационное производство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целью повышения возможности привлечения инвесторов в город данная информация размещена на официальных сайтах г. Донецка, Агентства инвестиционного развития Ростовской области, на Интернет-портале  Делового совета торгово-промышленных палат белорусско-российского приграничья, Министерства сельского хозяйства и продовольствия Ростовской обла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городе разработана инвестиционная программа и с марта 2011 года действует Совет по инвестициям при Администрации, призванный содействовать привлечению инвестиций в экономику. Совет реализует политику Администрации города по привлечению инвестиций, созданию режима наибольшего благоприятствования для субъектов инвестиционной деятельности в целях обоснованного соблюдения экономических, социальных и экологических интересов населения города, обеспечения устойчивого развития экономики, стабильной социальной обстановки муниципального образования «Город Донецк». 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Донецка по экономике и строительству                                       В.А. Попов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Исп. Светлана Владимировна Беленко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8 (86368) 2 25 00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op">
    <w:name w:val="eop"/>
    <w:basedOn w:val="Style14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Посещённая гиперссылка"/>
    <w:qFormat/>
    <w:rPr>
      <w:color w:val="800080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overflowPunct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38:00Z</dcterms:created>
  <dc:creator>Tk17_3</dc:creator>
  <dc:description/>
  <cp:keywords/>
  <dc:language>en-US</dc:language>
  <cp:lastModifiedBy>Kab-22-1</cp:lastModifiedBy>
  <cp:lastPrinted>2021-05-24T16:37:00Z</cp:lastPrinted>
  <dcterms:modified xsi:type="dcterms:W3CDTF">2023-06-05T13:14:00Z</dcterms:modified>
  <cp:revision>107</cp:revision>
  <dc:subject/>
  <dc:title/>
</cp:coreProperties>
</file>