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оября 2024 года</w:t>
        <w:tab/>
        <w:tab/>
        <w:tab/>
        <w:tab/>
        <w:tab/>
        <w:tab/>
        <w:tab/>
        <w:tab/>
        <w:tab/>
        <w:t>№295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0 Градостроительного кодекса Российской Федерации, Правилами землепользования и застройки муниципального образования «Город Донецк», утвержденными решением Донецкой городской Думы от 29.02.2012 № 5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принятым решением Донецкой городской Думы от 30.10.2019 № 528, рассмотрев заявление Вацковской А.Ю.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значить публичные слушания по вопросу предоставления Вацковской Анне Юрьевне разрешения на отклонение от предельных параметров разрешенного строительства на земельном участке площадью 1312 кв.м. с кадастровым номером 61:50:0030101:702, расположенном в территориальной зоне делового, общественного и коммерческого назначения ОДЗ 2 муниципального образования «Город Донецк», по адресу: Российская Федерация, Ростовская область, муниципальное образование городской округ "Город Донецк", город Донецк, проспект Мира, земельный участок 24, с видами разрешенного использования «для индивидуального жилищного строительства», «для индивидуальной жилой застройки», «для индивидуального жилищного строительства» - изменить минимальные отступы от границ земельного участка в целях определения места допустимого размещения объект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нициатор публичных слушаний – председатель городской Думы – глава города Донецк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– не более одного месяц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/>
      </w:pPr>
      <w:r>
        <w:rPr>
          <w:sz w:val="28"/>
          <w:szCs w:val="28"/>
        </w:rPr>
        <w:t>5.</w:t>
        <w:tab/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 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становить срок проведения экспозиции демонстрационных материалов с 03.12.2024 по 09.12.2024 по адресу: Ростовская область, город Донецк, проспект Мира, 39, посещение экспозиции – понедельник - четверг с 9.00 до 18.00, пятница с 9.00 до 16.45, перерыв с 13.00 до 13.45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ем предложений и замечаний по выносимому на публичные слушания вопросу осуществлять с 03.12.2024 по 09.12.2024 по адресу: 346330,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убличные слушания провести 10.12.2024 в 17:00 по адресу: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астоящее постановление подлежит официальному опубликованию, а также размещению на официальном сайте Администрации города Донецка в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 момента его издания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46:00Z</dcterms:created>
  <dc:creator>Юлия</dc:creator>
  <dc:description/>
  <dc:language>en-US</dc:language>
  <cp:lastModifiedBy>Юрист</cp:lastModifiedBy>
  <cp:lastPrinted>2024-11-13T09:47:00Z</cp:lastPrinted>
  <dcterms:modified xsi:type="dcterms:W3CDTF">2024-11-13T06:47:00Z</dcterms:modified>
  <cp:revision>3</cp:revision>
  <dc:subject/>
  <dc:title>О порядке организации официального</dc:title>
</cp:coreProperties>
</file>