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зделу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«Инвестиции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огноза социально – экономического развития на 2022-2024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Донецка Ростов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 инвестиции прогноза социально-экономического развития города Донецка Ростовской области на 2021 год и на период до 2024 года, разрабатывался на основе данных статистической отчетности и информации, представленной предприятиями города. </w:t>
      </w:r>
    </w:p>
    <w:p>
      <w:pPr>
        <w:pStyle w:val="Normal"/>
        <w:suppressAutoHyphens w:val="tru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>Важным показателем развития города Донецка выступают инвестиции, которые являются залогом  успешного поступательного развития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объем инвестиций в основной капитал (по полному кругу предприятий) составил 1 336,145 млн. рублей, темп роста объема инвестиций в основной капитал – 140,7% (в 2019 году – 899,578 млн. рублей, темп роста объема инвестиций в основной капитал – 84,8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 в основной капитал без бюджетных средств по итогам 2020 года составили 191,604 млн. рублей (в 2019 году – 398,637 млн. рублей, темп роста 106,7%). Уменьшение показателя в сравнении с 2019 годом на 207,033 млн. рублей обусловлено в основном завершением инвестиционного проекта «Модернизация производственных мощностей красильного и швейного производств ОАО «Донецкая Мануфактура М», а также уменьшением запланированных капитальных вложений в ходе реализации инвестиционных проектов ТОСЭР «Донецк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за счет всех источников финансирования в 2020 году учтены следующие основные пред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рабатывающие производства: ОАО «Донецкая Мануфактура М» (текстильное и швейное производство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электрической энергией, газом и паром; кондиционирование воздуха: </w:t>
      </w:r>
      <w:r>
        <w:rPr>
          <w:bCs/>
          <w:sz w:val="28"/>
          <w:szCs w:val="28"/>
        </w:rPr>
        <w:t>филиал Донецкий ДОНЭНЕРГО КМЭС</w:t>
      </w:r>
      <w:r>
        <w:rPr>
          <w:sz w:val="28"/>
          <w:szCs w:val="28"/>
        </w:rPr>
        <w:t xml:space="preserve"> (распределение света), </w:t>
      </w:r>
      <w:r>
        <w:rPr>
          <w:bCs/>
          <w:sz w:val="28"/>
          <w:szCs w:val="28"/>
        </w:rPr>
        <w:t>филиал Донецкий район тепловых сетей ОАО «Донэнерго»</w:t>
      </w:r>
      <w:r>
        <w:rPr>
          <w:sz w:val="28"/>
          <w:szCs w:val="28"/>
        </w:rPr>
        <w:t>, филиал ДОНЕЦГАЗСТРОЙ ОАО «Ростовоблгаз» (производство и распределение газ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доснабжение; водоотведение, организация сбора и утилизация отходов, деятельность по ликвидации загрязнений - МУП «Исток» (сбор, очистка и распределение вод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орговля оптовая и розничная; ремонт автотранспортных средств и мотоциклов: ЗАО «Тандер», ТД «Перекресток» (розничные торговые се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в области информации и связи, деятельность финансовая и страховая, государственное управление и обеспечение военной безопасности; социальное обеспечение, образование, деятельность в области здравоохранения и социальных услуг, деятельность в области культуры, спорта, организации досуга и развлечений и предоставление прочих видов услуг – представлена в основном бюджетными организациями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rStyle w:val="Eop"/>
          <w:bCs/>
          <w:sz w:val="28"/>
          <w:szCs w:val="28"/>
          <w:lang w:eastAsia="ar-SA"/>
        </w:rPr>
      </w:pPr>
      <w:bookmarkStart w:id="0" w:name="__DdeLink__88_426146484611"/>
      <w:r>
        <w:rPr>
          <w:rStyle w:val="Eop"/>
          <w:sz w:val="28"/>
          <w:szCs w:val="28"/>
          <w:lang w:eastAsia="ar-SA"/>
        </w:rPr>
        <w:t xml:space="preserve">За  счет  бюджетных  средств  в  2018 году   начата   </w:t>
      </w:r>
      <w:r>
        <w:rPr>
          <w:rStyle w:val="Eop"/>
          <w:bCs/>
          <w:sz w:val="28"/>
          <w:szCs w:val="28"/>
          <w:lang w:eastAsia="ar-SA"/>
        </w:rPr>
        <w:t>реализация  объекта «Мероприятия по обеспечению устойчивого водоснабжения и водоотведения инвестиционных площадок города Донецка Ростовской области (инвестиционная площадка № 2)    2</w:t>
      </w:r>
      <w:bookmarkStart w:id="1" w:name="__DdeLink__7093_89796968811"/>
      <w:r>
        <w:rPr>
          <w:rStyle w:val="Eop"/>
          <w:bCs/>
          <w:sz w:val="28"/>
          <w:szCs w:val="28"/>
          <w:lang w:eastAsia="ar-SA"/>
        </w:rPr>
        <w:t xml:space="preserve"> этап  -  строительство сетей  и  сооружений</w:t>
      </w:r>
      <w:bookmarkEnd w:id="1"/>
      <w:r>
        <w:rPr>
          <w:rStyle w:val="Eop"/>
          <w:bCs/>
          <w:sz w:val="28"/>
          <w:szCs w:val="28"/>
          <w:lang w:eastAsia="ar-SA"/>
        </w:rPr>
        <w:t xml:space="preserve">  (объем инвестиций на 2019  составил 147,9 млн. рублей, на 2020 год – 124,8 млн. рублей), 3 этап – строительство   сооружений водоподготовки производительностью 12 тыс.м3/сут. (объем инвестиций в основной капитал  на 2019 год – 167,2 млн. рублей</w:t>
      </w:r>
      <w:bookmarkEnd w:id="0"/>
      <w:r>
        <w:rPr>
          <w:rStyle w:val="Eop"/>
          <w:bCs/>
          <w:sz w:val="28"/>
          <w:szCs w:val="28"/>
          <w:lang w:eastAsia="ar-SA"/>
        </w:rPr>
        <w:t>, на 2020 год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jc w:val="both"/>
        <w:rPr/>
      </w:pPr>
      <w:r>
        <w:rPr>
          <w:rStyle w:val="Eop"/>
          <w:bCs/>
          <w:sz w:val="28"/>
          <w:szCs w:val="28"/>
          <w:lang w:eastAsia="ar-SA"/>
        </w:rPr>
        <w:t xml:space="preserve"> – </w:t>
      </w:r>
      <w:r>
        <w:rPr>
          <w:rStyle w:val="Eop"/>
          <w:bCs/>
          <w:sz w:val="28"/>
          <w:szCs w:val="28"/>
          <w:lang w:eastAsia="ar-SA"/>
        </w:rPr>
        <w:t>255,2 млн. рублей).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rStyle w:val="Eop"/>
          <w:bCs/>
          <w:sz w:val="28"/>
          <w:szCs w:val="28"/>
          <w:lang w:eastAsia="ar-SA"/>
        </w:rPr>
        <w:tab/>
        <w:t>В 2020 году начата р</w:t>
      </w:r>
      <w:r>
        <w:rPr>
          <w:sz w:val="28"/>
          <w:szCs w:val="28"/>
        </w:rPr>
        <w:t>еконструкция очистных сооружений и строительство сетей  канализации в г. Донецке Ростовской области, объем инвестиций в основной капитал в 2020 году составил 742,1 млн. рублей.</w:t>
      </w:r>
    </w:p>
    <w:p>
      <w:pPr>
        <w:pStyle w:val="Normal"/>
        <w:tabs>
          <w:tab w:val="clear" w:pos="245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0 году реализованы мероприятия по капитальному ремонту муниципальных объектов транспортной инфраструктуры по объектам:  капитальный ремонт дороги литер Д улица Братьев Дорошевых (объем инвестиций – 48,8 млн. рублей);  ремонт автомобильной дороги по пр. Ленина от площади перед почтамтом до конца квартала 12(участок) (объем инвестиций – 2,0 млн. рублей), к</w:t>
      </w:r>
      <w:r>
        <w:rPr>
          <w:bCs/>
          <w:sz w:val="28"/>
          <w:szCs w:val="28"/>
        </w:rPr>
        <w:t xml:space="preserve">омплексное благоустройство территории муниципального образования «Город Донецк (объем инвестиций – 23,4 млн. рублей), </w:t>
      </w:r>
      <w:r>
        <w:rPr>
          <w:sz w:val="28"/>
          <w:szCs w:val="28"/>
        </w:rPr>
        <w:tab/>
        <w:t>благоустройство «Соборной площади на пересечении улицы Советской и переулка Госпитальный» (объем инвестиций – 36,2 млн. рублей).</w:t>
      </w:r>
    </w:p>
    <w:p>
      <w:pPr>
        <w:pStyle w:val="Style19"/>
        <w:tabs>
          <w:tab w:val="clear" w:pos="245"/>
          <w:tab w:val="left" w:pos="851" w:leader="none"/>
          <w:tab w:val="left" w:pos="993" w:leader="none"/>
          <w:tab w:val="left" w:pos="108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eastAsia="ar-SA"/>
        </w:rPr>
      </w:pPr>
      <w:bookmarkStart w:id="2" w:name="__DdeLink__88_4261464846"/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 счет бюджетных средств в 2021 - 2022  годах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продолжится реализация объекта «Мероприятия по обеспечению устойчивого водоснабжения и водоотведения инвестиционных площадок города Донецка Ростовской области (инвестиционная площадка № 2) 2</w:t>
      </w:r>
      <w:bookmarkStart w:id="3" w:name="__DdeLink__7093_897969688"/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этап - строительство сетей и сооружений</w:t>
      </w:r>
      <w:bookmarkEnd w:id="3"/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 (объем инвестиций на 2021 год – 87,8 млн. рублей)</w:t>
      </w:r>
      <w:bookmarkEnd w:id="2"/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еконструкция очистных сооружений и строительство сетей  канализации в г. Донецке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(объем инвестиций на 2021 – 749,7 млн. рублей.),  б</w:t>
      </w:r>
      <w:r>
        <w:rPr>
          <w:rFonts w:cs="Times New Roman" w:ascii="Times New Roman" w:hAnsi="Times New Roman"/>
          <w:sz w:val="28"/>
          <w:szCs w:val="28"/>
          <w:lang w:eastAsia="ar-SA"/>
        </w:rPr>
        <w:t>лагоустройство общественных территорий Ростовской области (объем инвестиций в 2021 году- 50,3 млн. рублей, 2022 год – 24,2 млн. рублей, 2023 год – 24,2 млн. рублей).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</w:p>
    <w:p>
      <w:pPr>
        <w:pStyle w:val="Style19"/>
        <w:tabs>
          <w:tab w:val="clear" w:pos="245"/>
          <w:tab w:val="left" w:pos="851" w:leader="none"/>
          <w:tab w:val="left" w:pos="993" w:leader="none"/>
          <w:tab w:val="left" w:pos="108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Областным законом от 16.12.2019 № 256-ЗС «Об областном бюджете на 2020 год и на плановый период 2021 и 2022 годов», Администрации города Донецка выделено 528,6 млн. рублей на  реализацию объекта «Строительство городского Дворца культуры «Шахтер» в городе Донецке» в 2020-2023 годах и в феврале текущего года был размещен электронный аукцион по определению подрядной организ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соответствии с пунктом 3 постановления Правительства Ростовской области № 228 от 10.04.2020 «О мерах по обеспечению исполнения областного бюджета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квартале 2020 года и мерах по осуществлению закупок, товаров, работ, услуг для обеспечения государственных нужд Ростовской области»  Администрацией города Донецка произведена отмена закупки по реализации объекта «Строительство городского Дворца культуры «Шахтер» в городе Донецке» в текущем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  о выделении средств на строительство городского Дворца культуры «Шахтер» запланирован при формировании проекта областного бюджета на 2022 – 2024 годы, при условии софинансирования расходов за счет средств местного бюджета.</w:t>
      </w:r>
    </w:p>
    <w:p>
      <w:pPr>
        <w:pStyle w:val="Style19"/>
        <w:tabs>
          <w:tab w:val="clear" w:pos="245"/>
          <w:tab w:val="left" w:pos="851" w:leader="none"/>
          <w:tab w:val="left" w:pos="993" w:leader="none"/>
          <w:tab w:val="left" w:pos="108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2020 году завершено строительство 3х этажного 18-ти квартирного жилого дома по пер. Щорса, 6а за счет средств резервного фонда Правительства Ростовской области, стоимостью 43 млн. рублей. Введен в эксплуатацию – 22.06.2020 года. Объем инвестиций в основной капитал в 2020 году составил 18,3 млн. рублей. </w:t>
      </w:r>
    </w:p>
    <w:p>
      <w:pPr>
        <w:pStyle w:val="Style19"/>
        <w:tabs>
          <w:tab w:val="clear" w:pos="245"/>
          <w:tab w:val="left" w:pos="720" w:leader="none"/>
          <w:tab w:val="left" w:pos="851" w:leader="none"/>
          <w:tab w:val="left" w:pos="108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>На оказание  мер государственной поддержки в улучшении жилищных условий отдельным категориям граждан из бюджетов всех уровней предусмотрены средства в размере: на 2021 год – 74,3 млн. рублей, на 2022 год -  21,1 млн. рублей, на 2023 год – 13,8 млн. рублей, на  2023 год – 14,8 млн. рублей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началась реализация второго инвестиционного проекта «Модернизация производственных мощностей красильного и швейного производств ОАО «Донецкая Мануфактура М». 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 первый этап проекта. Для обеспечения полной переработки отделанного полуфабриката, установлена линия швейного оборудования:</w:t>
      </w:r>
    </w:p>
    <w:p>
      <w:pPr>
        <w:pStyle w:val="Normal"/>
        <w:tabs>
          <w:tab w:val="clear" w:pos="245"/>
          <w:tab w:val="left" w:pos="735" w:leader="none"/>
        </w:tabs>
        <w:suppressAutoHyphens w:val="true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- 1 единица автоматическая машина продольной подшивки полотен махровых тканей;</w:t>
      </w:r>
    </w:p>
    <w:p>
      <w:pPr>
        <w:pStyle w:val="Normal"/>
        <w:tabs>
          <w:tab w:val="clear" w:pos="245"/>
          <w:tab w:val="left" w:pos="735" w:leader="none"/>
        </w:tabs>
        <w:suppressAutoHyphens w:val="true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- 1 единица автоматическая машина поперечной подшивки полотен махровых тканей.</w:t>
      </w:r>
    </w:p>
    <w:p>
      <w:pPr>
        <w:pStyle w:val="Normal"/>
        <w:tabs>
          <w:tab w:val="clear" w:pos="245"/>
          <w:tab w:val="left" w:pos="735" w:leader="none"/>
        </w:tabs>
        <w:suppressAutoHyphens w:val="true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ой этап проекта состоит:</w:t>
      </w:r>
    </w:p>
    <w:p>
      <w:pPr>
        <w:pStyle w:val="Normal"/>
        <w:tabs>
          <w:tab w:val="clear" w:pos="245"/>
          <w:tab w:val="left" w:pos="735" w:leader="none"/>
        </w:tabs>
        <w:suppressAutoHyphens w:val="true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овка стригальной машины для стрижки ворса махрового полотна;</w:t>
      </w:r>
    </w:p>
    <w:p>
      <w:pPr>
        <w:pStyle w:val="Normal"/>
        <w:tabs>
          <w:tab w:val="clear" w:pos="245"/>
          <w:tab w:val="left" w:pos="735" w:leader="none"/>
        </w:tabs>
        <w:suppressAutoHyphens w:val="true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овка 1 единицы ткане-красильного аппарата, с загрузкой 1000 кг, для отделки дополнительного объема суровой тканой продукции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иобретение стригальной машины, ткане-красильного и швейного оборудования позволит обеспечить полную сопряженность технологического цикла производственной площадки при увеличении выпуска производственных мощностей ткацкого производства, изменение структуры ассортимента в рамках более востребованного ассортимента и росте объемов производства готовой продукции. </w:t>
      </w:r>
      <w:r>
        <w:rPr>
          <w:sz w:val="28"/>
          <w:szCs w:val="28"/>
          <w:lang w:eastAsia="ar-SA"/>
        </w:rPr>
        <w:t xml:space="preserve">В 2019 году  создано 4 высокопроизводительных рабочих места. </w:t>
      </w:r>
      <w:r>
        <w:rPr>
          <w:rStyle w:val="Eop"/>
          <w:bCs/>
          <w:sz w:val="28"/>
          <w:szCs w:val="28"/>
          <w:lang w:eastAsia="ar-SA"/>
        </w:rPr>
        <w:t>Объем инвестиций составил 112,985 млн. рублей. В 2020 году объем инвестиций в основной капитал составил 4,430 млн. рублей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и инвестиционных проектов в 2021-2024 годах не планируется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остановлением Правительства Российской Федерации от 16.03.2018 № 280 «О создании территории опережающего социально-экономического развития «Донецк» городу Донецку присвоен статус – территория опережающего социально-экономического развития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декабре 2018 года ООО «АГРОФИРМА  «ДОНЕЦКАЯ ДОЛИНА» получило статус резидента ТОСЭР «Донецк», с 2019 года начало реализацию инвестиционного проекта «Питомник плодовых деревьев»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бъем инвестиций на 2020 год составляет  11,240  млн. рублей, на 2021 год -  12,5 млн. рублей, на 2022 год – 10,0 млн. рублей, на 2023 год – 6 млн. рублей.  За 5 месяцев текущего года предприятием освоено 1,118 млн. рублей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С июля 2019 года на территории ТОСЭР «Донецк» ООО «АльПако» приступило к реализации инвестиционного проекта «Создание предприятия по производству детских развивающих настольных игр, головоломок, книг-игрушек на территории города Донецка».   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инвестиций  на 2020 год составляет 32,933  млн. рублей, на 2021 год запланировано освоить 20,5 млн. рублей инвестиций), на 2022 год – 8,5 млн. рублей, на 2023 год – 2,3 млн. рублей.  За 5 месяцев текущего года предприятием освоено 15,959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предприятием  приобретено оборудование, необходимое для выполнения некоторых этапов производственного процесса, с учетом   приобретения основного оборудования для увеличения объемов производства, а также оборудования, которое позволит Компании существенно расширить ассортимент производимой продукции ТМ Компании, и создавать новые рабочие места для эксплуатации и поддержания исправности оборудования на сумму 32,933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нематериальных активов было осуществлено приобретение исключительных прав на Произведения (разработка книг-игрушек, книг-игрушек с тактильными вставками, настольных игр) в рамках подписания договоров Авторского заказа на отчуждение исключительного права в установленных предел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вом квартале 2021 года  выкуплен земельный участок площадью 7 570 кв. метров, и производственные здания общей площадью 2 218 кв. метров для размещения складских помещений для хранения как заготовок, так и готовой проду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тором квартале 2021 года планируется приобретение нематериальных активов в виде исключительных авторских прав на уникальные, без аналоговые разработки настольных игр для последующего производства (с созданием новых рабочих мест) и реализации, в том числе и на зарубежных рынках в рамках развития внешнеэкономической деятельности Комп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ретьем и четвертом кварталах 2021 года планируется приобретение дополнительного оборудования, необходимого для производства расширенного ассортимента продукции торговой марки Компании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мае 2020 года ООО «НПП «Плитка-Арти» получило статус резидента ТОСЭР «Донецк» и приступило к реализации инвестиционного проекта </w:t>
      </w:r>
      <w:r>
        <w:rPr>
          <w:sz w:val="28"/>
          <w:szCs w:val="28"/>
        </w:rPr>
        <w:t>«Производство керамической плитки и декоров»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ем инвестиций на 2020 год составляет 7,6 млн. рублей, на 2021 год запланировано освоить 1,5 млн. рублей инвестиций. За 5 месяцев текущего года предприятием освоено 0,6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действуют и реализуются с конечным сроком выполнения в 2024 году следующие прое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затрат и расходов по энергопотреб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производства и расширение производственной мощ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здания и прилегающей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рынка сбыта готов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ОО «НПП «Плитка-Арти» в рамках проекта по оптимизации расходов энергопотребления, в первом полугодии 2021 года по договору лизинга приобретен газопоршневой электроагрегат; заключены договоры на изготовление технических условий по газоприсоединению и присоединения к электрическим сетям. Ведутся работы по присоединению предприятия к газораспределительным се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екту благоустройства прилегающей территории земельного участка на 2021-2022г.г., в целях повышения уровня сервиса и улучшения качества сбыта и поставки продукции проводится работа по организации парковочной площадки площадью 975 м2.Также в рамках проекта благоустройства проводится ремонт фасада здания со сроком окончания в 2022г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-2024 г.г в рамках инвестиционного проекта по модернизации производства и расширения производственной мощности планируется приобретение нового оборудования (печь тоннельная, вакуумная установка, аппарат для химической полировки стекла, промышленные принтеры для керамической печати) примерной стоимостью 22,8 млн. рублей. В целях совершенствования технологических процессов и расширения производственной мощности ведется ремонт ранее пустовавших и не задействованных производственных помещений общей площадью 3500 м2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рамках расширения рынка сбыта готовой продукции и улучшения услуг по доставки продукции до Покупателя планируется расширение транспортного цеха, путем приобретения грузовых газелей общей стоимостью 3,8 млн. рублей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В июле 2020 года ООО «Техмашсервис» получило статус резидента ТОСЭР «Донецк» и приступило к реализации инвестиционного проекта  </w:t>
      </w:r>
      <w:r>
        <w:rPr>
          <w:sz w:val="28"/>
          <w:szCs w:val="28"/>
        </w:rPr>
        <w:t>«Создание в г. Донецке Ростовской области завода по механической обработке металлических изделий (головок поршня 4-5Д49.22.01-2)». В 2020 году освоено 5,46 млн. рублей, далее освоение капитальных вложений не планируется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2021 года ООО «Калина» получили статус резидента ТОСЭР «Донецк» и приступили к реализации инвестиционного проекта «Организация цеха по производству спецодежды». Запланированный объем инвестиций в основной капитал на 2021 год составляет 4,2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Хэппи Тех Компани» подали заявку в профильные министерства на заключение соглашения об осуществлении деятельности на ТОСЭР «Донецк» (РК от 18.08.2020 № 54.2/2122, с учетом дополнений от 20.08.2020 № 54.2/2136, от 24.08.2020 № 54.2/2148). Получено заключение о результатах рассмотрения областными органами исполнительной власти заявки ООО «Хэппи Тех Компани». В настоящее время ведется работа по заключению договора электроснабжения энергопринимающих устройств ООО «Хэппи Тех Компани». Реализация данного инвестиционного проекта позволит создать 13 новых рабочих мест и освоить инвестиции в основной капитал в размере 19,77 млн. рублей, в т.ч. в 2021 году – 5 рабочих мест и 8,0 млн. рублей инвестиций, в 2022 году – 8 рабочих мест и 11,77 млн. рублей инвестиций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На территории города Донецка предварительно, с учетом сроков получения статуса резидентов территории опережающего социально-экономического развития рассматривается возможность начала реализации инвестиционных проектов </w:t>
      </w:r>
      <w:r>
        <w:rPr>
          <w:sz w:val="28"/>
          <w:szCs w:val="28"/>
        </w:rPr>
        <w:t>на бывших производственных площадях ООО «Донэкс»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тся работы по возобновлению деятельности кузнечно-штамповочного цеха (КШЦ) (инвестор  ООО «Локомотив-Сервис Ростов») и сталелитейного цеха (инвестор   ООО «Донсталь»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лижайшем времени планируется начало производственной деятельности по изготовлению полипропиленовых труб (инвестор ООО «Донпласт»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на производственных площадях ООО «Донэкс» планирует осуществление деятельности шестой резидент ТОСЭР «Донецк» ООО «Хэппи Тех Компани». В данный момент выполняются работы по подключению к коммуникациям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z w:val="28"/>
          <w:szCs w:val="28"/>
        </w:rPr>
        <w:t>Проводимые мероприятия будет способствовать значительному росту новых рабочих мест, освоению инвестиций и восстановлению экономик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города Донецка организовано активное продвижение информации о возможностях ТОСЭР «Донецк», о преференциях, предусмотренных для  потенциальных резид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ТОСЭР «Донецк» размещена на официальных сайтах Правительства Ростовской области, минэкономразвития области (с вынесением баннера «ТОР Донецк» на главную страницу), Администрации города  Донецка. Информационные материалы содержат нормативные акты и справочную информацию для инвесторов, а также  проиллюстрированы слайдами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ей города Донецка разработан и размещен на въезде в город баннер, информирующий о присвоении городу статуса ТОСЭР и налоговых льготах для инвесторов.</w:t>
      </w:r>
    </w:p>
    <w:p>
      <w:pPr>
        <w:pStyle w:val="Normal"/>
        <w:tabs>
          <w:tab w:val="clear" w:pos="245"/>
          <w:tab w:val="left" w:pos="1080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настоящее время имеются договоренности с потенциальными резидентами, изъявившими желание реализовывать инвестиционные проекты на территории ТОСЭР «Донецк», что позволит увеличить инвестиции в основной капитал без учета бюджетных средств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>Согласно прогнозу социально-экономического развития города Донецка на 2022 год и на период до 2024 года объем инвестиций в основной капитал (по полному кругу предприятий) составит: в 2022 году – 1 530,5 млн. рублей, в 2023 году  –  1 652,0 млн. рублей, в 2024 году – 1 790,0 млн. рублей. Темпы роста объема инвестиций в основной капитал составит соответственно –  102,1%, 102,2%, 102,6%</w:t>
      </w:r>
      <w:bookmarkStart w:id="4" w:name="_GoBack"/>
      <w:bookmarkEnd w:id="4"/>
      <w:r>
        <w:rPr>
          <w:sz w:val="28"/>
          <w:szCs w:val="28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Невысокий рост  объемов инвестиций в основной капитал (по полному кругу предприятий) в период с 2022 – 2023 годы обусловлен  завершением реализации ряда инвестиционных проектов, реализация которых началась ранее в 2018 – 2019 годах, и финансировалась за счет бюджетных средств, таких как </w:t>
      </w:r>
      <w:r>
        <w:rPr>
          <w:bCs/>
          <w:spacing w:val="-1"/>
          <w:sz w:val="28"/>
          <w:szCs w:val="28"/>
        </w:rPr>
        <w:t xml:space="preserve">обеспечение устойчивого водоснабжения и водоотведения инвестиционных площадок города Донецка Ростовской области  по 2-му и 3-му этапу, строительство очистных сооружений канализ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23 – 2024 годах прогноз объема инвестиций в основной капитал рассчитан с учетом строительства нового жилья экономического класса, для переселения граждан из аварийного жилищного фонда и детей-сиро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Привлечение инвестиций в основной капитал – одна из главных задач в работе городской администрации.</w:t>
      </w:r>
    </w:p>
    <w:p>
      <w:pPr>
        <w:pStyle w:val="Normal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>Развитие экономики Администрация города Донецка видит в модернизации хозяйственного комплекса, во вложении средств в новые высокотехнологичные производства, в наращивании и использовании научного потенциала.</w:t>
      </w:r>
    </w:p>
    <w:p>
      <w:pPr>
        <w:pStyle w:val="Normal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>Согласно распоряжению Правительства Российской Федерации от 29.07.2014 № 1398-р «Об утверждении перечня монопрофильных муниципальных образований Российской Федерации (моногородов)», город Донецк включен в перечень монопрофильных муниципальных образований Российской Федерации (моногородов).</w:t>
      </w:r>
    </w:p>
    <w:p>
      <w:pPr>
        <w:pStyle w:val="Normal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 xml:space="preserve">Администрацией города Донецка совместно с Правительством Ростовской области разработан и согласован в Министерстве регионального развития Российской Федерации Комплексный инвестиционный план модернизации моногорода Донецк. </w:t>
      </w:r>
    </w:p>
    <w:p>
      <w:pPr>
        <w:pStyle w:val="Normal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8"/>
          <w:lang w:eastAsia="ar-SA"/>
        </w:rPr>
        <w:t xml:space="preserve">Главной целью Комплексного инвестиционного плана модернизации моногорода Донецк является достижение устойчивого социально-экономического развития города, минимизация риска безработицы и, в конечном итоге, обеспечение повышения качества жизни населени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ей города Донецка постоянно пополняется реестр бизнес-идей, возможных к реализации на территории города, разрабатываются инвестиционные проекты с привязкой к инвестиционным площадка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Также Администрацией города выработано мнение, что инновации должны стать основой экономического роста Донецка и позволить в полной мере реализовать потенциал город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уществуют и такие свободные ниши в секторе услуг населению, как химчистка, прачечная, гостиницы, детские каф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актически не освоен малым и средним предпринимательством потенциал города в плане туризма. У данной отрасли большие перспективы, чему способствует возрастающий спрос на активный и пассивный отдых, с одной стороны, и наличие природных и исторических условий для такого отдыха в нашем городе, с друго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ей города Донецка определены конкурентные преимущества города, отраслевые приоритеты для инвестирования с учетом географических и климатических условий, наличия сырьевой базы, кадрового потенциала: развитие туристско-рекреацинной зоны, развитие агропромышленного комплекса, инновационное производство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 целью повышения возможности привлечения инвесторов в город данная информация размещена на официальных сайтах г. Донецка, Агентства инвестиционного развития Ростовской области, на Интернет-портале  Делового совета торгово-промышленных палат белорусско-российско-украинского приграничья, Министерства сельского хозяйства и продовольствия Ростовской обла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городе разработана инвестиционная программа и с марта 2011 года действует Совет по инвестициям при Администрации, призванный содействовать привлечению инвестиций в экономику. Совет реализует политику Администрации города по привлечению инвестиций, созданию режима наибольшего благоприятствования для субъектов инвестиционной деятельности в целях обоснованного соблюдения экономических, социальных и экологических интересов населения города, обеспечения устойчивого развития экономики, стабильной социальной обстановки муниципального образования «Город Донецк». 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ервый заместитель главы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28"/>
          <w:szCs w:val="28"/>
          <w:lang w:eastAsia="ar-SA"/>
        </w:rPr>
        <w:t>Администрации города Донецка                                                    А.А. Чернодуб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Исп. Светлана Владимировна Беленко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eastAsia="ar-SA"/>
        </w:rPr>
        <w:t>8 (86368) 2 25 00</w:t>
      </w:r>
    </w:p>
    <w:sectPr>
      <w:type w:val="nextPage"/>
      <w:pgSz w:w="11906" w:h="16838"/>
      <w:pgMar w:left="1134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op">
    <w:name w:val="eop"/>
    <w:basedOn w:val="Style14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Посещённая гиперссылка"/>
    <w:qFormat/>
    <w:rPr>
      <w:color w:val="800080"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ru-RU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7">
    <w:name w:val="Без интервала Знак"/>
    <w:qFormat/>
    <w:rPr>
      <w:rFonts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Paragraph">
    <w:name w:val="paragraph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overflowPunct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38:00Z</dcterms:created>
  <dc:creator>Tk17_3</dc:creator>
  <dc:description/>
  <cp:keywords/>
  <dc:language>en-US</dc:language>
  <cp:lastModifiedBy>Kab-22-1</cp:lastModifiedBy>
  <cp:lastPrinted>2021-05-24T16:37:00Z</cp:lastPrinted>
  <dcterms:modified xsi:type="dcterms:W3CDTF">2021-06-01T07:06:00Z</dcterms:modified>
  <cp:revision>45</cp:revision>
  <dc:subject/>
  <dc:title/>
</cp:coreProperties>
</file>