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6.12.2018</w:t>
        <w:tab/>
        <w:tab/>
        <w:tab/>
        <w:tab/>
        <w:t xml:space="preserve">  </w:t>
        <w:tab/>
        <w:t xml:space="preserve">    № 15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Об утверждении муниципально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рограммы муниципального образ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«Город Донецк»  «Развитие транспортно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инфраструктуры и комплексного благоустрой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территории муниципального образ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«Город Донецк»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  <w:szCs w:val="28"/>
          <w:shd w:fill="FFFFFF" w:val="clear"/>
        </w:rPr>
        <w:t xml:space="preserve">(в ред.Постановлений Администрации города Донецка от 06.02.2019 № 124; от 31.07.2019 № 825; от 04.12.2019 № 1238; от 17.02.2020 № 177; от 14.04.20 № 367; от 04.06.2020 № 530; от 13.07.2020 № 666; от 15.10.20 № 999;  </w:t>
      </w:r>
      <w:r>
        <w:rPr>
          <w:color w:val="C00000"/>
          <w:sz w:val="28"/>
          <w:szCs w:val="28"/>
          <w:shd w:fill="FFFFFF" w:val="clear"/>
        </w:rPr>
        <w:t xml:space="preserve">                                                    </w:t>
      </w:r>
      <w:r>
        <w:rPr>
          <w:sz w:val="28"/>
          <w:szCs w:val="28"/>
          <w:shd w:fill="FFFFFF" w:val="clear"/>
        </w:rPr>
        <w:t xml:space="preserve">от 04.12.2020 № 17; от 29.12.2020 № 119; </w:t>
      </w:r>
      <w:r>
        <w:rPr>
          <w:b/>
          <w:sz w:val="28"/>
          <w:szCs w:val="28"/>
          <w:shd w:fill="FFFFFF" w:val="clear"/>
        </w:rPr>
        <w:t>от 08.02.2021 № 107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ответствии с постановлением Администрации города Донецка от 02.08.2018 № 710 «Об утверждении  Порядка разработки, реализации и оценки эффективности муниципальных программ муниципального образования «Город Донецк», постановлением Администрации города Донецка от 14.09.2018 № 915 «Об утверждении Методических рекомендаций по разработке и реализации муниципальных программ муниципального образования «Город Донецк», постановлением Администрации города Донецка от 29.08.2018 № 816 «Об утверждении Перечня муниципальных программ муниципального образования «Город Донецк»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  <w:shd w:fill="FFFFFF" w:val="clear"/>
        </w:rPr>
      </w:pPr>
      <w:r>
        <w:rPr>
          <w:sz w:val="28"/>
          <w:szCs w:val="28"/>
          <w:highlight w:val="white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ab/>
        <w:t>1. Утвердить  муниципальную программу муниципального образования «Город Донецк» «Развитие транспортной инфраструктуры и комплексного благоустройства территории   муниципального образования «Город Донецк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ab/>
        <w:t>2. Признать утратившими силу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ab/>
        <w:t>1) постановление Администрации города Донецка от 24.05.2017 № 537            «Об утверждении муниципальной программы муниципального образования «Город Донецк»  «Развитие транспортной инфраструктуры и комплексного благоустройства территории муниципального образования «Город Донецк на 2014-2020 годы»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ab/>
        <w:t>2)</w:t>
      </w:r>
      <w:r>
        <w:rPr>
          <w:color w:val="000000"/>
          <w:sz w:val="28"/>
          <w:szCs w:val="28"/>
          <w:highlight w:val="white"/>
        </w:rPr>
        <w:t xml:space="preserve"> постановление Администрации города Донецка от 11.07.2017 № 764          «О внесении изменений в постановление Администрации города Донецка от 24.05.2017  № 537 «Об утверждении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highlight w:val="white"/>
        </w:rPr>
        <w:t>постановление Администрации города Донецка от 10.11.2017 № 1203        «О внесении изменений в постановление Администрации города Донецка от 24.05.2017  № 537 «Об утверждении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4) постановление Администрации города Донецка от 22.03.2018 № 267          «О внесении изменений в постановление Администрации города Донецка от 24.05.2017  № 537 «Об утверждении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  <w:highlight w:val="white"/>
        </w:rPr>
        <w:t xml:space="preserve"> постановление Администрации города Донецка от 06.08.2018 № 728 «О внесении изменений в постановление Администрации города Донецка от 24.05.2017  №  537 «Об утверждении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  <w:highlight w:val="white"/>
        </w:rPr>
        <w:t>постановление Администрации города Донецка от 28.09.2018 № 983                  «О внесении изменений в постановление Администрации города Донецка от 24.05.2017  №  537 «Об утверждении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3. 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- управляющий делами Администрации города Донецка Коновалова Ю.Н.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4. Настоящее постановл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>, но не ранее 01.01.2019 и распространяется на правоотношения возникающие начиная с составления проекта бюджета города Донецка на 2019 год и на плановый период 2020 и 2021 годов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5. Контроль за исполнением настоящего постановления возложить на заместителя главы Администрации города Донецка по ЖКХ, транспорту и  связи</w:t>
      </w:r>
      <w:r>
        <w:rPr>
          <w:color w:val="000000"/>
          <w:sz w:val="28"/>
          <w:szCs w:val="28"/>
        </w:rPr>
        <w:t xml:space="preserve">  Пчелкина И.В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 xml:space="preserve">города  Донецка                                                                                           Р.В. Кураев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ение вносит 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«Управление ЖКХ, транспорта и связ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Администрации города Донецк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</w:t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 постановлению</w:t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и</w:t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рода Донецка</w:t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т 26.12.2018 № 15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МУНИЦИПАЛЬНАЯ  ПРОГРАММ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униципального образования «Город Донецк»</w:t>
        <w:br/>
        <w:t>«Развитие транспортной инфраструктуры и комплексного благоустройства территории муниципального образования  «Город Донецк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Паспорт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униципальной  программы  муниципального образования «Город Донецк»</w:t>
        <w:br/>
        <w:t>«Развитие транспортной инфраструктуры и комплексного благоустройства территории муниципального образования  «Город Донецк»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516"/>
        <w:gridCol w:w="6657"/>
      </w:tblGrid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Наименование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муниципального образования            «Город Донецк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(далее – муниципальная  программа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«Развитие транспортной инфраструктуры и комплексного благоустройства территории  муниципального образования «Город Донецк» </w:t>
            </w:r>
          </w:p>
        </w:tc>
      </w:tr>
      <w:tr>
        <w:trPr>
          <w:trHeight w:val="36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Ответственный исполнитель муниципальной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Муниципальное учреждение «Управление ЖКХ, транспорта и  связи Администрации города Донецка»</w:t>
            </w:r>
            <w:r>
              <w:rPr>
                <w:color w:val="000000"/>
                <w:sz w:val="28"/>
                <w:szCs w:val="28"/>
              </w:rPr>
              <w:t xml:space="preserve"> (далее - МУ «Управление ЖКХ, транспорта и связи»)</w:t>
            </w:r>
          </w:p>
        </w:tc>
      </w:tr>
      <w:tr>
        <w:trPr>
          <w:trHeight w:val="36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муниципальной 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чреждение отдел образования администрации города Донецка Ростовской области»; </w:t>
            </w:r>
          </w:p>
        </w:tc>
      </w:tr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7" w:leader="none"/>
              </w:tabs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97" w:leader="none"/>
              </w:tabs>
              <w:ind w:firstLine="23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Развитие транспортной инфраструктуры муниципального образования «Город Донецк»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97" w:leader="none"/>
              </w:tabs>
              <w:ind w:firstLine="2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вышение  безопасности дорожного движения на территории муниципального образования  «Город Донецк»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97" w:leader="none"/>
              </w:tabs>
              <w:ind w:firstLine="2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Комплексное благоустройство территории муниципального образования «Город Донецк»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97" w:leader="none"/>
              </w:tabs>
              <w:ind w:firstLine="2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беспечение реализации муниципальной программы «Развитие транспортной инфраструктуры и комплексного благоустройства территории муниципального образования                  «Город Донецк»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9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257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75" w:right="75" w:hanging="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right="75" w:firstLine="52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оздание условий для устойчивого функционирования транспортной системы муниципального образования «Город  Донецк» (далее - город Донецк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75" w:right="75" w:firstLine="45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вышение  уровня безопасности дорожного дви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-91" w:right="150" w:firstLine="59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овершенствование</w:t>
            </w:r>
            <w:r>
              <w:rPr>
                <w:sz w:val="28"/>
                <w:szCs w:val="28"/>
              </w:rPr>
              <w:t xml:space="preserve"> системы комплексного благоустрой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45" w:right="150" w:hanging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" w:firstLine="66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еспечение функционирования и развития сети автомобильных дорог общего пользования города Донец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50" w:firstLine="5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лучшение  транспортного   обслуживания населе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50" w:right="61" w:firstLine="5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. Развитие систем фото - и видеофиксации нарушений правил дорожного движения на территории города Донецка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401" w:leader="none"/>
              </w:tabs>
              <w:ind w:left="150" w:right="-81" w:firstLine="5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нижение тяжести травм в дорожно -транспортных происшествия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7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Создание условий для здоровой, комфортной, удобной жизни жителей города Донец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1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75" w:firstLine="52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75" w:firstLine="52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Протяженность сети  автомобильных дорог общего пользования местного значения на территории города Донец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75" w:firstLine="52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Общая протяженность автомобильных дорог общего пользования местного значения, соответствующих  нормативным требованиям к транспортно-эксплуатационным показателям на 31 декабря отчетного год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75" w:firstLine="52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Доля протяженности автомобильных дорог общего пользования местного значения, соответствующих  нормативным требованиям к транспортно-эксплуатационным показателям на 31 декабря отчетного год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75" w:firstLine="52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kern w:val="2"/>
                <w:sz w:val="28"/>
                <w:szCs w:val="28"/>
              </w:rPr>
              <w:t>Снижение мест концентрации дорожно-транспортных происшествий (аварийно-опасных участков) на дорожной сети города Донецка на 31 декабря отчетного года по сравнению с предыдущим годо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75" w:firstLine="52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 Степень реализации основных мероприятий муниципальной программы по благоустройству территорий, находящихся в муниципальной собственности на 31 декабря отчетного год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75" w:firstLine="529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30 год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муниципальной программы не выделяютс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щий объем финансирования муниципальной программы на 2019-2030 годы составляет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542048,9</w:t>
            </w:r>
            <w:r>
              <w:rPr>
                <w:sz w:val="28"/>
                <w:szCs w:val="28"/>
                <w:shd w:fill="FFFFFF" w:val="clear"/>
              </w:rPr>
              <w:t xml:space="preserve">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19 год – 166242,4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0 год – </w:t>
            </w:r>
            <w:r>
              <w:rPr>
                <w:b/>
                <w:sz w:val="28"/>
                <w:szCs w:val="28"/>
                <w:shd w:fill="FFFFFF" w:val="clear"/>
              </w:rPr>
              <w:t>127789,1</w:t>
            </w:r>
            <w:r>
              <w:rPr>
                <w:sz w:val="28"/>
                <w:szCs w:val="28"/>
                <w:shd w:fill="FFFFFF" w:val="clear"/>
              </w:rPr>
              <w:t xml:space="preserve">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1 год – </w:t>
            </w:r>
            <w:r>
              <w:rPr>
                <w:b/>
                <w:sz w:val="28"/>
                <w:szCs w:val="28"/>
                <w:shd w:fill="FFFFFF" w:val="clear"/>
              </w:rPr>
              <w:t>79467,3</w:t>
            </w:r>
            <w:r>
              <w:rPr>
                <w:sz w:val="28"/>
                <w:szCs w:val="28"/>
                <w:shd w:fill="FFFFFF" w:val="clear"/>
              </w:rPr>
              <w:t xml:space="preserve">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2 год –  </w:t>
            </w:r>
            <w:r>
              <w:rPr>
                <w:b/>
                <w:sz w:val="28"/>
                <w:szCs w:val="28"/>
                <w:shd w:fill="FFFFFF" w:val="clear"/>
              </w:rPr>
              <w:t>83310,9</w:t>
            </w:r>
            <w:r>
              <w:rPr>
                <w:sz w:val="28"/>
                <w:szCs w:val="28"/>
                <w:shd w:fill="FFFFFF" w:val="clear"/>
              </w:rPr>
              <w:t xml:space="preserve">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3 год –  </w:t>
            </w:r>
            <w:r>
              <w:rPr>
                <w:b/>
                <w:sz w:val="28"/>
                <w:szCs w:val="28"/>
                <w:shd w:fill="FFFFFF" w:val="clear"/>
              </w:rPr>
              <w:t>85239,2</w:t>
            </w:r>
            <w:r>
              <w:rPr>
                <w:sz w:val="28"/>
                <w:szCs w:val="28"/>
                <w:shd w:fill="FFFFFF" w:val="clear"/>
              </w:rPr>
              <w:t xml:space="preserve">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 год – 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 год – 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6 год – 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7 год – 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8 год – 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9 год – 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30 год – 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 счет средств федерального бюджета -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-   </w:t>
            </w:r>
            <w:r>
              <w:rPr>
                <w:b/>
                <w:sz w:val="28"/>
                <w:szCs w:val="28"/>
              </w:rPr>
              <w:t>162759,4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19 год – 112691,2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0 год – </w:t>
            </w:r>
            <w:r>
              <w:rPr>
                <w:b/>
                <w:sz w:val="28"/>
                <w:szCs w:val="28"/>
                <w:shd w:fill="FFFFFF" w:val="clear"/>
              </w:rPr>
              <w:t>50068,2</w:t>
            </w:r>
            <w:r>
              <w:rPr>
                <w:sz w:val="28"/>
                <w:szCs w:val="28"/>
                <w:shd w:fill="FFFFFF" w:val="clear"/>
              </w:rPr>
              <w:t xml:space="preserve">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1 год –  74370,9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2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3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6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7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8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9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30 год – 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 счет средств бюджета города Донецка (далее -местный бюджет) – </w:t>
            </w:r>
            <w:r>
              <w:rPr>
                <w:b/>
                <w:sz w:val="28"/>
                <w:szCs w:val="28"/>
                <w:shd w:fill="FFFFFF" w:val="clear"/>
              </w:rPr>
              <w:t>379269,5</w:t>
            </w:r>
            <w:r>
              <w:rPr>
                <w:sz w:val="28"/>
                <w:szCs w:val="28"/>
                <w:shd w:fill="FFFFFF" w:val="clear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19 год –  53551,2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0 год –  </w:t>
            </w:r>
            <w:r>
              <w:rPr>
                <w:b/>
                <w:sz w:val="28"/>
                <w:szCs w:val="28"/>
                <w:shd w:fill="FFFFFF" w:val="clear"/>
              </w:rPr>
              <w:t>77700,9</w:t>
            </w:r>
            <w:r>
              <w:rPr>
                <w:sz w:val="28"/>
                <w:szCs w:val="28"/>
                <w:shd w:fill="FFFFFF" w:val="clear"/>
              </w:rPr>
              <w:t xml:space="preserve">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1 год – </w:t>
            </w:r>
            <w:r>
              <w:rPr>
                <w:b/>
                <w:sz w:val="28"/>
                <w:szCs w:val="28"/>
                <w:shd w:fill="FFFFFF" w:val="clear"/>
              </w:rPr>
              <w:t>79467,3</w:t>
            </w:r>
            <w:r>
              <w:rPr>
                <w:sz w:val="28"/>
                <w:szCs w:val="28"/>
                <w:shd w:fill="FFFFFF" w:val="clear"/>
              </w:rPr>
              <w:t xml:space="preserve">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2 год –  </w:t>
            </w:r>
            <w:r>
              <w:rPr>
                <w:b/>
                <w:sz w:val="28"/>
                <w:szCs w:val="28"/>
                <w:shd w:fill="FFFFFF" w:val="clear"/>
              </w:rPr>
              <w:t>83310,9</w:t>
            </w:r>
            <w:r>
              <w:rPr>
                <w:sz w:val="28"/>
                <w:szCs w:val="28"/>
                <w:shd w:fill="FFFFFF" w:val="clear"/>
              </w:rPr>
              <w:t xml:space="preserve">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3 год – </w:t>
            </w:r>
            <w:r>
              <w:rPr>
                <w:b/>
                <w:sz w:val="28"/>
                <w:szCs w:val="28"/>
                <w:shd w:fill="FFFFFF" w:val="clear"/>
              </w:rPr>
              <w:t>85239,2</w:t>
            </w:r>
            <w:r>
              <w:rPr>
                <w:sz w:val="28"/>
                <w:szCs w:val="28"/>
                <w:shd w:fill="FFFFFF" w:val="clear"/>
              </w:rPr>
              <w:t xml:space="preserve">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6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7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8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9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30 год – 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 счет средств внебюджетных источников - 20,0 тыс.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0 год - 20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25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транспортной системы,  обеспечивающей стабильное развитие города Донец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состояния автомобильных дорог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современной системы обеспечения безопасности дорожного движения на автомобильных дорогах общего пользования и улично-дорожной сети  города Донец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87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. Сокращение демографического и социального ущерба от дорожно-транспортных происшествий и их последстви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Создание условий для полноценного труда и отдыха населения города Донец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Паспорт подпрограммы 1</w:t>
        <w:b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«Развитие транспортной инфраструктуры муниципального образования            «Город Донецк»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632"/>
        <w:gridCol w:w="6541"/>
      </w:tblGrid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подпрограммы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«Развитие транспортной инфраструктуры муниципального образования «Город Донецк»</w:t>
            </w:r>
          </w:p>
        </w:tc>
      </w:tr>
      <w:tr>
        <w:trPr>
          <w:trHeight w:val="36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Ответственный исполнитель подпрограммы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Муниципальное учреждение «Управление ЖКХ, транспорта и  связи Администрации города Донецка»</w:t>
            </w:r>
          </w:p>
        </w:tc>
      </w:tr>
      <w:tr>
        <w:trPr>
          <w:trHeight w:val="36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7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1669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5" w:right="150" w:hanging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45" w:right="150" w:hanging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ой и эффективной  дорожно-транспортной инфраструк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4" w:firstLine="425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Формирование единой дорожной сети круглогодичной доступности для населения города Донец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44" w:firstLine="425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Обеспечение города Донецка постоянной  круглогодичной связью с сетью автомобильных дорог общего пользования по дорогам с твердым покрытие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67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одпрограммы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ind w:firstLine="5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мы ввода в эксплуатацию после строительства и реконструкции автомобильных дорог общего пользования местного значения.</w:t>
            </w:r>
          </w:p>
          <w:p>
            <w:pPr>
              <w:pStyle w:val="Normal"/>
              <w:autoSpaceDE w:val="false"/>
              <w:ind w:firstLine="5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рост  протяженности сети автомобильных дорог местного значения в результате строительства новых автомобильных дорог.</w:t>
            </w:r>
          </w:p>
          <w:p>
            <w:pPr>
              <w:pStyle w:val="Normal"/>
              <w:autoSpaceDE w:val="false"/>
              <w:ind w:firstLine="5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.</w:t>
            </w:r>
          </w:p>
          <w:p>
            <w:pPr>
              <w:pStyle w:val="Normal"/>
              <w:autoSpaceDE w:val="false"/>
              <w:ind w:firstLine="5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.</w:t>
            </w:r>
          </w:p>
          <w:p>
            <w:pPr>
              <w:pStyle w:val="Normal"/>
              <w:autoSpaceDE w:val="false"/>
              <w:ind w:firstLine="6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38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30 год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реализации подпрограммы 1  не выделяютс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 1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щий объем финансирования подпрограммы 1 на 2019-2030 годы составляет </w:t>
            </w:r>
            <w:r>
              <w:rPr>
                <w:b/>
                <w:sz w:val="28"/>
                <w:szCs w:val="28"/>
                <w:shd w:fill="FFFFFF" w:val="clear"/>
              </w:rPr>
              <w:t>375836,8</w:t>
            </w:r>
            <w:r>
              <w:rPr>
                <w:sz w:val="28"/>
                <w:szCs w:val="28"/>
                <w:shd w:fill="FFFFFF" w:val="clear"/>
              </w:rPr>
              <w:t xml:space="preserve">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19 год -  12520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0 год – </w:t>
            </w:r>
            <w:r>
              <w:rPr>
                <w:b/>
                <w:sz w:val="28"/>
                <w:szCs w:val="28"/>
                <w:shd w:fill="FFFFFF" w:val="clear"/>
              </w:rPr>
              <w:t>97031,9</w:t>
            </w:r>
            <w:r>
              <w:rPr>
                <w:sz w:val="28"/>
                <w:szCs w:val="28"/>
                <w:shd w:fill="FFFFFF" w:val="clear"/>
              </w:rPr>
              <w:t xml:space="preserve">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2021 год – </w:t>
            </w:r>
            <w:r>
              <w:rPr>
                <w:b/>
                <w:sz w:val="28"/>
                <w:szCs w:val="28"/>
                <w:shd w:fill="FFFFFF" w:val="clear"/>
              </w:rPr>
              <w:t>49208,2</w:t>
            </w:r>
            <w:r>
              <w:rPr>
                <w:sz w:val="28"/>
                <w:szCs w:val="28"/>
                <w:shd w:fill="FFFFFF" w:val="clear"/>
              </w:rPr>
              <w:t xml:space="preserve">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2 год – </w:t>
            </w:r>
            <w:r>
              <w:rPr>
                <w:b/>
                <w:sz w:val="28"/>
                <w:szCs w:val="28"/>
                <w:shd w:fill="FFFFFF" w:val="clear"/>
              </w:rPr>
              <w:t>51234,2</w:t>
            </w:r>
            <w:r>
              <w:rPr>
                <w:sz w:val="28"/>
                <w:szCs w:val="28"/>
                <w:shd w:fill="FFFFFF" w:val="clear"/>
              </w:rPr>
              <w:t xml:space="preserve">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3 год –  </w:t>
            </w:r>
            <w:r>
              <w:rPr>
                <w:b/>
                <w:sz w:val="28"/>
                <w:szCs w:val="28"/>
                <w:shd w:fill="FFFFFF" w:val="clear"/>
              </w:rPr>
              <w:t>53162,5</w:t>
            </w:r>
            <w:r>
              <w:rPr>
                <w:sz w:val="28"/>
                <w:szCs w:val="28"/>
                <w:shd w:fill="FFFFFF" w:val="clear"/>
              </w:rPr>
              <w:t xml:space="preserve">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6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7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8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9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30 год – 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 счет средств федерального бюджета - 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 счет средств областного бюджета -   </w:t>
            </w:r>
            <w:r>
              <w:rPr>
                <w:b/>
                <w:sz w:val="28"/>
                <w:szCs w:val="28"/>
              </w:rPr>
              <w:t>162759,4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19 год – 112691,2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0 год – </w:t>
            </w:r>
            <w:r>
              <w:rPr>
                <w:b/>
                <w:sz w:val="28"/>
                <w:szCs w:val="28"/>
                <w:shd w:fill="FFFFFF" w:val="clear"/>
              </w:rPr>
              <w:t>50068,2</w:t>
            </w:r>
            <w:r>
              <w:rPr>
                <w:sz w:val="28"/>
                <w:szCs w:val="28"/>
                <w:shd w:fill="FFFFFF" w:val="clear"/>
              </w:rPr>
              <w:t xml:space="preserve">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1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2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3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6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7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8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9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30 год –  0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 счет средств бюджета города Донецка (далее -местный бюджет) – </w:t>
            </w:r>
            <w:r>
              <w:rPr>
                <w:b/>
                <w:sz w:val="28"/>
                <w:szCs w:val="28"/>
                <w:shd w:fill="FFFFFF" w:val="clear"/>
              </w:rPr>
              <w:t>213077,4</w:t>
            </w:r>
            <w:r>
              <w:rPr>
                <w:sz w:val="28"/>
                <w:szCs w:val="28"/>
                <w:shd w:fill="FFFFFF" w:val="clear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19 год –   12508,8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0 год –  </w:t>
            </w:r>
            <w:r>
              <w:rPr>
                <w:b/>
                <w:sz w:val="28"/>
                <w:szCs w:val="28"/>
                <w:shd w:fill="FFFFFF" w:val="clear"/>
              </w:rPr>
              <w:t>46943,7</w:t>
            </w:r>
            <w:r>
              <w:rPr>
                <w:sz w:val="28"/>
                <w:szCs w:val="28"/>
                <w:shd w:fill="FFFFFF" w:val="clear"/>
              </w:rPr>
              <w:t xml:space="preserve">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1 год –  </w:t>
            </w:r>
            <w:r>
              <w:rPr>
                <w:b/>
                <w:sz w:val="28"/>
                <w:szCs w:val="28"/>
                <w:shd w:fill="FFFFFF" w:val="clear"/>
              </w:rPr>
              <w:t>49208,2</w:t>
            </w:r>
            <w:r>
              <w:rPr>
                <w:sz w:val="28"/>
                <w:szCs w:val="28"/>
                <w:shd w:fill="FFFFFF" w:val="clear"/>
              </w:rPr>
              <w:t xml:space="preserve">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2 год –  </w:t>
            </w:r>
            <w:r>
              <w:rPr>
                <w:b/>
                <w:sz w:val="28"/>
                <w:szCs w:val="28"/>
                <w:shd w:fill="FFFFFF" w:val="clear"/>
              </w:rPr>
              <w:t>51234,2</w:t>
            </w:r>
            <w:r>
              <w:rPr>
                <w:sz w:val="28"/>
                <w:szCs w:val="28"/>
                <w:shd w:fill="FFFFFF" w:val="clear"/>
              </w:rPr>
              <w:t xml:space="preserve">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023 год –  </w:t>
            </w:r>
            <w:r>
              <w:rPr>
                <w:b/>
                <w:sz w:val="28"/>
                <w:szCs w:val="28"/>
                <w:shd w:fill="FFFFFF" w:val="clear"/>
              </w:rPr>
              <w:t>53162,5</w:t>
            </w:r>
            <w:r>
              <w:rPr>
                <w:sz w:val="28"/>
                <w:szCs w:val="28"/>
                <w:shd w:fill="FFFFFF" w:val="clear"/>
              </w:rPr>
              <w:t xml:space="preserve">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6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7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8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9 год –  0,0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30 год –  0,0 тыс.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за счет средств внебюджетных источников - 20,0 тыс.рублей, 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2020 год - 20,0 тыс.рубл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ind w:firstLine="387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Улучшение транспортно-эксплуатационного состояния автомобильных дорог общего пользования города Донец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87"/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2. Безопасное, качественное и эффективное транспортное обслуживание населения города Донецка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аспорт подпрограммы 2</w:t>
        <w:br/>
      </w:r>
      <w:r>
        <w:rPr>
          <w:kern w:val="2"/>
          <w:sz w:val="28"/>
          <w:szCs w:val="28"/>
          <w:highlight w:val="white"/>
        </w:rPr>
        <w:t xml:space="preserve">«Повышение безопасности дорожного </w:t>
        <w:br/>
        <w:t>движения на территории муниципального образования «Город Донецк»</w:t>
      </w:r>
    </w:p>
    <w:tbl>
      <w:tblPr>
        <w:tblW w:w="2240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2597"/>
        <w:gridCol w:w="632"/>
        <w:gridCol w:w="6541"/>
        <w:gridCol w:w="862"/>
        <w:gridCol w:w="5200"/>
        <w:gridCol w:w="6541"/>
      </w:tblGrid>
      <w:tr>
        <w:trPr>
          <w:trHeight w:val="240" w:hRule="atLeast"/>
        </w:trPr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подпрограммы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6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6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kern w:val="2"/>
                <w:sz w:val="28"/>
                <w:szCs w:val="28"/>
              </w:rPr>
              <w:t>«Повышение безопасности дорожного движения на территории муниципального образования «Город Донецк»</w:t>
            </w:r>
          </w:p>
        </w:tc>
        <w:tc>
          <w:tcPr>
            <w:tcW w:w="1260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Ответственный исполнитель подпрограммы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6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6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8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Муниципальное учреждение «Управление ЖКХ, транспорта и  связи Администрации города Донецка»</w:t>
            </w:r>
          </w:p>
        </w:tc>
        <w:tc>
          <w:tcPr>
            <w:tcW w:w="1260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  <w:tc>
          <w:tcPr>
            <w:tcW w:w="12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7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  <w:tc>
          <w:tcPr>
            <w:tcW w:w="12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2</w:t>
            </w:r>
          </w:p>
        </w:tc>
        <w:tc>
          <w:tcPr>
            <w:tcW w:w="6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кращение количества лиц, погибших в результате дорожно-транспортных происше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45" w:right="150" w:hanging="75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60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 безопасности дорожного движения на автомобильных дорогах общего пользования в городе Донецке</w:t>
            </w:r>
          </w:p>
        </w:tc>
        <w:tc>
          <w:tcPr>
            <w:tcW w:w="1260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одпрограммы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6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ц, погибших в результате дорожно -транспортных происшествий</w:t>
            </w:r>
          </w:p>
        </w:tc>
        <w:tc>
          <w:tcPr>
            <w:tcW w:w="12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30 год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реализации подпрограммы 2 не выделяютс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щий объем финансирования подпрограммы 2 на 2019-2030 годы составляет 0,0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firstLine="5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современной системы обеспечения безопасности дорожного движения на автомобильных дорогах общего пользования  в городе Донецк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529"/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 Снижение аварийности на автомобильных дорогах общего пользования города Донец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6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 xml:space="preserve"> </w:t>
            </w:r>
            <w:r>
              <w:rPr>
                <w:sz w:val="28"/>
                <w:szCs w:val="28"/>
                <w:highlight w:val="white"/>
              </w:rPr>
              <w:t>Паспорт подпрограммы 3</w:t>
              <w:br/>
              <w:t>«Комплексное благоустройство территории  муниципального образования                    «Город Донецк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29"/>
              <w:gridCol w:w="632"/>
              <w:gridCol w:w="6541"/>
            </w:tblGrid>
            <w:tr>
              <w:trPr>
                <w:trHeight w:val="101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  <w:t xml:space="preserve">Наименовани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  <w:t>подпрограммы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sz w:val="28"/>
                      <w:szCs w:val="28"/>
                      <w:highlight w:val="white"/>
                    </w:rPr>
                  </w:pPr>
                  <w:r>
                    <w:rPr>
                      <w:sz w:val="28"/>
                      <w:szCs w:val="28"/>
                      <w:highlight w:val="white"/>
                    </w:rPr>
                    <w:t>«Комплексное благоустройство территории  муниципального образования«Город Донецк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sz w:val="28"/>
                      <w:szCs w:val="28"/>
                      <w:highlight w:val="white"/>
                    </w:rPr>
                  </w:pPr>
                  <w:r>
                    <w:rPr>
                      <w:sz w:val="28"/>
                      <w:szCs w:val="28"/>
                      <w:highlight w:val="whit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  <w:t>Ответственный исполнитель подпрограммы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sz w:val="28"/>
                      <w:szCs w:val="28"/>
                      <w:highlight w:val="white"/>
                    </w:rPr>
                  </w:pPr>
                  <w:r>
                    <w:rPr>
                      <w:sz w:val="28"/>
                      <w:szCs w:val="28"/>
                      <w:highlight w:val="white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  <w:t>Муниципальное учреждение «Управление ЖКХ, транспорта и  связи Администрации города Донецка»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частник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ы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е учреждение отдел образования администрации города Донецка Ростов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497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974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ограммно-целевые инструмен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ы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сутствуют</w:t>
                  </w:r>
                </w:p>
              </w:tc>
            </w:tr>
            <w:tr>
              <w:trPr>
                <w:trHeight w:val="1681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Ц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ы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75" w:hanging="4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autoSpaceDE w:val="false"/>
                    <w:ind w:left="-5"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white"/>
                    </w:rPr>
                    <w:t>Совершенствование системы комплексного благоустройств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дача подпрограммы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10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здание и развитие эстетичности и социально-экологической организованности городской среды</w:t>
                  </w:r>
                </w:p>
              </w:tc>
            </w:tr>
            <w:tr>
              <w:trPr>
                <w:trHeight w:val="1995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елевые индикаторы и показатели подпрограммы 3</w:t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421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ровень освоения бюджетных средств, выделенных на реализацию основных мероприятий подпрограммы 3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Этапы и сроки реализации подпрограммы 3</w:t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-2030 год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этапы реализации подпрограммы 3 не выделяютс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сурсное обеспечение подпрограммы 3</w:t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autoSpaceDE w:val="false"/>
                    <w:ind w:firstLine="567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общий объем финансирования подпрограммы 3 на 2019-2030 годы составляет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128446,4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тыс. рублей,</w:t>
                  </w:r>
                </w:p>
                <w:p>
                  <w:pPr>
                    <w:pStyle w:val="Normal"/>
                    <w:autoSpaceDE w:val="false"/>
                    <w:ind w:firstLine="567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в том числе по годам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19 год -  34198,7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2020 год –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23386,9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2021 год – 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22395,2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2022 год – 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24232,8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2023 год – 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24232,8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24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25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26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27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28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29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30 год –  0,0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за счет средств федерального бюджета - 0,0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счет средств областного бюджета - 0,0 тыс. 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за счет средств бюджета города Донецка (далее -местный бюджет) –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128446,4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тыс. рублей, в том числе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19 год –    34198,7 тыс.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2020 год –   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23386,8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2021 год –   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22395,2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2022 год – 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24232,8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2023 год –  </w:t>
                  </w:r>
                  <w:r>
                    <w:rPr>
                      <w:b/>
                      <w:sz w:val="28"/>
                      <w:szCs w:val="28"/>
                      <w:shd w:fill="FFFFFF" w:val="clear"/>
                    </w:rPr>
                    <w:t>24232,8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24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25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26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27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28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29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>2030 год –  0,0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за счет средств внебюджетных источников - 0,0 тыс.рублей. </w:t>
                  </w:r>
                </w:p>
                <w:p>
                  <w:pPr>
                    <w:pStyle w:val="Normal"/>
                    <w:autoSpaceDE w:val="false"/>
                    <w:ind w:firstLine="567"/>
                    <w:jc w:val="both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</w:r>
                </w:p>
                <w:p>
                  <w:pPr>
                    <w:pStyle w:val="Normal"/>
                    <w:autoSpaceDE w:val="false"/>
                    <w:ind w:firstLine="567"/>
                    <w:jc w:val="both"/>
                    <w:rPr>
                      <w:sz w:val="28"/>
                      <w:szCs w:val="28"/>
                      <w:highlight w:val="yellow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highlight w:val="yellow"/>
                      <w:shd w:fill="FFFFFF" w:val="clear"/>
                    </w:rPr>
                  </w:r>
                </w:p>
              </w:tc>
            </w:tr>
            <w:tr>
              <w:trPr>
                <w:trHeight w:val="2765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жидаемые результаты реализации подпрограммы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ind w:firstLine="387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38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здание благоприятной среды жизнедеятельности горожан в современных условиях развития города Донецк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8"/>
                <w:szCs w:val="28"/>
                <w:highlight w:val="white"/>
              </w:rPr>
              <w:t>Паспорт подпрограммы</w:t>
            </w:r>
            <w:r>
              <w:rPr>
                <w:sz w:val="28"/>
                <w:szCs w:val="28"/>
              </w:rPr>
              <w:t xml:space="preserve"> 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«Обеспечение реализации муниципальной программы </w:t>
            </w:r>
            <w:r>
              <w:rPr>
                <w:color w:val="000000"/>
                <w:sz w:val="28"/>
                <w:szCs w:val="28"/>
              </w:rPr>
              <w:t>«Развитие транспортной инфраструктуры и комплексного благоустройства территории  муниципального образования «Город Донецк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29"/>
              <w:gridCol w:w="632"/>
              <w:gridCol w:w="6541"/>
            </w:tblGrid>
            <w:tr>
              <w:trPr>
                <w:trHeight w:val="24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  <w:t xml:space="preserve">Наименовани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  <w:t>подпрограммы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sz w:val="28"/>
                      <w:szCs w:val="28"/>
                      <w:highlight w:val="white"/>
                    </w:rPr>
                  </w:pPr>
                  <w:r>
                    <w:rPr>
                      <w:sz w:val="28"/>
                      <w:szCs w:val="28"/>
                    </w:rPr>
                    <w:t xml:space="preserve">«Обеспечение реализации муниципальной программы </w:t>
                  </w:r>
                  <w:r>
                    <w:rPr>
                      <w:color w:val="000000"/>
                      <w:sz w:val="28"/>
                      <w:szCs w:val="28"/>
                    </w:rPr>
                    <w:t>«Развитие транспортной инфраструктуры и комплексного благоустройства территории  муниципального образования «Город Донецк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sz w:val="28"/>
                      <w:szCs w:val="28"/>
                      <w:highlight w:val="white"/>
                    </w:rPr>
                  </w:pPr>
                  <w:r>
                    <w:rPr>
                      <w:sz w:val="28"/>
                      <w:szCs w:val="28"/>
                      <w:highlight w:val="whit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  <w:t>Ответственный исполнитель подпрограммы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sz w:val="28"/>
                      <w:szCs w:val="28"/>
                      <w:highlight w:val="white"/>
                    </w:rPr>
                  </w:pPr>
                  <w:r>
                    <w:rPr>
                      <w:sz w:val="28"/>
                      <w:szCs w:val="28"/>
                      <w:highlight w:val="white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  <w:t>Муниципальное учреждение «Управление ЖКХ, транспорта и  связи Администрации города Донецка»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частник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ы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сутствуют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497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974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ограммно-целевые инструмен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ы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сутствуют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е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ы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Default"/>
                    <w:tabs>
                      <w:tab w:val="clear" w:pos="708"/>
                      <w:tab w:val="left" w:pos="426" w:leader="none"/>
                    </w:tabs>
                    <w:snapToGrid w:val="false"/>
                    <w:ind w:firstLine="421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42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Создание условий для реализации муниципальной  программы муниципального образования «Город Донецк» </w:t>
                  </w:r>
                  <w:r>
                    <w:rPr>
                      <w:sz w:val="28"/>
                      <w:szCs w:val="28"/>
                      <w:highlight w:val="white"/>
                    </w:rPr>
                    <w:t>«Развитие транспортной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highlight w:val="white"/>
                    </w:rPr>
                    <w:t>инфраструктуры и комплексного благоустройств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highlight w:val="white"/>
                    </w:rPr>
                    <w:t>территории муниципального образования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highlight w:val="white"/>
                    </w:rPr>
                    <w:t xml:space="preserve">«Город Донецк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421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дача подпрограммы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42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 xml:space="preserve">Достижение запланированных результатов, целевого и эффективного расходования финансовых ресурсов, выделяемых на реализацию муниципальной  программы муниципального образования «Город Донецк» </w:t>
                  </w:r>
                  <w:r>
                    <w:rPr>
                      <w:sz w:val="28"/>
                      <w:szCs w:val="28"/>
                      <w:highlight w:val="white"/>
                    </w:rPr>
                    <w:t>«Развитие транспортной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highlight w:val="white"/>
                    </w:rPr>
                    <w:t>инфраструктуры и комплексного благоустройств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highlight w:val="white"/>
                    </w:rPr>
                    <w:t>территории муниципального образования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highlight w:val="white"/>
                    </w:rPr>
                    <w:t xml:space="preserve">«Город Донецк»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426" w:leader="none"/>
                    </w:tabs>
                    <w:ind w:firstLine="421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995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елевые индикаторы и показатели подпрограммы 4</w:t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uppressAutoHyphens w:val="true"/>
                    <w:autoSpaceDE w:val="false"/>
                    <w:snapToGrid w:val="false"/>
                    <w:spacing w:before="0" w:after="0"/>
                    <w:ind w:left="78" w:hanging="0"/>
                    <w:contextualSpacing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uppressAutoHyphens w:val="true"/>
                    <w:autoSpaceDE w:val="false"/>
                    <w:spacing w:before="0" w:after="0"/>
                    <w:ind w:left="78" w:hanging="0"/>
                    <w:contextualSpacing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сполнение расходных обязательст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bCs/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highlight w:val="whit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left="113" w:right="113" w:firstLine="454"/>
                    <w:jc w:val="both"/>
                    <w:rPr>
                      <w:color w:val="000000"/>
                      <w:sz w:val="28"/>
                      <w:szCs w:val="28"/>
                      <w:highlight w:val="white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white"/>
                    </w:rPr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Этапы и сроки реализации подпрограммы 4</w:t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-2030 год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этапы реализации подпрограммы 4 не выделяютс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сурсное обеспечение подпрограммы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бщий объем финансирования подпрограммы 4 на 2019-2030 годы составляет </w:t>
                  </w:r>
                  <w:r>
                    <w:rPr>
                      <w:b/>
                      <w:sz w:val="28"/>
                      <w:szCs w:val="28"/>
                    </w:rPr>
                    <w:t>37765,7</w:t>
                  </w:r>
                  <w:r>
                    <w:rPr>
                      <w:sz w:val="28"/>
                      <w:szCs w:val="28"/>
                    </w:rPr>
                    <w:t xml:space="preserve"> тыс. рублей,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 - 6843,7 тыс.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20 год –  </w:t>
                  </w:r>
                  <w:r>
                    <w:rPr>
                      <w:b/>
                      <w:sz w:val="28"/>
                      <w:szCs w:val="28"/>
                    </w:rPr>
                    <w:t>7370,3</w:t>
                  </w:r>
                  <w:r>
                    <w:rPr>
                      <w:sz w:val="28"/>
                      <w:szCs w:val="28"/>
                    </w:rPr>
                    <w:t xml:space="preserve"> тыс.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21 год –  </w:t>
                  </w:r>
                  <w:r>
                    <w:rPr>
                      <w:b/>
                      <w:sz w:val="28"/>
                      <w:szCs w:val="28"/>
                    </w:rPr>
                    <w:t>7863,9</w:t>
                  </w:r>
                  <w:r>
                    <w:rPr>
                      <w:sz w:val="28"/>
                      <w:szCs w:val="28"/>
                    </w:rPr>
                    <w:t xml:space="preserve">  тыс.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22 год –  </w:t>
                  </w:r>
                  <w:r>
                    <w:rPr>
                      <w:b/>
                      <w:sz w:val="28"/>
                      <w:szCs w:val="28"/>
                    </w:rPr>
                    <w:t>7843,9</w:t>
                  </w:r>
                  <w:r>
                    <w:rPr>
                      <w:sz w:val="28"/>
                      <w:szCs w:val="28"/>
                    </w:rPr>
                    <w:t xml:space="preserve">  тыс.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23 год –  </w:t>
                  </w:r>
                  <w:r>
                    <w:rPr>
                      <w:b/>
                      <w:sz w:val="28"/>
                      <w:szCs w:val="28"/>
                    </w:rPr>
                    <w:t>7843,9</w:t>
                  </w:r>
                  <w:r>
                    <w:rPr>
                      <w:sz w:val="28"/>
                      <w:szCs w:val="28"/>
                    </w:rPr>
                    <w:t xml:space="preserve">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7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8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9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30 год –  0,0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счет средств федерального бюджета - 0,0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счет средств областного бюджета -    0,0 тыс. 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за счет средств бюджета города Донецка (далее -местный бюджет) – </w:t>
                  </w:r>
                  <w:r>
                    <w:rPr>
                      <w:b/>
                      <w:sz w:val="28"/>
                      <w:szCs w:val="28"/>
                    </w:rPr>
                    <w:t>37765,7</w:t>
                  </w:r>
                  <w:r>
                    <w:rPr>
                      <w:sz w:val="28"/>
                      <w:szCs w:val="28"/>
                    </w:rPr>
                    <w:t xml:space="preserve"> тыс. рублей, в том чис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 –  6843,7 тыс.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20 год -  </w:t>
                  </w:r>
                  <w:r>
                    <w:rPr>
                      <w:b/>
                      <w:sz w:val="28"/>
                      <w:szCs w:val="28"/>
                    </w:rPr>
                    <w:t>7370,3</w:t>
                  </w:r>
                  <w:r>
                    <w:rPr>
                      <w:sz w:val="28"/>
                      <w:szCs w:val="28"/>
                    </w:rPr>
                    <w:t xml:space="preserve"> тыс.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21 год –  </w:t>
                  </w:r>
                  <w:r>
                    <w:rPr>
                      <w:b/>
                      <w:sz w:val="28"/>
                      <w:szCs w:val="28"/>
                    </w:rPr>
                    <w:t>7863,9</w:t>
                  </w:r>
                  <w:r>
                    <w:rPr>
                      <w:sz w:val="28"/>
                      <w:szCs w:val="28"/>
                    </w:rPr>
                    <w:t xml:space="preserve"> тыс.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22 год – </w:t>
                  </w:r>
                  <w:r>
                    <w:rPr>
                      <w:b/>
                      <w:sz w:val="28"/>
                      <w:szCs w:val="28"/>
                    </w:rPr>
                    <w:t>7843,9</w:t>
                  </w:r>
                  <w:r>
                    <w:rPr>
                      <w:sz w:val="28"/>
                      <w:szCs w:val="28"/>
                    </w:rPr>
                    <w:t xml:space="preserve">  тыс.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23 год – </w:t>
                  </w:r>
                  <w:r>
                    <w:rPr>
                      <w:b/>
                      <w:sz w:val="28"/>
                      <w:szCs w:val="28"/>
                    </w:rPr>
                    <w:t>7843,9</w:t>
                  </w:r>
                  <w:r>
                    <w:rPr>
                      <w:sz w:val="28"/>
                      <w:szCs w:val="28"/>
                    </w:rPr>
                    <w:t xml:space="preserve">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7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8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9 год –  0,0 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30 год –  0,0 тыс.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 счет средств внебюджетных источников - 0,0 тыс.рублей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right="360" w:firstLine="399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2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жидаемые результаты реализации подпрограммы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54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42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Обеспечение достижения целей, 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решения задач и выполнения показателей муниципальной программы муниципального образования  «Город Донецк» </w:t>
                  </w:r>
                  <w:r>
                    <w:rPr>
                      <w:sz w:val="28"/>
                      <w:szCs w:val="28"/>
                      <w:highlight w:val="white"/>
                    </w:rPr>
                    <w:t>«Развитие транспортной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highlight w:val="white"/>
                    </w:rPr>
                    <w:t>инфраструктуры и комплексного благоустройств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highlight w:val="white"/>
                    </w:rPr>
                    <w:t>территории муниципального образования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highlight w:val="white"/>
                    </w:rPr>
                    <w:t xml:space="preserve">«Город Донецк» </w:t>
                  </w:r>
                  <w:r>
                    <w:rPr>
                      <w:sz w:val="28"/>
                      <w:szCs w:val="28"/>
                    </w:rPr>
                    <w:t>в целом и входящих в ее состав подпрограм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right="360" w:firstLine="399"/>
                    <w:jc w:val="both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387"/>
                    <w:jc w:val="both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87"/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highlight w:val="white"/>
              </w:rPr>
              <w:t>Создание условий для здоровой комфортной, удобной жизни жителей города Донец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87"/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87"/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иоритеты и цели государственной и муниципальной политики в сфере развития транспортного  комплекса  и благоустройства города Донец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1. Основные приоритеты государственной и муниципальной политики в сфере развития транспортного комплекса и благоустройства города Донецка направлены на достижение  целей, определенных Стратегией развития транспортного комплекса Ростовской области до 2030 года, Стратегией социально-экономического развития  муниципального образования «Город Донецк» на период до 2030 год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ими целями являютс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1) обеспечение доступности и качества предоставляемых транспортных услуг в соответствии с социальными стандартам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) повышение комплексной безопасности и снижение экологической нагрузки функционирования и развития транспортной системы города Донецк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регулирования пассажирских перевозок на территории города Донецка в условиях конкуренции муниципального и частного транспорт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ние системы комплексного благоустройства территории города Донецк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.Сведения о показателях (индикаторах) муниципальной программы, подпрограмм муниципальной программы и их значениях</w:t>
      </w:r>
      <w:r>
        <w:rPr>
          <w:sz w:val="28"/>
          <w:szCs w:val="28"/>
        </w:rPr>
        <w:t xml:space="preserve"> приведены в приложении 1 к настоящей муниципальной программе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Перечень подпрограмм, основных мероприятий подпрограмм муниципальной программы приведен в приложении  2 к настоящей муниципальной программе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4.Расходы  бюджета города Донецка на реализацию муниципальной программы приведены в приложении 3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5.Расходы на реализацию муниципальной программы приведены в приложении  4 к настоящей муниципальной программе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Перечень инвестиционных проектов (объектов капитального строительства, реконструкции и капитального ремонта, находящихся в муниципальной собственности) приведен  в приложении 5 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Администрации города Донецка                                                     Ю.Н. Коновал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993" w:footer="709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0773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Донецк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комплексного благоустройства территории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«Город Донецк»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400"/>
      <w:bookmarkEnd w:id="1"/>
    </w:p>
    <w:p>
      <w:pPr>
        <w:pStyle w:val="Normal"/>
        <w:widowControl w:val="false"/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  <w:bookmarkStart w:id="2" w:name="Par450"/>
      <w:bookmarkStart w:id="3" w:name="Par450"/>
      <w:bookmarkEnd w:id="3"/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2136"/>
        <w:gridCol w:w="1139"/>
        <w:gridCol w:w="954"/>
        <w:gridCol w:w="897"/>
        <w:gridCol w:w="854"/>
        <w:gridCol w:w="855"/>
        <w:gridCol w:w="854"/>
        <w:gridCol w:w="855"/>
        <w:gridCol w:w="854"/>
        <w:gridCol w:w="855"/>
        <w:gridCol w:w="854"/>
        <w:gridCol w:w="855"/>
        <w:gridCol w:w="854"/>
        <w:gridCol w:w="855"/>
        <w:gridCol w:w="766"/>
        <w:gridCol w:w="942"/>
        <w:gridCol w:w="711"/>
      </w:tblGrid>
      <w:tr>
        <w:trPr>
          <w:tblHeader w:val="true"/>
          <w:trHeight w:val="293" w:hRule="atLeast"/>
          <w:cantSplit w:val="true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5" w:hanging="45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Показатель (индикатор)   </w:t>
              <w:br/>
              <w:t>(наименование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каза-тел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Едини-ц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из-мере-ния</w:t>
            </w:r>
          </w:p>
        </w:tc>
        <w:tc>
          <w:tcPr>
            <w:tcW w:w="11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309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851"/>
        <w:gridCol w:w="283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2" w:hRule="atLeast"/>
        </w:trPr>
        <w:tc>
          <w:tcPr>
            <w:tcW w:w="16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униципальная  программа  «Развитие транспортной инфраструктуры и комплексного благоустройства территории  муниципального образования «Город Донец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</w:t>
            </w:r>
          </w:p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сети  автомобильных дорог общего пользования  местного значения на территории города Донец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татис-тичес-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ило-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2.</w:t>
            </w:r>
          </w:p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ротяженность  автомобиль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дорог общего пользования местного значения, соответствующих  нормативным требованиям к транспортно-эксплуатационным показателям на 31 декабря отчетного года</w:t>
            </w:r>
          </w:p>
          <w:p>
            <w:pPr>
              <w:pStyle w:val="Normal"/>
              <w:ind w:left="-108"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татис-тичес-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ило-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3.</w:t>
            </w:r>
          </w:p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ротяженности автомобильных дорог общего пользования местного значения, соответствующих  нормативным требованиям к транспортно-эксплуатацион-ным показателям на 31 декабря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ро-цен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Показатель  4.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ind w:left="-108" w:hanging="0"/>
              <w:jc w:val="both"/>
              <w:rPr>
                <w:kern w:val="2"/>
              </w:rPr>
            </w:pPr>
            <w:r>
              <w:rPr>
                <w:kern w:val="2"/>
              </w:rPr>
              <w:t>Снижение мест концентрации дорожно-транспортных  происшествий (аварийно опасных участков) на дорожной сети города Донецка на 31 декабря отчетного года по сравнению с предыдущим годом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ind w:lef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ind w:lef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ind w:lef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ведом</w:t>
              <w:softHyphen/>
              <w:t>ствен</w:t>
              <w:softHyphen/>
              <w:t>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процен</w:t>
              <w:softHyphen/>
              <w:t>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5" w:hanging="0"/>
              <w:jc w:val="center"/>
              <w:rPr>
                <w:kern w:val="2"/>
              </w:rPr>
            </w:pPr>
            <w:r>
              <w:rPr>
                <w:kern w:val="2"/>
              </w:rPr>
              <w:t>Показатель  5.</w:t>
            </w:r>
          </w:p>
          <w:p>
            <w:pPr>
              <w:pStyle w:val="Normal"/>
              <w:ind w:left="-108" w:right="7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75" w:hanging="0"/>
              <w:jc w:val="both"/>
              <w:rPr>
                <w:kern w:val="2"/>
              </w:rPr>
            </w:pPr>
            <w:r>
              <w:rPr>
                <w:kern w:val="2"/>
              </w:rPr>
              <w:t>Степень реализации основных мероприятий муниципальной программы по благоустройству территорий, находящихся в муниципальной собственности на 31 декабря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ведом</w:t>
              <w:softHyphen/>
              <w:t>ствен</w:t>
              <w:softHyphen/>
              <w:t>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процен</w:t>
              <w:softHyphen/>
              <w:t>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ind w:left="1440" w:hanging="0"/>
              <w:jc w:val="center"/>
              <w:rPr/>
            </w:pPr>
            <w:r>
              <w:rPr/>
              <w:t xml:space="preserve">Подпрограмма 1.  «Развитие транспортной инфраструктуры муниципального образования «Город Донецк»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/>
              <w:t>Показатель 1.1.</w:t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/>
              <w:t>Объемы ввода в эксплуатацию после строительства и реконструкции 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ило-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Показатель 1.2.</w:t>
            </w:r>
          </w:p>
          <w:p>
            <w:pPr>
              <w:pStyle w:val="Normal"/>
              <w:autoSpaceDE w:val="false"/>
              <w:spacing w:before="60" w:after="0"/>
              <w:ind w:left="-108" w:hanging="0"/>
              <w:jc w:val="both"/>
              <w:rPr/>
            </w:pPr>
            <w:r>
              <w:rPr/>
              <w:t>Прирост протяженности сети  автомобильных дорог местного значения в результате строительства новых 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ило-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Показатель 1.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hanging="0"/>
              <w:jc w:val="both"/>
              <w:rPr/>
            </w:pPr>
            <w:r>
              <w:rPr/>
              <w:t>Прирост  протяженности автомобильных дорог общего</w:t>
            </w:r>
          </w:p>
          <w:p>
            <w:pPr>
              <w:pStyle w:val="Normal"/>
              <w:autoSpaceDE w:val="false"/>
              <w:spacing w:before="60" w:after="0"/>
              <w:ind w:left="-108" w:hanging="0"/>
              <w:jc w:val="both"/>
              <w:rPr/>
            </w:pPr>
            <w:r>
              <w:rPr/>
              <w:t>пользования   местного значения,  соответствующих нормативным требованиям к транспортно -эксплуатационным показателям, в результате реконструкции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ило-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Показатель 1.4.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60" w:after="0"/>
              <w:ind w:left="-108" w:hanging="0"/>
              <w:jc w:val="both"/>
              <w:rPr/>
            </w:pPr>
            <w:r>
              <w:rPr/>
              <w:t>Прирост протяженности автомобильных дорог общего пользования местного значения,  соответствующих нормативным требованиям к  транспортно-эксплуатационным показателям, в результате капитального ремонта и ремонта 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ило-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Подпрограмма 2. «Повышение безопасности дорожного движения на территории муниципального образования «Город Донец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Показатель 2.1.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60" w:after="0"/>
              <w:ind w:left="-108" w:firstLine="141"/>
              <w:jc w:val="both"/>
              <w:rPr/>
            </w:pPr>
            <w:r>
              <w:rPr/>
              <w:t>Количество  лиц, погибших в  результате дорожно-транспортных  происше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татис-тичес- к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Показатель 2.2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Транспортный ри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число погиб-ших на 10 тыс.  транс-  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Показатель 2.3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Тяжесть последствий в результате дорожно-транспортных происше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число погиб-ших на 100 постра-дав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дпрограмма 3. «Комплексное благоустройство территории  муниципального образования «Город Донец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казатель 3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firstLine="14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firstLine="141"/>
              <w:jc w:val="both"/>
              <w:rPr/>
            </w:pPr>
            <w:r>
              <w:rPr/>
              <w:t>Уровень освоения бюджетных  средств, выделен- ных на реализацию основных мероприятий, предусмотренных  подпрограммой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дпрограмма 4.  «Обеспечение реализации муниципальной программы «Развитие транспортной инфраструктуры и комплексного благоустройства территории муниципального образования «Город Донецк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казатель 4.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0" w:after="0"/>
              <w:ind w:left="-108" w:firstLine="141"/>
              <w:contextualSpacing/>
              <w:rPr>
                <w:bCs/>
              </w:rPr>
            </w:pPr>
            <w:r>
              <w:rPr>
                <w:bCs/>
              </w:rPr>
              <w:t>Исполнение расход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456" w:hanging="0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0773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Донецк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комплексного благоустройства территории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«Город Донецк»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caps/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, основных мероприятий подпрограмм и мероприятий ведомственных целевых программ 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482"/>
        <w:gridCol w:w="2235"/>
        <w:gridCol w:w="1320"/>
        <w:gridCol w:w="1365"/>
        <w:gridCol w:w="1950"/>
        <w:gridCol w:w="2684"/>
        <w:gridCol w:w="2525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</w:t>
              <w:softHyphen/>
              <w:t>вание основного меропри</w:t>
              <w:softHyphen/>
              <w:t>ятия подпрограммы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</w:t>
              <w:softHyphen/>
              <w:t>тель, участ</w:t>
              <w:softHyphen/>
              <w:t>ник, ответ</w:t>
              <w:softHyphen/>
              <w:t>ственный за исполнение основног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    </w:t>
              <w:br/>
              <w:t xml:space="preserve"> результат     </w:t>
              <w:br/>
              <w:t>(краткое описа</w:t>
              <w:softHyphen/>
              <w:t>ние)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</w:t>
              <w:br/>
              <w:t>ос</w:t>
              <w:softHyphen/>
              <w:t>новного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</w:t>
              <w:softHyphen/>
              <w:t>ния</w:t>
              <w:br/>
              <w:t>реали</w:t>
              <w:softHyphen/>
              <w:t>зации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Развитие транспортной инфраструктуры муниципального образования «Город Донецк»</w:t>
            </w:r>
          </w:p>
        </w:tc>
      </w:tr>
      <w:tr>
        <w:trPr/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ь подпрограммы 1 «Развитие современной и эффективной дорожно-транспортной инфраструктуры»</w:t>
            </w:r>
          </w:p>
        </w:tc>
      </w:tr>
      <w:tr>
        <w:trPr/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1 подпрограммы 1 «Формирование единой дорожной сети круглогодичной доступности для населения города Донецка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</w:t>
              <w:softHyphen/>
              <w:t>мобильных дорог общего пользова</w:t>
              <w:softHyphen/>
              <w:t>ния муниципаль</w:t>
              <w:softHyphen/>
              <w:t>ного значения и ис</w:t>
              <w:softHyphen/>
              <w:t>кусственных со</w:t>
              <w:softHyphen/>
              <w:t>оружений на них и иные мероприятия по текущем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ети автомо</w:t>
              <w:softHyphen/>
              <w:t>бильных дорог в полном объ</w:t>
              <w:softHyphen/>
              <w:t>ем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ротяженности                          ав</w:t>
              <w:softHyphen/>
              <w:t>томобильных дорог общего пользования муниципаль</w:t>
              <w:softHyphen/>
              <w:t>ного значения не отвечающих норма</w:t>
              <w:softHyphen/>
              <w:t>тивным требова</w:t>
              <w:softHyphen/>
              <w:t>ниям в общей про</w:t>
              <w:softHyphen/>
              <w:t>тяженности автомо</w:t>
              <w:softHyphen/>
              <w:t>бильных дорог                об</w:t>
              <w:softHyphen/>
              <w:t>щего пользования муниципального значе-</w:t>
              <w:softHyphen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ет на достижение показателей 1; 2; 3; 1.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</w:t>
              <w:softHyphen/>
              <w:t>бильных дорог об</w:t>
              <w:softHyphen/>
              <w:t>щего польз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 значения и  искусственных со</w:t>
              <w:softHyphen/>
              <w:t>оружений на ни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5 километров автомобильных дорог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ротяженности                          ав</w:t>
              <w:softHyphen/>
              <w:t>томобильных дорог общего пользования муниципаль</w:t>
              <w:softHyphen/>
              <w:t>ного значения не отвечающих норма</w:t>
              <w:softHyphen/>
              <w:t>тивным требова</w:t>
              <w:softHyphen/>
              <w:t>ниям в общей про</w:t>
              <w:softHyphen/>
              <w:t>тяженности автомо</w:t>
              <w:softHyphen/>
              <w:t>бильных дорог                об</w:t>
              <w:softHyphen/>
              <w:t>щего пользования муниципального зна</w:t>
              <w:softHyphen/>
              <w:t>чения</w:t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ет на достижение показателей 1; 2; 3; 1.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</w:t>
              <w:softHyphen/>
              <w:t>монт автомобиль</w:t>
              <w:softHyphen/>
              <w:t>ных дорог общего пользования му</w:t>
              <w:softHyphen/>
              <w:t>ниципального зна</w:t>
              <w:softHyphen/>
              <w:t>чения и искус</w:t>
              <w:softHyphen/>
              <w:t>ственных сооруже</w:t>
              <w:softHyphen/>
              <w:t>ний на ни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о отремонтировать 7,5 километров  автомобильных дорог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3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</w:t>
              <w:softHyphen/>
              <w:t>ятие 1.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 работы по капитальному ремонту автомо</w:t>
              <w:softHyphen/>
              <w:t>бильных дорог об</w:t>
              <w:softHyphen/>
              <w:t>щего пользования муниципаль</w:t>
              <w:softHyphen/>
              <w:t>ного значения и искусственны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ектной до</w:t>
              <w:softHyphen/>
              <w:t>кументацией                     работ по капи</w:t>
              <w:softHyphen/>
              <w:t>тальному ре</w:t>
              <w:softHyphen/>
              <w:t>монту автомо</w:t>
              <w:softHyphen/>
              <w:t>бильных дорог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ротяженности                                   ав</w:t>
              <w:softHyphen/>
              <w:t>томобильных дорог общего пользования муниципаль</w:t>
              <w:softHyphen/>
              <w:t>ного значения не отвечающих норма</w:t>
              <w:softHyphen/>
              <w:t>тивным требова</w:t>
              <w:softHyphen/>
              <w:t>ниям в общей про</w:t>
              <w:softHyphen/>
              <w:t>тяженности автомо</w:t>
              <w:softHyphen/>
              <w:t>бильных дорог об</w:t>
              <w:softHyphen/>
              <w:t>щего пользования</w:t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ind w:left="-3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  <w:softHyphen/>
              <w:t>оружений на ни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зна</w:t>
              <w:softHyphen/>
              <w:t>ч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а 2 подпрограммы 1 «Обеспечение города Донецка </w:t>
            </w:r>
            <w:r>
              <w:rPr>
                <w:kern w:val="2"/>
                <w:sz w:val="22"/>
                <w:szCs w:val="22"/>
              </w:rPr>
              <w:t>постоянной  круглогодичной связью с сетью автомобильных дорог общего пользования по дорогам с твердым покрытием»</w:t>
            </w:r>
          </w:p>
        </w:tc>
      </w:tr>
      <w:tr>
        <w:trPr>
          <w:trHeight w:val="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</w:t>
              <w:softHyphen/>
              <w:t>ятие 1.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автомобильных до</w:t>
              <w:softHyphen/>
              <w:t>рог общего пользо</w:t>
              <w:softHyphen/>
              <w:t>ва</w:t>
              <w:softHyphen/>
              <w:t>ния муниципаль</w:t>
              <w:softHyphen/>
              <w:t>ног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 и реконструировать 3,2 километра автомобильных дорог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ротяженности                                   ав</w:t>
              <w:softHyphen/>
              <w:t>томобильных дорог общего пользования муниципаль</w:t>
              <w:softHyphen/>
              <w:t>ного значения  отвечающих норма</w:t>
              <w:softHyphen/>
              <w:t>тивным требова</w:t>
              <w:softHyphen/>
              <w:t>ниям в общей про</w:t>
              <w:softHyphen/>
              <w:t>тяженности автомобильных дорог общего пользования муниципального знач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ind w:left="-3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ет на достижение показателей 1; 2; 3; 1.1; 1.2; 1.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</w:t>
              <w:softHyphen/>
              <w:t>ятие 1.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 по строительству и реконструкции                                ав</w:t>
              <w:softHyphen/>
              <w:t>томобильных дорог общего пользова</w:t>
              <w:softHyphen/>
              <w:t>ния муниципаль</w:t>
              <w:softHyphen/>
              <w:t>ного значения и ис</w:t>
              <w:softHyphen/>
              <w:t>кусственных со</w:t>
              <w:softHyphen/>
              <w:t>оружений на ни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ой                       </w:t>
              <w:softHyphen/>
              <w:t>до</w:t>
              <w:softHyphen/>
              <w:t>кументацией работ по строи-тельству и                         ре</w:t>
              <w:softHyphen/>
              <w:t>конструкции автомобильных дорог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ind w:left="-3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2 «Повышение безопасности дорожного движения на территории муници</w:t>
              <w:softHyphen/>
              <w:t>пального образования «Город Донецк»</w:t>
            </w:r>
          </w:p>
        </w:tc>
      </w:tr>
      <w:tr>
        <w:trPr/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 2</w:t>
            </w:r>
            <w:r>
              <w:rPr>
                <w:kern w:val="2"/>
                <w:sz w:val="22"/>
                <w:szCs w:val="22"/>
              </w:rPr>
              <w:t xml:space="preserve"> «Сокращение количества лиц, погибших в результате дорожно-транспортных происшествий»</w:t>
            </w:r>
          </w:p>
        </w:tc>
      </w:tr>
      <w:tr>
        <w:trPr/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 подпрограммы 2 «Повышение</w:t>
            </w:r>
            <w:r>
              <w:rPr>
                <w:kern w:val="2"/>
                <w:sz w:val="22"/>
                <w:szCs w:val="22"/>
              </w:rPr>
              <w:t xml:space="preserve">  безопасности дорожного движения на автомобильных дорогах общего пользования  в городе Донецке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</w:t>
              <w:softHyphen/>
              <w:t>ятие 2.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на автодорогах баннеров с тематикой соблюдения правил дорожного движ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облюдение правил дорожного движения, снижение зарегистрирован-ных дорожно-транспортных происшеств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ост дорожно-транспортных происшеств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ет на достижение показателей 4; 2.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30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сячников безопасности, рейдов с участниками дорожного движения, с целью привлечения внимания к проблеме безопасности дорожного движения обще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опаганда соблюдения правил дорожного движ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ост дорожно-транспортных происшеств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влияет на достижение показателей 4; 2.1</w:t>
            </w:r>
          </w:p>
        </w:tc>
      </w:tr>
      <w:tr>
        <w:trPr/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Комплексное благоустройство территории муниципального образования «Город Донецк»</w:t>
            </w:r>
          </w:p>
        </w:tc>
      </w:tr>
      <w:tr>
        <w:trPr/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Times New Roman"/>
                <w:sz w:val="22"/>
                <w:szCs w:val="22"/>
                <w:highlight w:val="white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Цель  подпрограммы 3 «Совершенствование системы комплексного благоустройств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103"/>
              <w:jc w:val="center"/>
              <w:rPr/>
            </w:pPr>
            <w:r>
              <w:rPr>
                <w:sz w:val="22"/>
                <w:szCs w:val="22"/>
                <w:highlight w:val="white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Задача подпрограммы 3 «</w:t>
            </w:r>
            <w:r>
              <w:rPr>
                <w:sz w:val="22"/>
                <w:szCs w:val="22"/>
              </w:rPr>
              <w:t>Создание и развитие эстетичности и социально-экологической организованности городской сред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</w:t>
              <w:softHyphen/>
              <w:t>ятие 3.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содержание зеленых насажден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анитрано — экологического состояния город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ание уровня шума, повышение загазованности городской  среды,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ет на достижение показателей 5; 3.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величение количества  зеленых насаждений, уменьшение количества аварийных деревьев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города Донецка Ростовской обла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невого эффекта при высокой температуре воздуха в летний период, возникновения  аварийных ситуаций, связанных с несчастными случаями при падении аварийных деревьев и нанесению материального ущерба  </w:t>
            </w:r>
          </w:p>
          <w:p>
            <w:pPr>
              <w:pStyle w:val="Style42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у, находящемуся  в собственности физических и юридических лиц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Style42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2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2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2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2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2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2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</w:t>
              <w:softHyphen/>
              <w:t>ятие 3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очистка города Донецка (ручная уборка городских территорий, вывоз мусора с городских территорий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анитрано-экологического состояния город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 захламленности мусором муниципальной территор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ияет на достижение показателя 5; 3.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</w:t>
              <w:softHyphen/>
              <w:t>ятие 3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бродячих живот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пущение возникновения заболеваний животных и людей бешенством и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заболеваний животных и людей бешенством и другими инфекциям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ет на достижение показателя 5; 3.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ми инфекциям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</w:t>
              <w:softHyphen/>
              <w:t>ятие 3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городского пляжа на берегу реки Северский Доне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горожан в купальный сезон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несчастных случаев на вод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ет на достижение показателя  5; 3.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</w:t>
              <w:softHyphen/>
              <w:t xml:space="preserve">ятие 3.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 уличного освещ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возникновения кредиторской задолженности перед ресурсоснабжаю-щими организациям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кредиторской задолженности перед ресурсоснабжающими организациям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ет на достижение показателя 5; 3.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</w:t>
              <w:softHyphen/>
              <w:t>ятие 3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right="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содержанием других объектов благоустройства, находящихся в муниципальной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в соответствие эстетического состояния городской сред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цательное влияние на качественный уровень соци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я жизни горожа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ет на достижение показателей 5;  3.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Style42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е налогов и сборов за объекты муници</w:t>
              <w:softHyphen/>
              <w:t>пальной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43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соблюдение  налогового законодательства Российской Федерации в сфере уплаты налогов за объекты муници</w:t>
              <w:softHyphen/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</w:t>
            </w:r>
            <w:r>
              <w:rPr>
                <w:color w:val="000000"/>
                <w:sz w:val="22"/>
                <w:szCs w:val="22"/>
                <w:highlight w:val="white"/>
              </w:rPr>
              <w:t>налогового законодательства в сфере уплаты налогов за объекты муници</w:t>
              <w:softHyphen/>
              <w:t>пальной собственност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ет на достижение показателя 5; 3.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55"/>
              <w:jc w:val="center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пальной собствен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4 «Обеспечение реализации муниципальной программы  «Развитие транспортной инфраструктуры и комплексного благоустройства территории муниципального образования «Город Донецк» </w:t>
            </w:r>
          </w:p>
        </w:tc>
      </w:tr>
      <w:tr>
        <w:trPr/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4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ь 1 подпрограммы 4 «</w:t>
            </w:r>
            <w:r>
              <w:rPr>
                <w:kern w:val="2"/>
                <w:sz w:val="22"/>
                <w:szCs w:val="22"/>
              </w:rPr>
              <w:t xml:space="preserve">Создание условий для реализации муниципальной  программы муниципального образования «Город Донецк» </w:t>
            </w:r>
            <w:r>
              <w:rPr>
                <w:sz w:val="22"/>
                <w:szCs w:val="22"/>
                <w:highlight w:val="white"/>
              </w:rPr>
              <w:t>«Развитие транспорт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инфраструктуры и комплексного благоустр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территории муниципального обра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 xml:space="preserve">«Город Донецк» </w:t>
            </w:r>
          </w:p>
        </w:tc>
      </w:tr>
      <w:tr>
        <w:trPr/>
        <w:tc>
          <w:tcPr>
            <w:tcW w:w="1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4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подпрограммы 4 «</w:t>
            </w:r>
            <w:r>
              <w:rPr>
                <w:kern w:val="2"/>
                <w:sz w:val="22"/>
                <w:szCs w:val="22"/>
              </w:rPr>
              <w:t xml:space="preserve">Достижение запланированных результатов, целевого и эффективного расходования финансовых ресурсов, выделяемых на реализацию муниципальной  программы муниципального образования «Город Донецк» </w:t>
            </w:r>
            <w:r>
              <w:rPr>
                <w:sz w:val="22"/>
                <w:szCs w:val="22"/>
                <w:highlight w:val="white"/>
              </w:rPr>
              <w:t>«Развитие транспорт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инфраструктуры и комплексного благоустрой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территории муниципального обра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white"/>
              </w:rPr>
              <w:t>«Город Донецк»</w:t>
            </w:r>
          </w:p>
        </w:tc>
      </w:tr>
      <w:tr>
        <w:trPr>
          <w:trHeight w:val="3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4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ого учреждения «Управление ЖКХ, транспорта и связи Администрации города Донецка»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муниципальной программы  в целом и реализации ее подпрограм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эффективная деятельность отраслевых (функциональных) органов Администрации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ет на достижение показателей 2; 3; 4; 5; 4.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меча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писок используемых сокращений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У «Управление ЖКХ, транспорта и связи» - Муниципальное учреждение «Управление ЖКХ, транспорта и связи Администрации города Донецка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0773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Донецк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комплексного благоустройства территории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«Город Донецк»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бюджета города Донецка  на реализацию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tbl>
      <w:tblPr>
        <w:tblW w:w="1599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560"/>
        <w:gridCol w:w="1430"/>
        <w:gridCol w:w="557"/>
        <w:gridCol w:w="591"/>
        <w:gridCol w:w="851"/>
        <w:gridCol w:w="425"/>
        <w:gridCol w:w="851"/>
        <w:gridCol w:w="850"/>
        <w:gridCol w:w="992"/>
        <w:gridCol w:w="851"/>
        <w:gridCol w:w="850"/>
        <w:gridCol w:w="877"/>
        <w:gridCol w:w="709"/>
        <w:gridCol w:w="709"/>
        <w:gridCol w:w="708"/>
        <w:gridCol w:w="709"/>
        <w:gridCol w:w="709"/>
        <w:gridCol w:w="709"/>
        <w:gridCol w:w="51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и наименование      </w:t>
              <w:br/>
              <w:t>подпрограммы,</w:t>
              <w:br/>
              <w:t>основного мероприятия подпрограммы</w:t>
              <w:b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тственный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бюджетной   </w:t>
              <w:br/>
              <w:t xml:space="preserve">   классификации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расхо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(ты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й)</w:t>
            </w:r>
          </w:p>
        </w:tc>
        <w:tc>
          <w:tcPr>
            <w:tcW w:w="9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0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Б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зПр</w:t>
            </w:r>
          </w:p>
          <w:p>
            <w:pPr>
              <w:pStyle w:val="Normal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tbl>
      <w:tblPr>
        <w:tblW w:w="159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560"/>
        <w:gridCol w:w="1417"/>
        <w:gridCol w:w="567"/>
        <w:gridCol w:w="567"/>
        <w:gridCol w:w="851"/>
        <w:gridCol w:w="425"/>
        <w:gridCol w:w="820"/>
        <w:gridCol w:w="850"/>
        <w:gridCol w:w="992"/>
        <w:gridCol w:w="851"/>
        <w:gridCol w:w="850"/>
        <w:gridCol w:w="867"/>
        <w:gridCol w:w="693"/>
        <w:gridCol w:w="708"/>
        <w:gridCol w:w="709"/>
        <w:gridCol w:w="709"/>
        <w:gridCol w:w="709"/>
        <w:gridCol w:w="708"/>
        <w:gridCol w:w="567"/>
      </w:tblGrid>
      <w:tr>
        <w:trPr>
          <w:tblHeader w:val="true"/>
          <w:trHeight w:val="3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>програм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й</w:t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структу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комплексного благоустройства 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5420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662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7789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9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города Донецк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3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инфраструктуры муниципального 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1.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содержание автомобильных дорог общего поль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значения и искусственных сооружений на них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по текущему содержа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</w:t>
            </w:r>
            <w:r>
              <w:rPr>
                <w:sz w:val="18"/>
                <w:szCs w:val="18"/>
                <w:lang w:val="en-US"/>
              </w:rPr>
              <w:t>.S3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3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4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в зимнее время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содержания и обслуживания светофо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содержания дорожных зна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1.1.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устройство дорожной разметки проезжей части дорог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1.1.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содержание зеленых наса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1.1.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 территории города Донец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уборки и текущего содержания остановочных павиль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механизированной и ручной очистки дорожных покрытий от мусора, пыли грязи на участках автомобильны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покоса травы на обочинах, откосах, разделительной полосе, полосе отвода автомобильных дорог с уборкой и утилизацие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устранения дефектов тротуаров с восстановлением изношенного верхнего слоя асфальтобетонного покры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восстановления поперечного профиля и ровности проезжей части гравийных и щебеночных покрытий доро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паспортизации улично-дорожной сети и проведениемероприятий по разработке, внесению изменений в схемы организации дорожного движ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установки и текущего содержания барьерных огра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: устранение деформаций и повреждений дорожного покрытия, восстановление сцепных свойств в местах выпотевания битума, заливка трещин на асфальтобетонных покрытиях, восстановление деформационных шв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5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3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: восстановление поперечного профиля и ровности проезжей части грунтовых покрытий дорог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ий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5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линий электроосвещения вдоль автомобильных дорог города Донецка с заменой ламп и светильников, вышедших из стро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9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и развитию аппаратно-программного комплекса "Безопасный гор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6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направлений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ов инициативного бюджет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униципального значения и  искусственных сооружений на н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уници</w:t>
              <w:softHyphen/>
              <w:t>пального значения и искусственных сооруже</w:t>
              <w:softHyphen/>
              <w:t>ний на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433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.346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 по капитальному ремонт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и искусственных сооруж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ЖКХ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  автомобильных дорог общего пользования     муниципального значения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енных сооружений на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S3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43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 по строительству и реконструкции автомобильных дорог общего пользования муниципального значения и  искусственных сооружений на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4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7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476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7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7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8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вышение безопас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го движения на территории муниципального 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щение на автодорогах баннеров с тематикой соблюдения правил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сячников безопасности, рейдов с участниками дорожного движения, с целью привлечения внимания к проблеме безопасности дорожного движения обще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лексное благоустройство 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0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содержание зеленых насаждений (увеличение количества зеленых насаждений, уменьшение количества аварийных деревье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 транспорта и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чная убор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 с город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в бродяч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 3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городского пля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берегу реки Северский Доне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«Управление ЖКХ, транспорта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мероприятие 3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учреждение «Управление ЖК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связанные с содержанием других объектов благоустройства, находящихся в муниципальн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 транс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 и связ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государственной экспертизы проектной документации, осуществление строительного контроля, 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 транс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 и связ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4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уплате налогов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ов за объекты муници</w:t>
              <w:softHyphen/>
              <w:t>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«Управление ЖКХ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5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5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5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реализ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й инфраструктуры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благоустрой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 муницип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«Гор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3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3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учреждения «Управление ЖКХ, транспорта и связи Администрации города Донец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4.4.00.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65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8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highlight w:val="white"/>
              </w:rPr>
            </w:pPr>
            <w:r>
              <w:rPr>
                <w:rFonts w:eastAsia="Calibri"/>
                <w:sz w:val="18"/>
                <w:szCs w:val="18"/>
                <w:highlight w:val="white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highlight w:val="white"/>
              </w:rPr>
            </w:pPr>
            <w:r>
              <w:rPr>
                <w:rFonts w:eastAsia="Calibri"/>
                <w:sz w:val="18"/>
                <w:szCs w:val="18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highlight w:val="white"/>
              </w:rPr>
            </w:pPr>
            <w:r>
              <w:rPr>
                <w:rFonts w:eastAsia="Calibri"/>
                <w:sz w:val="18"/>
                <w:szCs w:val="18"/>
                <w:highlight w:val="whit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00.00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0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00.26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  <w:t xml:space="preserve">Примечание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  <w:t>Список используемых сокращений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  <w:t>1. ГРБС - главный распорядитель бюджетных средст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vanish/>
          <w:highlight w:val="white"/>
          <w:u w:val="single"/>
        </w:rPr>
      </w:pPr>
      <w:r>
        <w:rPr>
          <w:vanish/>
          <w:highlight w:val="white"/>
          <w:u w:val="single"/>
        </w:rPr>
        <w:t>ттттгргГ</w:t>
        <w:tab/>
        <w:t>ГГГГГиииииилллООООООООООО</w:t>
        <w:tab/>
        <w:t>РРРрррр/эээээ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  <w:t>2. РзПр -</w:t>
      </w:r>
      <w:r>
        <w:rPr>
          <w:shd w:fill="FFFFFF" w:val="clear"/>
        </w:rPr>
        <w:t xml:space="preserve"> раздел, подразде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  <w:t>3. ЦСР - целевая статья расходо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  <w:t>4. ВР -  вид расходов.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р</w:t>
      </w:r>
      <w:r>
        <w:rPr>
          <w:sz w:val="24"/>
          <w:szCs w:val="24"/>
          <w:highlight w:val="white"/>
        </w:rPr>
        <w:t>иложение 4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0773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Донецк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комплексного благоустройства территории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«Город Донецк» </w:t>
      </w:r>
    </w:p>
    <w:p>
      <w:pPr>
        <w:pStyle w:val="Style46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на реализацию муниципальной программы муниципального образования «Город Донецк» «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комплексного благоустройства территории муниципального образования «Город Донецк»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tbl>
      <w:tblPr>
        <w:tblW w:w="157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27"/>
        <w:gridCol w:w="1983"/>
        <w:gridCol w:w="993"/>
        <w:gridCol w:w="964"/>
        <w:gridCol w:w="920"/>
        <w:gridCol w:w="899"/>
        <w:gridCol w:w="850"/>
        <w:gridCol w:w="904"/>
        <w:gridCol w:w="851"/>
        <w:gridCol w:w="850"/>
        <w:gridCol w:w="709"/>
        <w:gridCol w:w="850"/>
        <w:gridCol w:w="709"/>
        <w:gridCol w:w="851"/>
        <w:gridCol w:w="85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     </w:t>
              <w:br/>
              <w:t xml:space="preserve">муниципальной </w:t>
              <w:br/>
              <w:t>программы, номер и наименование под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ъем расходов 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 (тыс.руб-лей)</w:t>
            </w:r>
          </w:p>
        </w:tc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30</w:t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2238"/>
        <w:gridCol w:w="1909"/>
        <w:gridCol w:w="992"/>
        <w:gridCol w:w="992"/>
        <w:gridCol w:w="851"/>
        <w:gridCol w:w="992"/>
        <w:gridCol w:w="851"/>
        <w:gridCol w:w="850"/>
        <w:gridCol w:w="851"/>
        <w:gridCol w:w="850"/>
        <w:gridCol w:w="709"/>
        <w:gridCol w:w="850"/>
        <w:gridCol w:w="709"/>
        <w:gridCol w:w="851"/>
        <w:gridCol w:w="855"/>
      </w:tblGrid>
      <w:tr>
        <w:trPr>
          <w:tblHeader w:val="true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 xml:space="preserve">программ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инфраструктуры и комплексного благоустройства территории муниципального образования 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3792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5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777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62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9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структуры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2130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469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pacing w:val="-12"/>
                <w:sz w:val="18"/>
                <w:szCs w:val="18"/>
              </w:rPr>
              <w:t>162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1269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50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содержание автомобильных доро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Выполнение работ по ремонту автомобильных дорог центральных городских  улиц муниципального образования «Город Донецк», в том числе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) Ремонт автомобильной дороги по              пр. Ленина, от площади перед почтамтом до конца квартала 1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)Ремонт дорог Литер Д 20 пр.Мира, центр 3-го микрорайон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)Ремонт автомобильных дорог                      ул. Максима Горького, Объездная 3 Микрорайон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) Ремон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автомобильной дороги Литер Д по адресу: Ростовская область, город Донецк, ул. Украинское шоссе, ул.Тимирязева (до таможенного поста(западная граница с Украиной)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( участок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ых объектов транспортной инфраструктуры по объекту: Капитальный ремонт дороги литер Д улица Братьев Дорошевы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пр. Ленина от площади перед почтамтом до конца квартала 12(участок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овышение безопасности дорожного движения на территории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«Город Донецк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Комплексное благоустройство территории 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беспечение реализаци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Развитие транспортной инфраструктуры и комплексного    благоустройства территории 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77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77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 реформированию ЖКХ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jc w:val="both"/>
        <w:rPr/>
      </w:pPr>
      <w:r>
        <w:rPr/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0773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Донецк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комплексного благоустройства территории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«Город Донецк»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6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6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yle46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х проектов (объектов капитального строительства, реконструкции, капитального ремонта,</w:t>
      </w:r>
    </w:p>
    <w:p>
      <w:pPr>
        <w:pStyle w:val="Style46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собственности города Донецка</w:t>
      </w:r>
    </w:p>
    <w:p>
      <w:pPr>
        <w:pStyle w:val="Style4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27"/>
        <w:gridCol w:w="1983"/>
        <w:gridCol w:w="993"/>
        <w:gridCol w:w="964"/>
        <w:gridCol w:w="920"/>
        <w:gridCol w:w="899"/>
        <w:gridCol w:w="850"/>
        <w:gridCol w:w="904"/>
        <w:gridCol w:w="851"/>
        <w:gridCol w:w="850"/>
        <w:gridCol w:w="709"/>
        <w:gridCol w:w="850"/>
        <w:gridCol w:w="709"/>
        <w:gridCol w:w="851"/>
        <w:gridCol w:w="85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     </w:t>
              <w:br/>
              <w:t xml:space="preserve">муниципальной </w:t>
              <w:br/>
              <w:t>программы, номер и наименование под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ъем расходов 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 (тыс.руб-лей)</w:t>
            </w:r>
          </w:p>
        </w:tc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30</w:t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2238"/>
        <w:gridCol w:w="1909"/>
        <w:gridCol w:w="992"/>
        <w:gridCol w:w="992"/>
        <w:gridCol w:w="851"/>
        <w:gridCol w:w="992"/>
        <w:gridCol w:w="851"/>
        <w:gridCol w:w="850"/>
        <w:gridCol w:w="851"/>
        <w:gridCol w:w="850"/>
        <w:gridCol w:w="709"/>
        <w:gridCol w:w="850"/>
        <w:gridCol w:w="709"/>
        <w:gridCol w:w="851"/>
        <w:gridCol w:w="855"/>
      </w:tblGrid>
      <w:tr>
        <w:trPr>
          <w:tblHeader w:val="true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 xml:space="preserve">программ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инфраструктуры и комплексного благоустройства территории муниципального образования 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5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2" w:right="-120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62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9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структуры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62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9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содержание автомобильных доро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Выполнение работ по ремонту автомобильных дорог центральных городских  улиц муниципального образования «Город Донецк», в том числе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) Ремонт автомобильной дороги по              пр. Ленина, от площади перед почтамтом до конца квартала 1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)Ремонт дорог Литер Д 20 пр.Мира, центр 3-го микрорайон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)Ремонт автомобильных дорог                      ул. Максима Горького, Объездная 3 Микрорайон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) Ремон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автомобильной дороги Литер Д по адресу: Ростовская область, город Донецк, ул. Украинское шоссе, ул.Тимирязева (до таможенного поста(западная граница с Украиной)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( участок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ых объектов транспортной инфраструктуры по объекту: Капитальный ремонт дороги литер Д улица Братьев Дорошевы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пр. Ленина от площади перед почтамтом до конца квартала 12(участок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овышение безопасности дорожного движения на территории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«Город Донецк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Комплексное благоустройство территории 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беспечение реализаци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Развитие транспортной инфраструктуры и комплексного    благоустройства территории 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77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77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 реформированию ЖКХ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36" w:gutter="567" w:header="0" w:top="426" w:footer="709" w:bottom="765"/>
          <w:pgNumType w:start="1"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567" w:right="567" w:gutter="567" w:header="0" w:top="238" w:footer="709" w:bottom="765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25дек18-4.007005000000</w:t>
      <w:tab/>
      <w:tab/>
      <w:tab/>
      <w:t xml:space="preserve">                                                                                                                    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55" w:leader="none"/>
        <w:tab w:val="center" w:pos="4677" w:leader="none"/>
        <w:tab w:val="right" w:pos="9355" w:leader="none"/>
        <w:tab w:val="right" w:pos="15704" w:leader="none"/>
      </w:tabs>
      <w:rPr/>
    </w:pPr>
    <w:r>
      <w:rPr/>
      <w:tab/>
      <w:tab/>
      <w:tab/>
      <w:t xml:space="preserve">                                    </w:t>
      <w:tab/>
      <w:t>44</w: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55" w:leader="none"/>
        <w:tab w:val="center" w:pos="4677" w:leader="none"/>
        <w:tab w:val="right" w:pos="9355" w:leader="none"/>
        <w:tab w:val="right" w:pos="15704" w:leader="none"/>
      </w:tabs>
      <w:rPr/>
    </w:pPr>
    <w:r>
      <w:rPr/>
      <w:tab/>
      <w:tab/>
      <w:tab/>
      <w:t xml:space="preserve">                                    </w:t>
      <w:tab/>
      <w:t>44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eastAsia="Times New Roman" w:cs="Times New Roman"/>
      <w:color w:val="000000"/>
      <w:sz w:val="28"/>
      <w:szCs w:val="28"/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26">
    <w:name w:val="Маркеры списка"/>
    <w:qFormat/>
    <w:rPr>
      <w:rFonts w:ascii="OpenSymbol" w:hAnsi="OpenSymbol" w:eastAsia="OpenSymbol" w:cs="OpenSymbol"/>
    </w:rPr>
  </w:style>
  <w:style w:type="character" w:styleId="19">
    <w:name w:val="Сильное выделение1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36">
    <w:name w:val="Основной текст 3 Знак"/>
    <w:basedOn w:val="Style5"/>
    <w:qFormat/>
    <w:rPr>
      <w:b/>
      <w:sz w:val="28"/>
      <w:szCs w:val="24"/>
      <w:lang w:val="en-US"/>
    </w:rPr>
  </w:style>
  <w:style w:type="character" w:styleId="110">
    <w:name w:val="Нижний колонтитул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27">
    <w:name w:val="Активная гипертекстовая ссылка"/>
    <w:qFormat/>
    <w:rPr>
      <w:b/>
      <w:bCs/>
      <w:color w:val="008000"/>
      <w:u w:val="single"/>
    </w:rPr>
  </w:style>
  <w:style w:type="character" w:styleId="Style28">
    <w:name w:val="Заголовок своего сообщения"/>
    <w:qFormat/>
    <w:rPr>
      <w:b w:val="false"/>
      <w:bCs w:val="false"/>
      <w:color w:val="000080"/>
    </w:rPr>
  </w:style>
  <w:style w:type="character" w:styleId="Style29">
    <w:name w:val="Заголовок чужого сообщения"/>
    <w:qFormat/>
    <w:rPr>
      <w:b w:val="false"/>
      <w:bCs w:val="false"/>
      <w:color w:val="FF0000"/>
    </w:rPr>
  </w:style>
  <w:style w:type="character" w:styleId="Style30">
    <w:name w:val="Найденные слова"/>
    <w:qFormat/>
    <w:rPr>
      <w:b w:val="false"/>
      <w:bCs w:val="false"/>
      <w:color w:val="000080"/>
    </w:rPr>
  </w:style>
  <w:style w:type="character" w:styleId="Style31">
    <w:name w:val="Не вступил в силу"/>
    <w:qFormat/>
    <w:rPr>
      <w:b w:val="false"/>
      <w:bCs w:val="false"/>
      <w:color w:val="008080"/>
    </w:rPr>
  </w:style>
  <w:style w:type="character" w:styleId="Style32">
    <w:name w:val="Опечатки"/>
    <w:qFormat/>
    <w:rPr>
      <w:color w:val="FF0000"/>
    </w:rPr>
  </w:style>
  <w:style w:type="character" w:styleId="Style33">
    <w:name w:val="Продолжение ссылки"/>
    <w:qFormat/>
    <w:rPr>
      <w:b/>
      <w:bCs/>
      <w:color w:val="008000"/>
    </w:rPr>
  </w:style>
  <w:style w:type="character" w:styleId="Style34">
    <w:name w:val="Сравнение редакций"/>
    <w:qFormat/>
    <w:rPr>
      <w:b w:val="false"/>
      <w:bCs w:val="false"/>
      <w:color w:val="000080"/>
    </w:rPr>
  </w:style>
  <w:style w:type="character" w:styleId="Style35">
    <w:name w:val="Сравнение редакций. Добавленный фрагмент"/>
    <w:qFormat/>
    <w:rPr>
      <w:color w:val="0000FF"/>
    </w:rPr>
  </w:style>
  <w:style w:type="character" w:styleId="Style36">
    <w:name w:val="Сравнение редакций. Удаленный фрагмент"/>
    <w:qFormat/>
    <w:rPr>
      <w:strike/>
      <w:color w:val="808000"/>
    </w:rPr>
  </w:style>
  <w:style w:type="character" w:styleId="Style37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14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7">
    <w:name w:val="Основной текст (3)_"/>
    <w:qFormat/>
    <w:rPr>
      <w:b/>
      <w:bCs/>
      <w:sz w:val="27"/>
      <w:szCs w:val="27"/>
      <w:shd w:fill="FFFFFF" w:val="clear"/>
    </w:rPr>
  </w:style>
  <w:style w:type="character" w:styleId="115">
    <w:name w:val="Верхний колонтитул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8">
    <w:name w:val="Название Знак2"/>
    <w:basedOn w:val="Style5"/>
    <w:qFormat/>
    <w:rPr>
      <w:b/>
      <w:bCs/>
      <w:sz w:val="28"/>
      <w:szCs w:val="28"/>
      <w:lang w:val="en-US"/>
    </w:rPr>
  </w:style>
  <w:style w:type="character" w:styleId="29">
    <w:name w:val="Подзаголовок Знак2"/>
    <w:basedOn w:val="Style5"/>
    <w:qFormat/>
    <w:rPr>
      <w:rFonts w:ascii="Cambria" w:hAnsi="Cambria" w:cs="Cambria"/>
      <w:sz w:val="24"/>
      <w:szCs w:val="24"/>
      <w:lang w:val="en-US"/>
    </w:rPr>
  </w:style>
  <w:style w:type="character" w:styleId="116">
    <w:name w:val="Основной шрифт абзаца11"/>
    <w:qFormat/>
    <w:rPr/>
  </w:style>
  <w:style w:type="character" w:styleId="102">
    <w:name w:val="Основной шрифт абзаца10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8">
    <w:name w:val="Замещающий текст"/>
    <w:basedOn w:val="Style5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cs="Mangal"/>
      <w:sz w:val="20"/>
      <w:szCs w:val="20"/>
      <w:lang w:val="ru-RU" w:bidi="ar-SA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40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1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4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44">
    <w:name w:val="Заголовок таблицы"/>
    <w:basedOn w:val="Style42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4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9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48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20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49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8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51">
    <w:name w:val="Текст"/>
    <w:basedOn w:val="Normal"/>
    <w:qFormat/>
    <w:pPr/>
    <w:rPr>
      <w:rFonts w:ascii="Courier New" w:hAnsi="Courier New" w:cs="Courier New"/>
    </w:rPr>
  </w:style>
  <w:style w:type="paragraph" w:styleId="217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5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2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8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24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5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10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10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6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9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7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25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26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55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8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7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3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20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8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4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222">
    <w:name w:val="Название объекта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129">
    <w:name w:val="Нижний колонтитул1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130">
    <w:name w:val="Верхний колонтитул1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223">
    <w:name w:val="Абзац списка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24">
    <w:name w:val="Обычный (веб)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2">
    <w:name w:val="Стандартный HTML2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31">
    <w:name w:val="Основной текст 23"/>
    <w:basedOn w:val="Normal"/>
    <w:qFormat/>
    <w:pPr>
      <w:spacing w:before="360" w:after="0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9">
    <w:name w:val="Основной текст 3"/>
    <w:basedOn w:val="Normal"/>
    <w:qFormat/>
    <w:pPr>
      <w:jc w:val="center"/>
    </w:pPr>
    <w:rPr>
      <w:b/>
      <w:sz w:val="28"/>
      <w:szCs w:val="24"/>
      <w:lang w:val="en-US"/>
    </w:rPr>
  </w:style>
  <w:style w:type="paragraph" w:styleId="Style56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fst">
    <w:name w:val="sfst"/>
    <w:basedOn w:val="Normal"/>
    <w:qFormat/>
    <w:pPr>
      <w:spacing w:before="280" w:after="280"/>
    </w:pPr>
    <w:rPr>
      <w:sz w:val="24"/>
      <w:szCs w:val="24"/>
    </w:rPr>
  </w:style>
  <w:style w:type="paragraph" w:styleId="13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2110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13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val="en-US"/>
    </w:rPr>
  </w:style>
  <w:style w:type="paragraph" w:styleId="Style59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0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1">
    <w:name w:val="Интерактивный заголовок"/>
    <w:basedOn w:val="Style43"/>
    <w:next w:val="Normal"/>
    <w:qFormat/>
    <w:pPr>
      <w:keepNext w:val="false"/>
      <w:autoSpaceDE w:val="false"/>
      <w:spacing w:before="0" w:after="0"/>
      <w:jc w:val="both"/>
    </w:pPr>
    <w:rPr>
      <w:rFonts w:eastAsia="Times New Roman" w:cs="Arial"/>
      <w:kern w:val="0"/>
      <w:sz w:val="24"/>
      <w:szCs w:val="24"/>
      <w:u w:val="single"/>
      <w:lang w:bidi="ar-SA"/>
    </w:rPr>
  </w:style>
  <w:style w:type="paragraph" w:styleId="Style62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63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64">
    <w:name w:val="Информация об изменениях документа"/>
    <w:basedOn w:val="Style63"/>
    <w:next w:val="Normal"/>
    <w:qFormat/>
    <w:pPr>
      <w:ind w:left="0" w:hanging="0"/>
    </w:pPr>
    <w:rPr/>
  </w:style>
  <w:style w:type="paragraph" w:styleId="Style65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Style66">
    <w:name w:val="Колонтитул (левый)"/>
    <w:basedOn w:val="Style65"/>
    <w:next w:val="Normal"/>
    <w:qFormat/>
    <w:pPr>
      <w:jc w:val="both"/>
    </w:pPr>
    <w:rPr>
      <w:sz w:val="16"/>
      <w:szCs w:val="16"/>
    </w:rPr>
  </w:style>
  <w:style w:type="paragraph" w:styleId="Style67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>
      <w:jc w:val="both"/>
    </w:pPr>
    <w:rPr>
      <w:sz w:val="16"/>
      <w:szCs w:val="16"/>
    </w:rPr>
  </w:style>
  <w:style w:type="paragraph" w:styleId="Style69">
    <w:name w:val="Комментарий пользователя"/>
    <w:basedOn w:val="Style6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70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2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73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74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>
      <w:sz w:val="24"/>
      <w:szCs w:val="24"/>
    </w:rPr>
  </w:style>
  <w:style w:type="paragraph" w:styleId="Style75">
    <w:name w:val="Оглавление"/>
    <w:basedOn w:val="Style53"/>
    <w:next w:val="Normal"/>
    <w:qFormat/>
    <w:pPr>
      <w:suppressAutoHyphens w:val="true"/>
      <w:ind w:left="140" w:hanging="0"/>
    </w:pPr>
    <w:rPr>
      <w:rFonts w:ascii="Arial" w:hAnsi="Arial" w:cs="Arial"/>
    </w:rPr>
  </w:style>
  <w:style w:type="paragraph" w:styleId="Style76">
    <w:name w:val="Переменная часть"/>
    <w:basedOn w:val="Style58"/>
    <w:next w:val="Normal"/>
    <w:qFormat/>
    <w:pPr/>
    <w:rPr>
      <w:rFonts w:ascii="Arial" w:hAnsi="Arial" w:cs="Arial"/>
      <w:sz w:val="20"/>
      <w:szCs w:val="20"/>
    </w:rPr>
  </w:style>
  <w:style w:type="paragraph" w:styleId="Style77">
    <w:name w:val="Постоянная часть"/>
    <w:basedOn w:val="Style58"/>
    <w:next w:val="Normal"/>
    <w:qFormat/>
    <w:pPr/>
    <w:rPr>
      <w:rFonts w:ascii="Arial" w:hAnsi="Arial" w:cs="Arial"/>
      <w:sz w:val="22"/>
      <w:szCs w:val="22"/>
    </w:rPr>
  </w:style>
  <w:style w:type="paragraph" w:styleId="Style7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Style79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80">
    <w:name w:val="Примечание."/>
    <w:basedOn w:val="Style6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81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2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83">
    <w:name w:val="Текст в таблице"/>
    <w:basedOn w:val="Style55"/>
    <w:next w:val="Normal"/>
    <w:qFormat/>
    <w:pPr>
      <w:ind w:firstLine="500"/>
    </w:pPr>
    <w:rPr/>
  </w:style>
  <w:style w:type="paragraph" w:styleId="Style8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Style85">
    <w:name w:val="Центрированный (таблица)"/>
    <w:basedOn w:val="Style55"/>
    <w:next w:val="Normal"/>
    <w:qFormat/>
    <w:pPr>
      <w:jc w:val="center"/>
    </w:pPr>
    <w:rPr/>
  </w:style>
  <w:style w:type="paragraph" w:styleId="Style411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Style791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sz w:val="24"/>
      <w:szCs w:val="24"/>
    </w:rPr>
  </w:style>
  <w:style w:type="paragraph" w:styleId="1110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sz w:val="24"/>
      <w:szCs w:val="24"/>
      <w:lang w:bidi="hi-IN"/>
    </w:rPr>
  </w:style>
  <w:style w:type="paragraph" w:styleId="1111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Textbody1">
    <w:name w:val="Text body"/>
    <w:basedOn w:val="Standard"/>
    <w:qFormat/>
    <w:pPr>
      <w:widowControl/>
      <w:textAlignment w:val="baseline"/>
    </w:pPr>
    <w:rPr>
      <w:rFonts w:cs="Times New Roman"/>
      <w:sz w:val="28"/>
      <w:szCs w:val="20"/>
      <w:lang w:val="ru-RU" w:bidi="ar-SA"/>
    </w:rPr>
  </w:style>
  <w:style w:type="paragraph" w:styleId="105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sz w:val="24"/>
      <w:szCs w:val="24"/>
      <w:lang w:bidi="hi-IN"/>
    </w:rPr>
  </w:style>
  <w:style w:type="paragraph" w:styleId="106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95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sz w:val="24"/>
      <w:szCs w:val="24"/>
      <w:lang w:bidi="hi-IN"/>
    </w:rPr>
  </w:style>
  <w:style w:type="paragraph" w:styleId="WWHeading">
    <w:name w:val="WW-Heading"/>
    <w:basedOn w:val="Style58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Textbodyindent1">
    <w:name w:val="Text body indent"/>
    <w:basedOn w:val="Standard"/>
    <w:qFormat/>
    <w:pPr>
      <w:widowControl/>
      <w:ind w:firstLine="709"/>
      <w:jc w:val="both"/>
      <w:textAlignment w:val="baseline"/>
    </w:pPr>
    <w:rPr>
      <w:rFonts w:cs="Times New Roman"/>
      <w:sz w:val="28"/>
      <w:szCs w:val="20"/>
      <w:lang w:val="ru-RU" w:bidi="ar-SA"/>
    </w:rPr>
  </w:style>
  <w:style w:type="paragraph" w:styleId="TableContents">
    <w:name w:val="Table Contents"/>
    <w:basedOn w:val="Standard"/>
    <w:qFormat/>
    <w:pPr>
      <w:widowControl/>
      <w:suppressLineNumbers/>
      <w:textAlignment w:val="baseline"/>
    </w:pPr>
    <w:rPr>
      <w:rFonts w:cs="Times New Roman"/>
      <w:sz w:val="20"/>
      <w:szCs w:val="20"/>
      <w:lang w:val="ru-RU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4:05:00Z</dcterms:created>
  <dc:creator>Юлия</dc:creator>
  <dc:description/>
  <dc:language>en-US</dc:language>
  <cp:lastModifiedBy>Admin</cp:lastModifiedBy>
  <cp:lastPrinted>2020-03-03T11:44:00Z</cp:lastPrinted>
  <dcterms:modified xsi:type="dcterms:W3CDTF">2021-02-10T14:05:00Z</dcterms:modified>
  <cp:revision>2</cp:revision>
  <dc:subject/>
  <dc:title/>
</cp:coreProperties>
</file>