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Отчет об исполнении плана  реализации муниципальной программы: «Формирование современной городской среды на территории муниципального образования «Город Донецк» на  отчетный период 6 мес. 2019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2541"/>
        <w:gridCol w:w="2126"/>
        <w:gridCol w:w="1985"/>
        <w:gridCol w:w="1559"/>
        <w:gridCol w:w="1559"/>
        <w:gridCol w:w="1560"/>
        <w:gridCol w:w="1417"/>
        <w:gridCol w:w="1134"/>
        <w:gridCol w:w="1559"/>
      </w:tblGrid>
      <w:tr>
        <w:trPr>
          <w:trHeight w:val="85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 </w:t>
              <w:br/>
              <w:t>(должность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 </w:t>
              <w:br/>
              <w:t xml:space="preserve"> наступления  </w:t>
              <w:br/>
              <w:t>контрольного событ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города Донецка на реализацию муниципальной      </w:t>
              <w:br/>
              <w:t>программы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-ных средств и причины их неосвения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-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программ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-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-ную дату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126"/>
        <w:gridCol w:w="1985"/>
        <w:gridCol w:w="1559"/>
        <w:gridCol w:w="1559"/>
        <w:gridCol w:w="1559"/>
        <w:gridCol w:w="1418"/>
        <w:gridCol w:w="1134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tabs>
                <w:tab w:val="clear" w:pos="706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426" w:leader="none"/>
              </w:tabs>
              <w:jc w:val="center"/>
              <w:rPr/>
            </w:pPr>
            <w:r>
              <w:rPr/>
              <w:t>«Благоустройство общественных территорий муниципального образования «Город Донец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ниципального учреждения «Управление ЖКХ, транспорта и связи Администрации города Донецка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Ю.Журав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Город Донец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ниципального учреждения «Управление ЖКХ, транспорта и связи Администрации города Донецка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Ю.Журав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ч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и исполнение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ниципального учреждения «Управление ЖКХ, транспорта и связи Администрации города Донецка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.Ю.Журав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 состоянию на 01.07.2019 года работы не начаты.Электрон</w:t>
            </w:r>
            <w:r>
              <w:rPr>
                <w:kern w:val="2"/>
                <w:lang w:val="ru-RU" w:eastAsia="en-US"/>
              </w:rPr>
              <w:t>-</w:t>
            </w:r>
            <w:r>
              <w:rPr>
                <w:kern w:val="2"/>
                <w:lang w:eastAsia="en-US"/>
              </w:rPr>
              <w:t>ный аукцион не размещ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426" w:leader="none"/>
              </w:tabs>
              <w:rPr/>
            </w:pPr>
            <w:r>
              <w:rPr/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территории на объекте: Российская 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ниципального учреждения «Управление ЖКХ, транспорта и связи Администрации города Донецка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.Ю.Журав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ч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муниципальн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426" w:leader="none"/>
              </w:tabs>
              <w:rPr/>
            </w:pPr>
            <w:r>
              <w:rPr/>
              <w:t>Благоустройство и озеленение территории на объекте: Российская 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ниципального учреждения «Управление ЖКХ, транспорта и связи Администрации города Донецка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Ю.Журав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По состоянию на 01.07.2019 года работы не начаты.Электрон-ный аукцион не размещ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1.2: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обустройству мест массового отдыха населения (городских пар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ниципального учреждения «Управление ЖКХ, транспорта и связи Администрации города Донецка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Ю.Журав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2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ч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ниципального учреждения «Управление ЖКХ, транспорта и связи Администрации города Донецка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.Ю.Журавл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ОО «Управляющая компания М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СЖ «Королева - 7»;</w:t>
            </w:r>
          </w:p>
          <w:p>
            <w:pPr>
              <w:pStyle w:val="Normal"/>
              <w:rPr/>
            </w:pPr>
            <w:r>
              <w:rPr/>
              <w:t>ТСЖ «Модус»; ТСЖ «Довери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2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ч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2:</w:t>
            </w:r>
          </w:p>
          <w:p>
            <w:pPr>
              <w:pStyle w:val="Normal"/>
              <w:spacing w:before="100" w:after="119"/>
              <w:rPr>
                <w:color w:val="000000"/>
              </w:rPr>
            </w:pPr>
            <w:r>
              <w:rPr>
                <w:color w:val="000000"/>
              </w:rPr>
              <w:t>Обучение руководителей и специалистов жилищно- коммунального комплекса в сфере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ниципального учреждения «Управление ЖКХ, транспорта и связи Администрации города Донец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А.Ю.Журав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ind w:left="-50" w:firstLine="425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ч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3:</w:t>
            </w:r>
          </w:p>
          <w:p>
            <w:pPr>
              <w:pStyle w:val="Normal"/>
              <w:spacing w:before="280" w:after="1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ниципального учреждения «Управление ЖКХ, транспорта и связи Администрации города Донец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Ю.Журав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ind w:left="-50" w:firstLine="425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ч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ниципального учреждения «Управление ЖКХ, транспорта и связи Администрации города Донец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.Ю.Журав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435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Начальник МУ «Управление ЖКХ, транспорта и связи»                                                                                                 А.Ю. Журавлев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Исп. Татьяна Геннадиевна Кобзистова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Calibri"/>
      <w:color w:val="auto"/>
      <w:kern w:val="2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Arial" w:hAnsi="Arial" w:eastAsia="Lucida Sans Unicode" w:cs="Mangal"/>
      <w:sz w:val="20"/>
      <w:lang w:val="ru-RU" w:eastAsia="zh-CN" w:bidi="hi-IN"/>
    </w:rPr>
  </w:style>
  <w:style w:type="paragraph" w:styleId="13">
    <w:name w:val="Название объекта1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2:00Z</dcterms:created>
  <dc:creator>Admin</dc:creator>
  <dc:description/>
  <cp:keywords/>
  <dc:language>en-US</dc:language>
  <cp:lastModifiedBy>Admin</cp:lastModifiedBy>
  <cp:lastPrinted>2018-10-03T12:49:00Z</cp:lastPrinted>
  <dcterms:modified xsi:type="dcterms:W3CDTF">2019-07-10T09:22:00Z</dcterms:modified>
  <cp:revision>10</cp:revision>
  <dc:subject/>
  <dc:title/>
</cp:coreProperties>
</file>