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20"/>
          <w:tab w:val="left" w:pos="6804" w:leader="none"/>
        </w:tabs>
        <w:spacing w:lineRule="auto" w:line="240"/>
        <w:ind w:left="6237" w:right="0" w:hanging="0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Normal"/>
        <w:tabs>
          <w:tab w:val="clear" w:pos="720"/>
          <w:tab w:val="left" w:pos="4536" w:leader="none"/>
          <w:tab w:val="left" w:pos="4962" w:leader="none"/>
        </w:tabs>
        <w:ind w:left="4536" w:right="0" w:hanging="0"/>
        <w:rPr>
          <w:sz w:val="26"/>
          <w:szCs w:val="26"/>
        </w:rPr>
      </w:pPr>
      <w:r>
        <w:rPr>
          <w:sz w:val="26"/>
          <w:szCs w:val="26"/>
        </w:rPr>
        <w:t>Председатель Комитета по управлению</w:t>
      </w:r>
    </w:p>
    <w:p>
      <w:pPr>
        <w:pStyle w:val="Normal"/>
        <w:tabs>
          <w:tab w:val="clear" w:pos="720"/>
          <w:tab w:val="left" w:pos="4536" w:leader="none"/>
          <w:tab w:val="left" w:pos="4962" w:leader="none"/>
        </w:tabs>
        <w:ind w:left="4536" w:right="0" w:hanging="0"/>
        <w:rPr>
          <w:sz w:val="26"/>
          <w:szCs w:val="26"/>
        </w:rPr>
      </w:pPr>
      <w:r>
        <w:rPr>
          <w:sz w:val="26"/>
          <w:szCs w:val="26"/>
        </w:rPr>
        <w:t>имуществом г. Донецка Ростовской области</w:t>
      </w:r>
    </w:p>
    <w:p>
      <w:pPr>
        <w:pStyle w:val="Normal"/>
        <w:tabs>
          <w:tab w:val="clear" w:pos="720"/>
          <w:tab w:val="left" w:pos="4678" w:leader="none"/>
        </w:tabs>
        <w:ind w:left="4536" w:right="0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 Т.А. Сапилкина  </w:t>
      </w:r>
    </w:p>
    <w:p>
      <w:pPr>
        <w:pStyle w:val="Normal"/>
        <w:tabs>
          <w:tab w:val="clear" w:pos="720"/>
          <w:tab w:val="left" w:pos="4536" w:leader="none"/>
        </w:tabs>
        <w:ind w:left="4536" w:right="0" w:hanging="0"/>
        <w:rPr>
          <w:sz w:val="26"/>
          <w:szCs w:val="26"/>
        </w:rPr>
      </w:pPr>
      <w:r>
        <w:rPr>
          <w:sz w:val="26"/>
          <w:szCs w:val="26"/>
        </w:rPr>
        <w:t>«15» ноября  2024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словиях приватизации муниципального имуще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567"/>
        <w:textAlignment w:val="baseline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1. Основные сведения об объектах приватизации: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567"/>
        <w:jc w:val="both"/>
        <w:textAlignment w:val="baseline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1.1.  Характеристики, адрес  и рыночная стоимость муниципального имущества:</w:t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 xml:space="preserve"> </w:t>
      </w:r>
    </w:p>
    <w:tbl>
      <w:tblPr>
        <w:tblW w:w="995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5759"/>
        <w:gridCol w:w="3337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№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и характеристики имуществ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Рыночная стоимость, руб,</w:t>
            </w:r>
          </w:p>
          <w:p>
            <w:pPr>
              <w:pStyle w:val="Style21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 учетом НДС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5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Нежилое здание, площадь 116,5 кв.м., количество этажей: 1, в том числе подземных 0, кадастровый номер:  61:50:0030117:231. Год ввода в эксплуатацию по завершении строительства: 1975. Адрес: Ростовская область, г. Донецк, улица Кутузова, здание 8Г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Вид, номер, дата государственной регистрации права: собственность, 61:50:0030117:231-61/195/2024-1, 29.08.2024.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45 200,00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5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Нежилое здание, площадь 65,0 кв.м., количество этажей: 1, в том числе подземных 0, кадастровый номер:  61:50:0030117:176. Год ввода в эксплуатацию по завершении строительства: - . Адрес: Ростовская область, г. Донецк, улица Кутузова, здание 8Г, строение 1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Вид, номер, дата государственной регистрации права: собственность, 61:50:0030117:176-61/195/2024-1, 29.08.2024.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80 400,00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</w:t>
            </w:r>
          </w:p>
        </w:tc>
        <w:tc>
          <w:tcPr>
            <w:tcW w:w="5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Земельный участок, категория земель: земли населенных пунктов, вид разрешенного использования: бытовое обслуживание, площадь 1000,0 кв.м., кадастровый номер: 61:50:0030117:727. Адрес: </w:t>
            </w: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</w:rPr>
              <w:t xml:space="preserve"> Российская Федерация, Ростовская область, городской округ муниципальное образование «Город Донецк», город Донецк, улица Кутузова, земельный участок 8Г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</w:rPr>
              <w:t>Вид, номер, дата государственной регистрации права: собственность, 61:50:0030117:727-61/183/2024-1, 17.08.2024.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01 000,00 (НДС не облагается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ИТОГО: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26 600  (шестьсот двадцать шесть тысяч шестьсот)  рублей</w:t>
            </w:r>
          </w:p>
        </w:tc>
      </w:tr>
    </w:tbl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567"/>
        <w:jc w:val="both"/>
        <w:textAlignment w:val="baseline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567"/>
        <w:jc w:val="both"/>
        <w:textAlignment w:val="baseline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1.2. Начальная цена продажи объектов определена в соответствии со статьей 12 Федерального закона от 21.12.2001 №178-ФЗ «О приватизации государственного и муниципального имущества» и отчетом частнопрактикующего оценщика Денисова А.А.№505. Дата составления отчета: 08.11.2024.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567"/>
        <w:jc w:val="both"/>
        <w:textAlignment w:val="baseline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1.3. Форма собственности: муниципальная.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567"/>
        <w:jc w:val="both"/>
        <w:textAlignment w:val="baseline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1.4. Наименование собственника: муниципальное образование «Город Донецк».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. Комиссией по приватизации разработан и большинством голосов при открытом голосовании принят следующий план приватизации: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7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24"/>
        <w:gridCol w:w="35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жа единым лотом на аукционе в электронной форм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цен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26 600  (шестьсот двадцать шесть тысяч шестьсот)  рублей </w:t>
            </w:r>
            <w:r>
              <w:rPr>
                <w:sz w:val="24"/>
                <w:szCs w:val="24"/>
              </w:rPr>
              <w:t>(с учетом НДС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подачи предложения по цене имущества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латеж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ая цен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26 600  (шестьсот двадцать шесть тысяч шестьсот)  рублей </w:t>
            </w:r>
            <w:r>
              <w:rPr>
                <w:sz w:val="24"/>
                <w:szCs w:val="24"/>
              </w:rPr>
              <w:t>(с учетом НДС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ссии        _______________________ Т.А. Сапил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ы комиссии                    _______________________ С.М. Татаринц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_______________________ Л.И. По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_______________________Е.М. Валуй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5» ноября 2024 года</w:t>
      </w:r>
    </w:p>
    <w:sectPr>
      <w:type w:val="nextPage"/>
      <w:pgSz w:w="11906" w:h="16838"/>
      <w:pgMar w:left="1418" w:right="567" w:gutter="0" w:header="0" w:top="567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NewRomanPSMT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/>
    <w:rPr>
      <w:u w:val="single"/>
    </w:rPr>
  </w:style>
  <w:style w:type="paragraph" w:styleId="BodyTextIndent2">
    <w:name w:val="Body Text Indent 2"/>
    <w:basedOn w:val="Normal"/>
    <w:qFormat/>
    <w:pPr>
      <w:ind w:left="0" w:right="0" w:firstLine="567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  <w:textAlignment w:val="auto"/>
    </w:pPr>
    <w:rPr/>
  </w:style>
  <w:style w:type="paragraph" w:styleId="Style18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05:37:00Z</dcterms:created>
  <dc:creator>Комитет по управлению имуществом</dc:creator>
  <dc:description/>
  <dc:language>en-US</dc:language>
  <cp:lastModifiedBy/>
  <cp:lastPrinted>1995-11-21T17:41:00Z</cp:lastPrinted>
  <dcterms:modified xsi:type="dcterms:W3CDTF">2024-11-14T12:52:07Z</dcterms:modified>
  <cp:revision>72</cp:revision>
  <dc:subject/>
  <dc:title>Приложение № 1</dc:title>
</cp:coreProperties>
</file>