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ДОНЕЦК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09.01.2019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 «Об утверждении муниципальной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«Обеспечение качественными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ыми услугами населе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Донецк»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и энергоэффективность»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В связи с необходимостью корректировки муниципальной программы муниципального образования «Город Донецк» «Развитие транспортной инфраструктуры и комплексного благоустройства т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ритории муниципального образования «Город Донецк»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 соответств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ешением Донецкой городской Ду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4.12.2020 № 29 «О внесении изменений в решение Донецкой городской Думы  от  24.12.2019  №  545  «О бюджете города Донецка  на 2020 год и на плановый период 2021 и 2022 годов», с решением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Донецкой городской Думы от 24.12.2020 № 33 </w:t>
      </w:r>
      <w:r>
        <w:rPr>
          <w:rFonts w:cs="Times New Roman" w:ascii="Times New Roman" w:hAnsi="Times New Roman"/>
          <w:color w:val="000000"/>
          <w:sz w:val="26"/>
          <w:szCs w:val="26"/>
        </w:rPr>
        <w:t>«О бюджете города Донецка  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</w:rPr>
        <w:t xml:space="preserve">1.  Внести в приложение  к постановлению Администрации города Донецка от 09.01.2019 № 3 «Об утверждении муниципальной программы муниципального образования «Город Донецк» «Обеспечение качественными жилищно-коммунальными услугами населения муниципального образования                   «Город Донецк» и энергоэффективность» </w:t>
      </w:r>
      <w:r>
        <w:rPr>
          <w:sz w:val="26"/>
          <w:szCs w:val="26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color w:val="000000"/>
          <w:sz w:val="26"/>
          <w:szCs w:val="26"/>
        </w:rPr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О.М. Гуревнина.)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постановления возложить на заместителя главы Администрации города Донецка по строительству,  ЖКХ, транспорту и  связи                   Попова В.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города  Донецка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«Управление ЖКХ, транспорта и связи Администрации города Донецка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5671" w:firstLine="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5671" w:firstLine="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а Донецка</w:t>
      </w:r>
    </w:p>
    <w:p>
      <w:pPr>
        <w:pStyle w:val="Normal"/>
        <w:spacing w:lineRule="atLeast" w:line="100"/>
        <w:ind w:left="5671" w:firstLine="701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 №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осимые в приложение  к постановлению Администрации города Донецка от 09.01.2019 № 3 «Об утверждении муниципальной программы муниципального образования «Город Донецк» «Обеспечение качественными жилищно-коммунальными услугами населения муниципального образования «Город Донецк» и энергоэффективность»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shd w:fill="FFFFFF" w:val="clear"/>
        </w:rPr>
        <w:t>«Обеспечение качественными  жилищно-коммунальными услугами населения муниципального образования «Город Донецк» и энергоэффективность»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1) в </w:t>
      </w:r>
      <w:r>
        <w:rPr>
          <w:sz w:val="28"/>
          <w:szCs w:val="28"/>
        </w:rPr>
        <w:t>позиции «общий объем финансирования» цифры  «</w:t>
      </w:r>
      <w:r>
        <w:rPr>
          <w:sz w:val="28"/>
          <w:szCs w:val="28"/>
          <w:shd w:fill="FFFFFF" w:val="clear"/>
        </w:rPr>
        <w:t>2105258,1»  заменить цифрами «2201627,8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2) в позиции «в 2020 году» цифры «1210095,5» заменить цифрами                   «1170307,2 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3) в позиции «в 2021 году» цифры «528648,0» заменить цифрами                   «651016,6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4) в позиции «в 2022 году» цифры «9471,2» заменить цифрами                   «11630,3 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5) в позиции «в 2023 году» цифры «0»  заменить цифрами                   «11630,3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6) в позиции «за счет средств областного бюджета» цифры «2087535,8» заменить цифрами «2182223,2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7) в позиции «в 2020 году» цифры «1201847,7» заменить цифрами                   «1162159,4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) в позиции «в 2021 году» цифры «525696,8» заменить цифрами «648121,7»;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9) в позиции «в 2022 году» цифры «6520,0» заменить цифрами                   «9235,4 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в позиции «в 2023 году» цифры «0» заменить цифрами                   «9235,4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</w:rPr>
        <w:t>11) в позиции «</w:t>
      </w:r>
      <w:r>
        <w:rPr>
          <w:sz w:val="28"/>
          <w:szCs w:val="28"/>
          <w:shd w:fill="FFFFFF" w:val="clear"/>
        </w:rPr>
        <w:t>за счет средств бюджета города Донецка» цифры                        «17722,3» заменить цифрами «19404,6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>12) в позиции «в 2020 году» цифры «8247,8» заменить цифрами «8147,8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3)  в позиции «в 2021 году» цифры «2951,2» заменить цифрами «2894,9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4) в позиции «в 2022 году» цифры «2951,2» заменить цифрами «2394,9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5) в позиции «в 2023 году» цифры «0» заменить цифрами «2394,9».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426"/>
        <w:jc w:val="both"/>
        <w:rPr>
          <w:sz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В паспорте подпрограммы 1 </w:t>
      </w:r>
      <w:r>
        <w:rPr>
          <w:sz w:val="28"/>
          <w:shd w:fill="FFFFFF" w:val="clear"/>
        </w:rPr>
        <w:t xml:space="preserve">«Развитие жилищного хозяйства в муниципальном образовании «Город Донецк  </w:t>
      </w:r>
      <w:r>
        <w:rPr>
          <w:sz w:val="28"/>
          <w:szCs w:val="28"/>
        </w:rPr>
        <w:t>в</w:t>
      </w:r>
      <w:r>
        <w:rPr>
          <w:sz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Ресурсное обеспечение реализации подпрограммы 1»: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hd w:fill="FFFFFF" w:val="clear"/>
        </w:rPr>
        <w:t>1) в позиции «общий объем финансирования подпрограммы 1» цифры  «8630,5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менить цифрами «11159,3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2) </w:t>
      </w:r>
      <w:r>
        <w:rPr>
          <w:color w:val="000000"/>
          <w:sz w:val="28"/>
          <w:szCs w:val="28"/>
        </w:rPr>
        <w:t>в позиции «в 2020 году» цифры «2264,9» заменить цифрами «2164,9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озиции «в 2021 году» цифры «2128,8» заменить цифрами «2628,8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в позиции «в 2023 году» цифры «0,0» заменить цифрами «2128,8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 в позиции за счет средств бюджета  города Донецка цифры «8630,5» заменить цифрами «11159,3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6) </w:t>
      </w:r>
      <w:r>
        <w:rPr>
          <w:color w:val="000000"/>
          <w:sz w:val="28"/>
          <w:szCs w:val="28"/>
        </w:rPr>
        <w:t>в позиции «в 2020 году» цифры «2264,9» заменить цифрами «2164,9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позиции «в 2021 году» цифры «2128,8» заменить цифрами «2628,8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в позиции «в 2023 году» цифры «0,0» заменить цифрами «2128,8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 В паспорте </w:t>
      </w:r>
      <w:r>
        <w:rPr>
          <w:sz w:val="28"/>
          <w:shd w:fill="FFFFFF" w:val="clear"/>
        </w:rPr>
        <w:t xml:space="preserve">подпрограммы 2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обеспечения качественными коммунальными услугами населения </w:t>
      </w:r>
      <w:r>
        <w:rPr>
          <w:sz w:val="28"/>
          <w:szCs w:val="28"/>
          <w:shd w:fill="FFFFFF" w:val="clear"/>
        </w:rPr>
        <w:t xml:space="preserve">муниципального образования «Город Донецк» </w:t>
      </w:r>
      <w:r>
        <w:rPr>
          <w:sz w:val="28"/>
          <w:szCs w:val="28"/>
        </w:rPr>
        <w:t xml:space="preserve"> в</w:t>
      </w:r>
      <w:r>
        <w:rPr>
          <w:sz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Ресурсное обеспечение подпрограммы 2»: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hd w:fill="FFFFFF" w:val="clear"/>
        </w:rPr>
        <w:t>1) в позиции «общий объем финансирования подпрограммы 2» цифры  «</w:t>
      </w:r>
      <w:r>
        <w:rPr>
          <w:sz w:val="28"/>
          <w:szCs w:val="28"/>
          <w:shd w:fill="FFFFFF" w:val="clear"/>
        </w:rPr>
        <w:t>2096627,6</w:t>
      </w:r>
      <w:r>
        <w:rPr>
          <w:sz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менить цифрами «2190468,5 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2) </w:t>
      </w:r>
      <w:r>
        <w:rPr>
          <w:color w:val="000000"/>
          <w:sz w:val="28"/>
          <w:szCs w:val="28"/>
        </w:rPr>
        <w:t>в позиции «в 2020 году» цифры «1207830,6» заменить цифрами «1168142,3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озиции «в 2021 году» цифры «526519,2» заменить цифрами «648387,8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озиции «в 2022 году» цифры «7342,4 » заменить цифрами «9501,5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позиции «в 2023 году» цифры «0,0» заменить цифрами «9501,5»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  <w:shd w:fill="FFFFFF" w:val="clear"/>
        </w:rPr>
        <w:t xml:space="preserve"> в позиции «за счет средств областного бюджета» цифры «2087535,8» заменить цифрами « 2182223,2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7) в позиции «в 2020 году» цифры «1201847,7» заменить цифрами                               «1162159,4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8) в позиции «в 2021 году» цифры «</w:t>
      </w:r>
      <w:r>
        <w:rPr>
          <w:color w:val="000000"/>
          <w:sz w:val="28"/>
          <w:szCs w:val="28"/>
        </w:rPr>
        <w:t>525696,8</w:t>
      </w:r>
      <w:r>
        <w:rPr>
          <w:sz w:val="28"/>
          <w:szCs w:val="28"/>
          <w:shd w:fill="FFFFFF" w:val="clear"/>
        </w:rPr>
        <w:t>» заменить цифрами                               «648121,7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) </w:t>
      </w:r>
      <w:r>
        <w:rPr>
          <w:sz w:val="28"/>
          <w:szCs w:val="28"/>
          <w:shd w:fill="FFFFFF" w:val="clear"/>
        </w:rPr>
        <w:t>в позиции «в 2022 году» цифры «6520,0» заменить цифрами                               «9235,4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в позиции «в 2023 году» цифры «0,0» заменить цифрами                               «9235,4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color w:val="000000"/>
          <w:sz w:val="28"/>
          <w:szCs w:val="28"/>
        </w:rPr>
        <w:t>11) в позиции за счет средств бюджета  города Донецка цифры «9091,8» заменить цифрами «8245,3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12) </w:t>
      </w:r>
      <w:r>
        <w:rPr>
          <w:color w:val="000000"/>
          <w:sz w:val="28"/>
          <w:szCs w:val="28"/>
        </w:rPr>
        <w:t>в позиции «в 2021 году» цифры «822,4» заменить цифрами «266,1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color w:val="000000"/>
          <w:sz w:val="28"/>
          <w:szCs w:val="28"/>
        </w:rPr>
        <w:t>13) в позиции «в 2022 году» цифры «822,4» заменить цифрами «266,1»;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) в позиции «в 2023 году» цифры «0,0» заменить цифрами «266,1».</w:t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ложение 1 к муниципальной программе изложить в редакции согласно приложению 1 к настоящим Изменения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 xml:space="preserve"> Приложение 3 к муниципальной программе изложить в редакции согласно приложению 2 к настоящим Изменения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Приложение 4 к муниципальной программе  изложить в редакции согласно приложению 3 к настоящим Изменени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к муниципальной программе  изложить в редакции согласно приложению 4 к настоящим Измен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851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О.М.  Гуревнина   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/>
      </w:pPr>
      <w:r>
        <w:rPr>
          <w:sz w:val="24"/>
          <w:szCs w:val="24"/>
        </w:rPr>
        <w:t>«Приложение 1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right"/>
        <w:rPr/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 муниципальной программе муниципального образования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Город Донецк» «Обеспечение качественными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ыми услугами населения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и энергоэффективность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13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2427"/>
        <w:gridCol w:w="993"/>
        <w:gridCol w:w="1134"/>
        <w:gridCol w:w="708"/>
        <w:gridCol w:w="851"/>
        <w:gridCol w:w="850"/>
        <w:gridCol w:w="851"/>
        <w:gridCol w:w="850"/>
        <w:gridCol w:w="709"/>
        <w:gridCol w:w="709"/>
        <w:gridCol w:w="850"/>
        <w:gridCol w:w="851"/>
        <w:gridCol w:w="992"/>
        <w:gridCol w:w="709"/>
        <w:gridCol w:w="709"/>
        <w:gridCol w:w="850"/>
        <w:gridCol w:w="709"/>
      </w:tblGrid>
      <w:tr>
        <w:trPr>
          <w:trHeight w:val="3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показателя (индикатора)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ния</w:t>
            </w:r>
          </w:p>
        </w:tc>
        <w:tc>
          <w:tcPr>
            <w:tcW w:w="11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6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7" w:first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13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2427"/>
        <w:gridCol w:w="131"/>
        <w:gridCol w:w="862"/>
        <w:gridCol w:w="130"/>
        <w:gridCol w:w="1004"/>
        <w:gridCol w:w="131"/>
        <w:gridCol w:w="577"/>
        <w:gridCol w:w="273"/>
        <w:gridCol w:w="578"/>
        <w:gridCol w:w="273"/>
        <w:gridCol w:w="577"/>
        <w:gridCol w:w="274"/>
        <w:gridCol w:w="577"/>
        <w:gridCol w:w="274"/>
        <w:gridCol w:w="576"/>
        <w:gridCol w:w="275"/>
        <w:gridCol w:w="434"/>
        <w:gridCol w:w="275"/>
        <w:gridCol w:w="434"/>
        <w:gridCol w:w="415"/>
        <w:gridCol w:w="435"/>
        <w:gridCol w:w="416"/>
        <w:gridCol w:w="435"/>
        <w:gridCol w:w="415"/>
        <w:gridCol w:w="577"/>
        <w:gridCol w:w="274"/>
        <w:gridCol w:w="435"/>
        <w:gridCol w:w="274"/>
        <w:gridCol w:w="435"/>
        <w:gridCol w:w="273"/>
        <w:gridCol w:w="577"/>
        <w:gridCol w:w="132"/>
        <w:gridCol w:w="577"/>
      </w:tblGrid>
      <w:tr>
        <w:trPr/>
        <w:tc>
          <w:tcPr>
            <w:tcW w:w="163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 «Обеспечение качественными жилищно-коммунальными услугами населения муниципального образования «Город Донецк» и энергоэффективность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сход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ных д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ы взносов за ка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льный ремонт об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 имущества в мн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квартирных дома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Донецка в час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помещений, находя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ся в муницип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собственности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ю пред  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</w:t>
              <w:softHyphen/>
              <w:t>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.</w:t>
            </w:r>
          </w:p>
          <w:p>
            <w:pPr>
              <w:pStyle w:val="Normal"/>
              <w:ind w:firstLine="51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ля населения, обеспеченного питьевой водой, отвечающей требованиям безопасности, в общей численности населения города Донец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мы, направл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нергосбережение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эффек-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ости в БО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ка на 31 декабр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63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 1.  «Развитие жилищного хозяйства в муниципальном образовании «Город Донецк»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освоенных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х средст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еленных на реализацию основ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й подпрограммы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163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42"/>
              <w:ind w:firstLine="374"/>
              <w:jc w:val="center"/>
              <w:rPr>
                <w:color w:val="000000"/>
              </w:rPr>
            </w:pPr>
            <w:r>
              <w:rPr>
                <w:kern w:val="2"/>
              </w:rPr>
              <w:t>Подпрограмма 2. «</w:t>
            </w: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>
                <w:color w:val="000000"/>
                <w:shd w:fill="FFFFFF" w:val="clear"/>
              </w:rPr>
              <w:t>муниципального образования «Город Донец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.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точных вод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чищенных до норма- тивных значений, в общем объеме сточных вод, пропущенных через очистные соору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-ти</w:t>
              <w:softHyphen/>
              <w:t>ческ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</w:t>
              <w:softHyphen/>
              <w:t>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 аварий</w:t>
            </w:r>
            <w:r>
              <w:rPr>
                <w:kern w:val="2"/>
                <w:sz w:val="24"/>
                <w:szCs w:val="24"/>
              </w:rPr>
              <w:t xml:space="preserve"> в сфере жилищно - коммунального хозяйства на территории города Донец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коммунальной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63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«Энергосбережение и повышение энергетической эффективности в муниципальных организациях муниципального образования                   «Город Донецк»</w:t>
            </w:r>
          </w:p>
        </w:tc>
      </w:tr>
      <w:tr>
        <w:trPr>
          <w:trHeight w:val="1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3.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лектрической энергии на снабжение БО города Донецка (в расчете на 1 квадратный метр общей площад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Вт/ч на 1 кв.метр общей площад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энергии на снабжение БО города Донецка (в расчете на 1 квадратный  метр общей площад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кал на 1 кв. метр общей площад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3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й  воды на снабжение БО города Донецка (в расчете на 1 челове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уб.метров на 1 челове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4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ой  воды 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БО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ка ( в расчете на 1 челове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уб.метров на 1 челове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природного газа на снабжение БО города Донецка (в расчете 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 челове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ствен-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уб. метров на 1 челове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О города Донецка - бюджетные организации города Донецка.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white"/>
        </w:rPr>
        <w:t>«Приложение 3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униципального образования «Город Донецк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еспечение качественными   жилищно-коммунальными услугами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образования «Город Донецк» и энергоэффективность»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города Донецка  на реализацию муниципальной программы</w:t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971"/>
        <w:gridCol w:w="1289"/>
        <w:gridCol w:w="670"/>
        <w:gridCol w:w="595"/>
        <w:gridCol w:w="718"/>
        <w:gridCol w:w="567"/>
        <w:gridCol w:w="993"/>
        <w:gridCol w:w="851"/>
        <w:gridCol w:w="850"/>
        <w:gridCol w:w="8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72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-ный  </w:t>
              <w:br/>
              <w:t xml:space="preserve">исполни-тель,   </w:t>
              <w:br/>
              <w:t xml:space="preserve">соисполни-тели,  </w:t>
              <w:br/>
              <w:t xml:space="preserve"> участни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-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тыс. руб-лей)</w:t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0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 жилищно-коммунальными услугами населения муниципального образования                    «Город Донецк» 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оэффек-тив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70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57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2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управле-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 г.Донецка Ростовской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both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both"/>
              <w:rPr/>
            </w:pPr>
            <w:r>
              <w:rPr/>
              <w:t>07100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-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 хозяйств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м обра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а Ростовской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, обслуживание и проведение текущего ремонта муниципального имущества в многоквартир-ных домах 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6" w:hRule="atLeast"/>
          <w:cantSplit w:val="true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м заключения достоверности сметной сто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9" w:hRule="atLeast"/>
          <w:cantSplit w:val="true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лата взносов за муниципальный жилищный фонд на прове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ого ремонта общего имущества в многоквартир-ных дом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Жилищным кодексом Российск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ции и областным Законом Ростов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6.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1-ЗС</w:t>
            </w:r>
            <w:r>
              <w:rPr>
                <w:sz w:val="24"/>
                <w:szCs w:val="24"/>
                <w:shd w:fill="FFFFFF" w:val="clear"/>
              </w:rPr>
              <w:t>«О капитальн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е общего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мущества в многоквартир-ных дом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</w:t>
            </w:r>
            <w:r>
              <w:rPr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а Ростовской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остовской области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обеспечения качественными коммунальными услугам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го образования «Город Донецк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4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0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9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нецк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бюджетных инвестиций в капитальное строитель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осуществляемые за счет средств резервного фонда правительства Рост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 учреждение «Управление ЖКХ, транспорта и связи Админис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2.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о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ого хозяйства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у проектно - см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-ние ЖКХ, транспорта и связи Администра-ции города Донецка»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.</w:t>
            </w:r>
            <w:r>
              <w:rPr/>
              <w:t>31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6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6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</w:t>
            </w:r>
            <w:r>
              <w:rPr>
                <w:lang w:val="en-US"/>
              </w:rPr>
              <w:t>G5.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</w:t>
            </w:r>
            <w:r>
              <w:rPr>
                <w:lang w:val="en-US"/>
              </w:rPr>
              <w:t>G5.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06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2.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мещение предприятиям жилищно-коммунального хозяйства части платы  граждан за коммунальные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специализиро-ванной коммунальной техник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трации города Донец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 и (или) финансового обеспечения (возмещения) затрат в связи с оказанием услуг по водоснабжению и водоотвед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42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3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Энергосбере-жение и повы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нергет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ффективности в муницип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х муниципального образования «Город Донецк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Управление ЖКХ, транспорта и  связи Администра- 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-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de-DE"/>
              </w:rPr>
              <w:t>роведение обязательного энергетического обследования</w:t>
            </w:r>
            <w:r>
              <w:rPr>
                <w:sz w:val="24"/>
                <w:szCs w:val="24"/>
              </w:rPr>
              <w:t xml:space="preserve"> объектов БО города Донецка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ранспорта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я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тра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города Донецка</w:t>
            </w:r>
            <w:r>
              <w:rPr>
                <w:b w:val="false"/>
                <w:lang w:val="de-DE"/>
              </w:rPr>
              <w:t xml:space="preserve"> основам энергосбережения и реализации догово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de-DE"/>
              </w:rPr>
              <w:t>на выполнение энергосервис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-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 транс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рта и свя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-тра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а показателей  э</w:t>
            </w:r>
            <w:r>
              <w:rPr>
                <w:sz w:val="24"/>
                <w:szCs w:val="24"/>
                <w:lang w:val="de-DE"/>
              </w:rPr>
              <w:t>нергопотребле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 xml:space="preserve">ния в </w:t>
            </w:r>
            <w:r>
              <w:rPr>
                <w:sz w:val="24"/>
                <w:szCs w:val="24"/>
              </w:rPr>
              <w:t>БО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уници-паль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-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 транспорта и свя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-тра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4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систем освещения на основе энергоэкономич-ных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ветительных приборов (Замена ламп накаливания и других неэффективных элементов систем  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освещения, в том числе светильников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de-DE"/>
              </w:rPr>
              <w:t>на энергосберегаю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>щ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(в том числе не менее</w:t>
            </w:r>
            <w:r>
              <w:rPr>
                <w:sz w:val="24"/>
                <w:szCs w:val="24"/>
              </w:rPr>
              <w:t xml:space="preserve"> 30 процентов от объема на основе светодиодов)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города Донец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-паль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учрежд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«Управле-ние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ЖКХ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5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систем наружного освещения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с устройством общих приборов учета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 БО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6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sz w:val="24"/>
                <w:szCs w:val="24"/>
                <w:lang w:val="de-DE"/>
              </w:rPr>
              <w:t xml:space="preserve"> автоматизир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>ванных систем учета потребления используемых энергоресурс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города Донец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-трации города Донец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боруд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для БО гор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 Донецка с кла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энергетической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эффективности не ниже</w:t>
            </w:r>
            <w:r>
              <w:rPr>
                <w:lang w:val="de-DE"/>
              </w:rPr>
              <w:t xml:space="preserve"> </w:t>
            </w:r>
            <w:r>
              <w:rPr>
                <w:b w:val="false"/>
                <w:lang w:val="de-DE"/>
              </w:rPr>
              <w:t>класса «А»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Управле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 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римечание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sz w:val="24"/>
          <w:szCs w:val="24"/>
        </w:rPr>
      </w:pPr>
      <w:r>
        <w:rPr>
          <w:sz w:val="24"/>
          <w:szCs w:val="24"/>
          <w:highlight w:val="white"/>
        </w:rPr>
        <w:t>1. ГРБС - главный распорядитель бюджетных средст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vanish/>
          <w:sz w:val="24"/>
          <w:szCs w:val="24"/>
          <w:highlight w:val="white"/>
          <w:u w:val="single"/>
        </w:rPr>
      </w:pPr>
      <w:r>
        <w:rPr>
          <w:vanish/>
          <w:sz w:val="24"/>
          <w:szCs w:val="24"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2. РзПр -</w:t>
      </w:r>
      <w:r>
        <w:rPr>
          <w:b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 xml:space="preserve"> раздел, подразде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3. ЦСР - целевая статья расходов;</w:t>
      </w:r>
    </w:p>
    <w:p>
      <w:pPr>
        <w:pStyle w:val="Normal"/>
        <w:spacing w:lineRule="atLeast" w:line="100"/>
        <w:rPr/>
      </w:pPr>
      <w:r>
        <w:rPr>
          <w:sz w:val="24"/>
          <w:szCs w:val="24"/>
          <w:highlight w:val="white"/>
        </w:rPr>
        <w:t>4. ВР -  вид расходов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  <w:highlight w:val="white"/>
        </w:rPr>
        <w:t xml:space="preserve">5. </w:t>
      </w:r>
      <w:r>
        <w:rPr>
          <w:sz w:val="24"/>
          <w:szCs w:val="24"/>
        </w:rPr>
        <w:t>БО города Донецка - бюджетные организации города Донецка</w:t>
      </w:r>
      <w:r>
        <w:rPr>
          <w:sz w:val="24"/>
          <w:szCs w:val="24"/>
          <w:highlight w:val="white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6. МУП «Исток» - муниципальное унитарное предприятие «Исток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7. МБУЗ «ЦГБ» - Муниципальное бюджетное учреждение здравоохранения «Центральная городская больница»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8. МУ «Отдел культуры и спорта администрации г.Донецка»  - Муниципальное учреждение «Отдел культуры и спорта администрации г.Донецка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МУ Отдел образования - Муниципальное учреждение отдел образования администрации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УСЗН - Управление социальной   защиты населения г.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. МБУ «Центр социального обслуживания граждан пожилого возраста и инвалидов» -  муниципальное бюджетное учреждение  «Центр социального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служивания граждан пожилого возраста и инвалидов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12. МУП «Доставка пенсий и пособий»  - </w:t>
      </w:r>
      <w:r>
        <w:rPr>
          <w:sz w:val="24"/>
          <w:szCs w:val="24"/>
        </w:rPr>
        <w:t>Муниципальное</w:t>
      </w:r>
      <w:r>
        <w:rPr>
          <w:color w:val="000000"/>
          <w:sz w:val="24"/>
          <w:szCs w:val="24"/>
          <w:shd w:fill="FFFFFF" w:val="clear"/>
        </w:rPr>
        <w:t xml:space="preserve"> унитарное предприятие города Донецка Ростовской области «Доставка пенсий и пособий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3. МУП «Донецк Центр Инфо» - Муниципальное унитарное предприятие города Донецка Ростовской области «Донецк Центр Инфо»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  <w:highlight w:val="white"/>
        </w:rPr>
        <w:t xml:space="preserve">«Приложение </w:t>
      </w:r>
      <w:r>
        <w:rPr>
          <w:sz w:val="24"/>
          <w:szCs w:val="24"/>
        </w:rPr>
        <w:t>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</w:rPr>
        <w:t>к муниципальной программе муниципального образования «Город Донецк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еспечение качественными   жилищно-коммунальными услугами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образования «Город Донецк» и энергоэффективность»</w:t>
      </w:r>
      <w:r>
        <w:rPr>
          <w:sz w:val="24"/>
          <w:szCs w:val="24"/>
        </w:rPr>
        <w:t xml:space="preserve">   </w:t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Style34"/>
        <w:tabs>
          <w:tab w:val="clear" w:pos="708"/>
          <w:tab w:val="left" w:pos="426" w:leader="none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</w:p>
    <w:p>
      <w:pPr>
        <w:pStyle w:val="Style34"/>
        <w:tabs>
          <w:tab w:val="clear" w:pos="708"/>
          <w:tab w:val="left" w:pos="426" w:leader="none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2088"/>
        <w:gridCol w:w="1654"/>
        <w:gridCol w:w="1173"/>
        <w:gridCol w:w="949"/>
        <w:gridCol w:w="993"/>
        <w:gridCol w:w="992"/>
        <w:gridCol w:w="850"/>
        <w:gridCol w:w="851"/>
        <w:gridCol w:w="850"/>
        <w:gridCol w:w="851"/>
        <w:gridCol w:w="850"/>
        <w:gridCol w:w="993"/>
        <w:gridCol w:w="850"/>
        <w:gridCol w:w="948"/>
        <w:gridCol w:w="786"/>
      </w:tblGrid>
      <w:tr>
        <w:trPr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-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руб-лей)</w:t>
            </w:r>
          </w:p>
        </w:tc>
        <w:tc>
          <w:tcPr>
            <w:tcW w:w="10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ыми услугами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     «Город Донецк» и энергоэффектив-ност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2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22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22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жилищного хозяйства в муниципальном образовании             «Город Донецк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а содействия 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качественными коммунальными услугами населения муниципального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ния     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6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4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22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222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а содействия 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2"/>
                <w:szCs w:val="22"/>
              </w:rPr>
            </w:pPr>
            <w:r>
              <w:rPr>
                <w:bCs/>
                <w:color w:val="1C1C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Энергосбережение и повышение энергетической эффективности в муниципальных организациях муниципального образования «Город Донецк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 со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  <w:highlight w:val="white"/>
        </w:rPr>
        <w:t xml:space="preserve">«Приложение </w:t>
      </w:r>
      <w:r>
        <w:rPr>
          <w:sz w:val="24"/>
          <w:szCs w:val="24"/>
        </w:rPr>
        <w:t>5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</w:rPr>
        <w:t>к муниципальной программе муниципального образования «Город Донецк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еспечение качественными   жилищно-коммунальными услугами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образования «Город Донецк» и энергоэффективность»</w:t>
      </w:r>
      <w:r>
        <w:rPr>
          <w:sz w:val="24"/>
          <w:szCs w:val="24"/>
        </w:rPr>
        <w:t xml:space="preserve">   </w:t>
      </w:r>
    </w:p>
    <w:p>
      <w:pPr>
        <w:pStyle w:val="ConsPlusCel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ПЕРЕЧЕНЬ</w:t>
      </w:r>
    </w:p>
    <w:p>
      <w:pPr>
        <w:pStyle w:val="ConsPlusCell"/>
        <w:jc w:val="center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ходящихся в муниципальной собственности)</w:t>
      </w:r>
    </w:p>
    <w:p>
      <w:pPr>
        <w:pStyle w:val="Normal"/>
        <w:widowControl w:val="false"/>
        <w:autoSpaceDE w:val="false"/>
        <w:ind w:left="1077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64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7"/>
        <w:gridCol w:w="131"/>
        <w:gridCol w:w="1570"/>
        <w:gridCol w:w="1275"/>
        <w:gridCol w:w="1559"/>
        <w:gridCol w:w="993"/>
        <w:gridCol w:w="1020"/>
        <w:gridCol w:w="992"/>
        <w:gridCol w:w="709"/>
        <w:gridCol w:w="709"/>
        <w:gridCol w:w="709"/>
        <w:gridCol w:w="851"/>
        <w:gridCol w:w="850"/>
        <w:gridCol w:w="709"/>
        <w:gridCol w:w="860"/>
        <w:gridCol w:w="698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ind w:firstLine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34"/>
              <w:spacing w:lineRule="auto" w:line="276"/>
              <w:ind w:firstLine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вестицион-ного проект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положитель-ного заключения государст-венной (негосударст-венной) экспертиз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 финанси-   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ценах</w:t>
            </w:r>
          </w:p>
          <w:p>
            <w:pPr>
              <w:pStyle w:val="Style34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оответст-вующих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х лет на начало производства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, тыс.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-ная  программа  «Обеспечение качествен-ными жилищно- коммунальны-ми услугами насел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ого образования «Город Донецк» и энергоэффек-тивность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70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Создание условий для обеспечения качественными коммунальными услугам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го образования «Город Донецк»</w:t>
            </w:r>
          </w:p>
          <w:p>
            <w:pPr>
              <w:pStyle w:val="ConsPlusCell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-тво, реконструк-ция 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ъектов водопроводно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нализаци-онного хозяйства, включая разработку проектно-сметн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-ное заключение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ой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ы на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апиталь-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строительств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-ция очистных сооружений и сетей канализации в г.Донецке Ростов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3.2015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0078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-</w:t>
            </w:r>
          </w:p>
          <w:p>
            <w:pPr>
              <w:pStyle w:val="Style34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заклю-</w:t>
            </w:r>
          </w:p>
          <w:p>
            <w:pPr>
              <w:pStyle w:val="Style34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-ной экспертиз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ъект:</w:t>
            </w:r>
          </w:p>
          <w:p>
            <w:pPr>
              <w:pStyle w:val="Style34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обеспечению устойчивого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-ния и водоотведения инвестицион-ных площадок города  Донецка Рос-товской области»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-й этап «Строительс-тво очистных сооружений канализации производитель-ностью 10 тыс.м3сут.»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2.02.2016  № 61-1-1-3-0018-16; 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2-й этап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Строительс-тво сетей и сооружений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(Инвестицион-ная площадка  № 2 от 12.02.2016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1-3-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-16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-й этап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-тво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го-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ки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-тельностью 12тыс.м³/сут-ки»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вестици-онная площадка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   от 12.02.2016      №  61-1-1-3-0021-16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9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9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-ция очистных сооружений и строительство сетей  канализации в г.Донецк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-ное заключение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ой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ы на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апиталь-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строительств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-ц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ных сооружений и сетей канализации в г.Донецке 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остовской области  от 30.03.2015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0078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еспечению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ого водоснабже-ния и водоотведе-ния инвестицион-ных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 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 Рос-товской области, в том числе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-ное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экспертиз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ъект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беспечению устойчивого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я и водоотведения инвестицион-ных площадок города  Донецка  Ростовской области»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9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9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-й этап «Строитель-ство очистных сооружений канализации производи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льнос-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ью 10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3сут.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2.02.2016  № 61-1-1-3-0018-16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-й этап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Строительс-тво сетей и сооружений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вестици-онна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1-3-0019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2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7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7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-й этап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-тво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дго-товки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-тельностью 12 тыс.м³/сутки»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вестици-онная площадка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 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2.02.2016        №  61-1-1-3-0021-1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6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</w:t>
            </w:r>
          </w:p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ind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426" w:leader="none"/>
              </w:tabs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Lucida Sans Unicode" w:cs="Manga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1">
    <w:name w:val="page number"/>
    <w:qFormat/>
    <w:rPr>
      <w:rFonts w:cs="Times New Roman"/>
    </w:rPr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19">
    <w:name w:val="Сильное выделение1"/>
    <w:qFormat/>
    <w:rPr>
      <w:b/>
      <w:bCs/>
    </w:rPr>
  </w:style>
  <w:style w:type="character" w:styleId="WW8Num28z0">
    <w:name w:val="WW8Num28z0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8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0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5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7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8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9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0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3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8">
    <w:name w:val="Абзац списка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19">
    <w:name w:val="Обычный (веб)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2">
    <w:name w:val="Стандартный HTML2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spacing w:before="360" w:after="0"/>
    </w:pPr>
    <w:rPr>
      <w:color w:val="000000"/>
      <w:sz w:val="28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1">
    <w:name w:val="consplusnormal"/>
    <w:basedOn w:val="Normal"/>
    <w:qFormat/>
    <w:pPr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6:00Z</dcterms:created>
  <dc:creator>Юлия</dc:creator>
  <dc:description/>
  <dc:language>en-US</dc:language>
  <cp:lastModifiedBy>Admin</cp:lastModifiedBy>
  <cp:lastPrinted>2021-01-21T16:34:00Z</cp:lastPrinted>
  <dcterms:modified xsi:type="dcterms:W3CDTF">2021-01-25T07:06:00Z</dcterms:modified>
  <cp:revision>2</cp:revision>
  <dc:subject/>
  <dc:title/>
</cp:coreProperties>
</file>