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ВОДНЫЙ СПИСОК 22.02.2024г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лиц, включенных в кадровый резерв Администрации города Донецка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2410"/>
        <w:gridCol w:w="1417"/>
        <w:gridCol w:w="1276"/>
      </w:tblGrid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ождения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ключения в кадровый резер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</w:t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должностей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чёт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2 от 01.09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еш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8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ждене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8.05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зорова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Ю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щук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Сергеевна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ая 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лянская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ind w:left="567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Кочетков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 Сергеевна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зина 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Игоревна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6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цура 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Ивановна</w:t>
            </w:r>
          </w:p>
          <w:p>
            <w:pPr>
              <w:pStyle w:val="Normal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10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я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жи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дыр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 от 22.0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</w:t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1:00Z</dcterms:created>
  <dc:creator>Инспектор</dc:creator>
  <dc:description/>
  <dc:language>en-US</dc:language>
  <cp:lastModifiedBy>Admin</cp:lastModifiedBy>
  <cp:lastPrinted>2024-05-27T09:11:00Z</cp:lastPrinted>
  <dcterms:modified xsi:type="dcterms:W3CDTF">2024-05-27T06:11:00Z</dcterms:modified>
  <cp:revision>2</cp:revision>
  <dc:subject/>
  <dc:title/>
</cp:coreProperties>
</file>