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ая записк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тогах социально-экономического развития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ород Донецк» </w:t>
      </w:r>
    </w:p>
    <w:p>
      <w:pPr>
        <w:pStyle w:val="TextBody"/>
        <w:jc w:val="center"/>
        <w:rPr/>
      </w:pP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щая оценка социально-экономической ситуации в город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  <w:t>Анализ социально-экономического развития муниципального образования «Город Донецк» за 2015 год позволяет сделать выводы о наличии положительных тенденций в экономике и социальной сфере города. Основные показатели социально-экономического развития приведены в таблице:</w:t>
      </w:r>
    </w:p>
    <w:tbl>
      <w:tblPr>
        <w:tblW w:w="99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551"/>
        <w:gridCol w:w="851"/>
        <w:gridCol w:w="850"/>
        <w:gridCol w:w="1418"/>
        <w:gridCol w:w="1276"/>
        <w:gridCol w:w="1566"/>
      </w:tblGrid>
      <w:tr>
        <w:trPr>
          <w:trHeight w:val="100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г.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г.</w:t>
            </w:r>
          </w:p>
        </w:tc>
      </w:tr>
      <w:tr>
        <w:trPr>
          <w:trHeight w:val="390" w:hRule="atLeast"/>
        </w:trPr>
        <w:tc>
          <w:tcPr>
            <w:tcW w:w="9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Характеристика населени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конец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8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9</w:t>
            </w:r>
          </w:p>
        </w:tc>
      </w:tr>
      <w:tr>
        <w:trPr>
          <w:trHeight w:val="8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экономически активного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10</w:t>
            </w:r>
          </w:p>
        </w:tc>
      </w:tr>
      <w:tr>
        <w:trPr>
          <w:trHeight w:val="9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моложе трудоспособ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12</w:t>
            </w:r>
          </w:p>
        </w:tc>
      </w:tr>
      <w:tr>
        <w:trPr>
          <w:trHeight w:val="67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в трудоспособном возрас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34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0</w:t>
            </w:r>
          </w:p>
        </w:tc>
      </w:tr>
      <w:tr>
        <w:trPr>
          <w:trHeight w:val="8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старше трудоспособного возрас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4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7</w:t>
            </w:r>
          </w:p>
        </w:tc>
      </w:tr>
      <w:tr>
        <w:trPr>
          <w:trHeight w:val="102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лиц моложе трудоспособного возраста в общей численности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</w:tr>
      <w:tr>
        <w:trPr>
          <w:trHeight w:val="66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 старше трудоспособного возраста на 1 работн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1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бучающихся во всех учебных учреждениях (общеобразовательных, средних и высших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3</w:t>
            </w:r>
          </w:p>
        </w:tc>
      </w:tr>
      <w:tr>
        <w:trPr>
          <w:trHeight w:val="459" w:hRule="atLeast"/>
        </w:trPr>
        <w:tc>
          <w:tcPr>
            <w:tcW w:w="9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Рынок труда, занятость и доходы населения гор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 </w:t>
            </w:r>
          </w:p>
        </w:tc>
      </w:tr>
      <w:tr>
        <w:trPr>
          <w:trHeight w:val="7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гистрируемой безработиц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8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о в установленном порядке безработны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</w:tr>
      <w:tr>
        <w:trPr>
          <w:trHeight w:val="254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аходившихся в простое по вине работодателя, работавших неполное рабочее время по инициативе работодателя или по соглашению между работником и работодателем, или имевших отпуска с частичным сохранением заработной платы (на конец период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7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задолженность по заработной плате на конец пери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3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перед которыми имеется просроченная задолженность по заработной плат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(за отчетный месяц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1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>
          <w:trHeight w:val="82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уровень минимального прожиточного миниму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06</w:t>
            </w:r>
          </w:p>
        </w:tc>
      </w:tr>
      <w:tr>
        <w:trPr>
          <w:trHeight w:val="70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долженности населения за жилищно-коммунальные услуг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7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68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 646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5,7</w:t>
            </w:r>
          </w:p>
        </w:tc>
      </w:tr>
      <w:tr>
        <w:trPr>
          <w:trHeight w:val="15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сходов на программы, предусматривающие дополнительные мероприятия, направленные на снижение напряженности на рынке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нсолидированного бюджета субъекта на региональные (муниципальные) программы поддержки малого и среднего предпринимательства за отчетный пери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 многоэтажных жилых зданий за счет средств, выделенных Фондом содействия реформированию ЖК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на предприятиях малого и среднего бизнеса (оценка) за период с начала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7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</w:tr>
      <w:tr>
        <w:trPr>
          <w:trHeight w:val="315" w:hRule="atLeast"/>
        </w:trPr>
        <w:tc>
          <w:tcPr>
            <w:tcW w:w="9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оизводственный и технологический потенциал город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гружено товаров собственного производства, выполнено работ и услуг собственными силами (без НДС, акцизов и других аналогичных платежей) по крупным и средн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руб. (в действующих ценах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0 0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0 90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 824 817*  </w:t>
            </w:r>
          </w:p>
        </w:tc>
      </w:tr>
      <w:tr>
        <w:trPr>
          <w:trHeight w:val="29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 роста отгруженных товаров собственного производства, выполненных работ и услуг собственными силами (без НДС, акцизов и других аналогичных платежей) по крупным и средним организациям, за период с начала года в % к соответствующему периоду прошлого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>
          <w:trHeight w:val="9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енных работ по виду деятельности «строительство», с начала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1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308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**</w:t>
            </w:r>
          </w:p>
        </w:tc>
      </w:tr>
      <w:tr>
        <w:trPr>
          <w:trHeight w:val="120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инвестиций в основной капитал (за счет всех источников финансирования), с начала год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0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 95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199***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ибыль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**</w:t>
            </w:r>
          </w:p>
        </w:tc>
      </w:tr>
      <w:tr>
        <w:trPr>
          <w:trHeight w:val="51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убыточных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общего чис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**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результаты деятельности крупных и средних организаций (сальдо прибылей и убытков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 9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 5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8 0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 314**</w:t>
            </w:r>
          </w:p>
        </w:tc>
      </w:tr>
      <w:tr>
        <w:trPr>
          <w:trHeight w:val="135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кредиторской задолженности предприятий и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7 70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 1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607**</w:t>
            </w:r>
          </w:p>
        </w:tc>
      </w:tr>
      <w:tr>
        <w:trPr>
          <w:trHeight w:val="93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дебиторской задолженности предприятий и организ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5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3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 205**</w:t>
            </w:r>
          </w:p>
        </w:tc>
      </w:tr>
      <w:tr>
        <w:trPr>
          <w:trHeight w:val="315" w:hRule="atLeast"/>
        </w:trPr>
        <w:tc>
          <w:tcPr>
            <w:tcW w:w="9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Социальные последствия кризисных явлен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преступл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</w:tr>
      <w:tr>
        <w:trPr>
          <w:trHeight w:val="229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за отчетный период к соответствующему периоду прошлого г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6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бастово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290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ников, непосредственно вовлеченных в забастовку в отчетном период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и общественных акций, манифестаций, митингов, пик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1287" w:hanging="0"/>
        <w:jc w:val="both"/>
        <w:rPr/>
      </w:pPr>
      <w:r>
        <w:rPr>
          <w:sz w:val="16"/>
          <w:szCs w:val="16"/>
        </w:rPr>
        <w:t>**Статистические данные за январь-сентябрь  2015г.</w:t>
      </w:r>
    </w:p>
    <w:p>
      <w:pPr>
        <w:pStyle w:val="Normal"/>
        <w:ind w:left="1287" w:hanging="0"/>
        <w:jc w:val="both"/>
        <w:rPr>
          <w:sz w:val="16"/>
          <w:szCs w:val="16"/>
        </w:rPr>
      </w:pPr>
      <w:r>
        <w:rPr>
          <w:sz w:val="16"/>
          <w:szCs w:val="16"/>
        </w:rPr>
        <w:t>**Статистические данные за январь-октябрь  2015г.</w:t>
      </w:r>
    </w:p>
    <w:p>
      <w:pPr>
        <w:pStyle w:val="Normal"/>
        <w:ind w:left="1287" w:hanging="0"/>
        <w:jc w:val="both"/>
        <w:rPr/>
      </w:pPr>
      <w:r>
        <w:rPr/>
        <w:t>*Статистические данные за январь-ноябрь  2015г.</w:t>
      </w:r>
    </w:p>
    <w:tbl>
      <w:tblPr>
        <w:tblW w:w="12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221"/>
      </w:tblGrid>
      <w:tr>
        <w:trPr>
          <w:trHeight w:val="449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ые показатели имеют оценочный характер</w:t>
            </w:r>
          </w:p>
        </w:tc>
      </w:tr>
      <w:tr>
        <w:trPr>
          <w:trHeight w:val="412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отражен с нарастанием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b/>
          <w:b/>
          <w:caps/>
        </w:rPr>
      </w:pPr>
      <w:r>
        <w:rPr>
          <w:b/>
          <w:caps/>
        </w:rPr>
        <w:t>Промышленность и малый бизнес</w:t>
      </w:r>
    </w:p>
    <w:p>
      <w:pPr>
        <w:pStyle w:val="Normal"/>
        <w:ind w:left="360" w:hanging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Промышленное производство муниципального образования представлено следующими видами экономической деятельности: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Группа «Обрабатывающие производства»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готовых тканей, постельного белья, полотенечных махровых холст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одежды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экскаватор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ищевых продукт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издательская и полиграфическая деятельность, тиражирование записанных носителей информаци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ботка древесины и производство изделий из дерев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готовых металлических издели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офисного оборудования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чие.</w:t>
      </w:r>
    </w:p>
    <w:p>
      <w:pPr>
        <w:pStyle w:val="TextBodyIndent"/>
        <w:tabs>
          <w:tab w:val="clear" w:pos="708"/>
          <w:tab w:val="left" w:pos="284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Группа «Производство и распределение электроэнергии, газа и воды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ередача электроэнергии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электроэнергии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28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деятельность по обеспечению работоспособности электрических сетей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ара и горячей воды (тепловой энергии) тепловыми электростанциями.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оизводство пара и горячей воды (тепловой энергии) котельными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пара и горячей воды (тепловой энергии)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сбор и очистка воды,</w:t>
      </w:r>
    </w:p>
    <w:p>
      <w:pPr>
        <w:pStyle w:val="TextBodyIndent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аспределение воды.</w:t>
      </w:r>
    </w:p>
    <w:p>
      <w:pPr>
        <w:pStyle w:val="Normal"/>
        <w:ind w:firstLine="567"/>
        <w:jc w:val="both"/>
        <w:rPr/>
      </w:pPr>
      <w:r>
        <w:rPr/>
        <w:t xml:space="preserve">За январь – ноябрь  2015 года крупными и средними предприятиями осуществляющими промышленную деятельность города отгружено товарной продукции собственного производства, выполнено работ и услуг собственными силами на сумму 1 824 817 </w:t>
      </w:r>
      <w:r>
        <w:rPr>
          <w:sz w:val="16"/>
          <w:szCs w:val="16"/>
        </w:rPr>
        <w:t xml:space="preserve"> </w:t>
      </w:r>
      <w:r>
        <w:rPr/>
        <w:t>тыс.руб.. Индекс промышленного производства январь-ноябрь  2015 в % к январю-ноябрю 2014 по городу  Донецку составил 95,2%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Увеличение объемов отгрузки по итогам одиннадцати месяцев текущего года отмечалось по следующим видам экономической деятельности города:</w:t>
      </w:r>
      <w:r>
        <w:rPr>
          <w:color w:val="FF0000"/>
        </w:rPr>
        <w:t xml:space="preserve"> </w:t>
      </w:r>
      <w:r>
        <w:rPr>
          <w:bCs/>
        </w:rPr>
        <w:t>производство, передача и распределение электроэнергии, газа,  пара и горячей воды, розничная торговля, кроме торговли автотранспортными средствами и мотоциклами; ремонт бытовых изделий и предметов личного пользования, здравоохранение и предоставление социальных услуг, предоставление прочих коммунальных, социальных и персональных услуг, образование.</w:t>
      </w:r>
    </w:p>
    <w:p>
      <w:pPr>
        <w:pStyle w:val="Normal"/>
        <w:ind w:firstLine="567"/>
        <w:jc w:val="both"/>
        <w:rPr/>
      </w:pPr>
      <w:r>
        <w:rPr/>
        <w:t>Определяющими предприятиями в развитии промышленности города по-прежнему являются предприятия группы «Обрабатывающие производства», удельный вес которых в общем объеме промышленного производства составляет 65,9  % по состоянию на 01.12.2015 г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Обрабатывающее производство</w:t>
      </w:r>
    </w:p>
    <w:p>
      <w:pPr>
        <w:pStyle w:val="Normal"/>
        <w:ind w:firstLine="567"/>
        <w:jc w:val="both"/>
        <w:rPr/>
      </w:pPr>
      <w:r>
        <w:rPr/>
        <w:t xml:space="preserve">Объем отгруженной продукции за январь-август текущего года в целом составил </w:t>
        <w:br/>
        <w:t xml:space="preserve">1 824 817  тыс. руб., что ниже аналогичного периода прошлого года на 4,8%. </w:t>
      </w:r>
    </w:p>
    <w:p>
      <w:pPr>
        <w:pStyle w:val="Normal"/>
        <w:ind w:firstLine="567"/>
        <w:jc w:val="both"/>
        <w:rPr/>
      </w:pPr>
      <w:r>
        <w:rPr/>
        <w:t>Темп роста отгруженных товаров собственного производства, выполненных работ и услуг собственными силами (без НДС и акцизов) за одиннадцать месяцев текущего года по ОАО «Донецкая мануфактура М» и ООО «Донэкс»  составил менее 97%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Отгружено товаров собственного производства, выполнено работ и услуг собственными силами по видам экономической деятельности</w:t>
      </w:r>
    </w:p>
    <w:p>
      <w:pPr>
        <w:pStyle w:val="TextBodyIndent"/>
        <w:ind w:hanging="0"/>
        <w:jc w:val="right"/>
        <w:rPr/>
      </w:pPr>
      <w:r>
        <w:rPr/>
        <w:t>тыс.руб.</w:t>
      </w:r>
    </w:p>
    <w:tbl>
      <w:tblPr>
        <w:tblW w:w="103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558"/>
        <w:gridCol w:w="1421"/>
        <w:gridCol w:w="1558"/>
        <w:gridCol w:w="1275"/>
        <w:gridCol w:w="127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ноя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4 г.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рогноз 2015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январь- ноябрь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2015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% к  прогноз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в % к 2014 г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сего по крупным и средним предприятиям всех видов экономической деятель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1 915 9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 528 3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824 817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7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75,8</w:t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в том числе: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рабатывающее производство 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331 83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 978 0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1 203 45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67,3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Производство и распределение электроэнергии, газа и воды, 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422 4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50 3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435 890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103,2</w:t>
            </w:r>
          </w:p>
        </w:tc>
      </w:tr>
    </w:tbl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и распределение электроэнергии, газа и воды</w:t>
      </w:r>
    </w:p>
    <w:p>
      <w:pPr>
        <w:pStyle w:val="Normal"/>
        <w:jc w:val="both"/>
        <w:rPr/>
      </w:pPr>
      <w:r>
        <w:rPr/>
        <w:tab/>
        <w:t xml:space="preserve">Объем работ, выполненных за январь – ноябрь текущего года, в целом составил 435 890 тыс.руб. или 103,2 % к аналогичному периоду прошлого года. </w:t>
      </w:r>
    </w:p>
    <w:p>
      <w:pPr>
        <w:pStyle w:val="Normal"/>
        <w:ind w:firstLine="567"/>
        <w:jc w:val="both"/>
        <w:rPr/>
      </w:pPr>
      <w:r>
        <w:rPr/>
        <w:t>Теплоэнергии в целом по городу за январь – ноябре   2015 г. отпущено на 3,1 процента больше, чем в январе – ноябре прошлого года.</w:t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Малый бизнес  </w:t>
      </w:r>
    </w:p>
    <w:p>
      <w:pPr>
        <w:pStyle w:val="Normal"/>
        <w:ind w:firstLine="567"/>
        <w:jc w:val="both"/>
        <w:textAlignment w:val="baseline"/>
        <w:rPr>
          <w:b/>
          <w:b/>
          <w:bCs/>
        </w:rPr>
      </w:pPr>
      <w:r>
        <w:rPr/>
        <w:t>Особое место в экономической и социальной сферах муниципального образования «Город Донецк» занимает малый и средний бизнес, который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города, стабильность налоговых поступлений.</w:t>
      </w:r>
    </w:p>
    <w:p>
      <w:pPr>
        <w:pStyle w:val="Normal"/>
        <w:ind w:firstLine="567"/>
        <w:jc w:val="both"/>
        <w:textAlignment w:val="baseline"/>
        <w:rPr/>
      </w:pPr>
      <w:r>
        <w:rPr/>
        <w:t>Основные показатели развития субъектов малого и среднего предпринимательства города представлены в таблице.</w:t>
      </w:r>
    </w:p>
    <w:p>
      <w:pPr>
        <w:pStyle w:val="Normal"/>
        <w:ind w:firstLine="567"/>
        <w:jc w:val="both"/>
        <w:textAlignment w:val="baseline"/>
        <w:rPr/>
      </w:pPr>
      <w:r>
        <w:rPr/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645"/>
        <w:gridCol w:w="1559"/>
        <w:gridCol w:w="1134"/>
        <w:gridCol w:w="1780"/>
        <w:gridCol w:w="1276"/>
      </w:tblGrid>
      <w:tr>
        <w:trPr>
          <w:trHeight w:val="782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 год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г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5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вы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тогам 12 месяцев  2015  года *</w:t>
            </w:r>
          </w:p>
        </w:tc>
      </w:tr>
      <w:tr>
        <w:trPr>
          <w:trHeight w:val="41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субъектов МСП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22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исло малых предприят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151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исло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малых пред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21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47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микропред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44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90,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емесячная заработная плата на средних пред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42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1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*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на малых предприятия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на средних пред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малых предприя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микро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,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25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средни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**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на малых предприятиях (с учетом микропред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вестиций в основной капитал на средних пред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статистические данные представлены по состоянию на 01.10.2015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статистические данные носят конфиденциальный характер, т.к. сведения представлены единичными организация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/>
      </w:pPr>
      <w:r>
        <w:rPr>
          <w:bCs/>
          <w:spacing w:val="-5"/>
          <w:lang w:eastAsia="ar-SA"/>
        </w:rPr>
        <w:t>В целях оказания финансовой поддержки субъектам малого и среднего предпринимательства Администрацией города Донецка в подпрограмме «Развитие субъектов малого и среднего предпринимательства в муниципальном образовании «Город Донецк» муниципальной программы муниципального образования «Город Донецк» «Экономическое развитие и инновационная экономика» предусмотрено предоставление субсидий по 4 направлениям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/>
      </w:pPr>
      <w:r>
        <w:rPr>
          <w:bCs/>
          <w:spacing w:val="-5"/>
          <w:lang w:eastAsia="ar-SA"/>
        </w:rPr>
        <w:t>- предоставление субсидий в целях возмещения части процентной ставки по привлеченным кредитам, займа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в целях возмещения части стоимости приобретенных основных средств и (или) программного обеспеч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>
          <w:bCs/>
          <w:spacing w:val="-5"/>
          <w:lang w:eastAsia="ar-SA"/>
        </w:rPr>
      </w:pPr>
      <w:r>
        <w:rPr>
          <w:spacing w:val="-5"/>
        </w:rPr>
        <w:t>- предоставление субсидий  в приоритетных сферах деятельности на компенсацию в целях возмещения части арендных платеж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ind w:firstLine="567"/>
        <w:jc w:val="both"/>
        <w:textAlignment w:val="baseline"/>
        <w:outlineLvl w:val="0"/>
        <w:rPr/>
      </w:pPr>
      <w:r>
        <w:rPr>
          <w:spacing w:val="-5"/>
        </w:rPr>
        <w:t>- предоставление субсидий начинающим предпринимателям в целях возмещения части затрат по организации собственного дела.</w:t>
      </w:r>
    </w:p>
    <w:p>
      <w:pPr>
        <w:pStyle w:val="Heading2"/>
        <w:ind w:righ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2015 году по итогам реализации программного мероприятия «Предоставление субсидий начинающим предпринимателям в целях возмещения части затрат по организации собственного дела» 4 субъектам малого предпринимательства были предоставлены субсидии. Общая сумма средств направленных на реализацию мероприятия составила 226,5 тыс. руб., из них средства местного бюджета составили 29,5 тыс. руб., средства областного и федерального бюджетов 197,0 тыс. руб.</w:t>
      </w:r>
      <w:r>
        <w:rPr>
          <w:b w:val="false"/>
          <w:iCs/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а территории муниципального образования «Город Донецк» функционирует Микрофинансовая организация Муниципальный фонд поддержки малого предпринимательства. Он представляет собой объект инфраструктуры, осуществляющий поддержку субъектов малого и среднего предпринимательства на всех стадиях их деятельности: от помощи гражданам, решившим стать предпринимателями, до поддержки состоявшихся, успешных индивидуальных предпринимателей и предприятий сферы малого бизнеса. </w:t>
      </w:r>
    </w:p>
    <w:p>
      <w:pPr>
        <w:pStyle w:val="Normal"/>
        <w:ind w:firstLine="720"/>
        <w:jc w:val="both"/>
        <w:rPr/>
      </w:pPr>
      <w:r>
        <w:rPr/>
        <w:t>Всего в течение 2015 года Микрофинансовой организацией Муниципальным фондом поддержки малого предпринимательства предоставлено 50 микрозаймов на общую сумму 24 090,0 тыс. руб.</w:t>
      </w:r>
    </w:p>
    <w:p>
      <w:pPr>
        <w:pStyle w:val="311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ми источниками инвестирования у малых и средних предприятий в городе Донецке по-прежнему выступают кредиты банков и заёмные средства других организаций. </w:t>
      </w:r>
    </w:p>
    <w:p>
      <w:pPr>
        <w:pStyle w:val="311"/>
        <w:spacing w:before="0" w:after="0"/>
        <w:ind w:firstLine="567"/>
        <w:jc w:val="both"/>
        <w:rPr/>
      </w:pPr>
      <w:r>
        <w:rPr>
          <w:sz w:val="24"/>
          <w:szCs w:val="24"/>
        </w:rPr>
        <w:t>В отчетном периоде банковскими учреждениями города выдано 9 кредитов субъектам малого и среднего предпринимательства на общую сумму 65 646,7 тыс. руб.</w:t>
      </w:r>
    </w:p>
    <w:p>
      <w:pPr>
        <w:pStyle w:val="Normal"/>
        <w:ind w:firstLine="567"/>
        <w:jc w:val="both"/>
        <w:rPr/>
      </w:pPr>
      <w:r>
        <w:rPr/>
        <w:t xml:space="preserve">Основными сферами деятельности малого бизнеса в городе Донецке являются: розничная торговля, бытовые услуги, транспортные услуги, услуги общественного питания, строительство и другие. Сельское хозяйство представлено такими отраслями как растениеводство, животноводство и декоративное цветоводство. </w:t>
      </w:r>
    </w:p>
    <w:p>
      <w:pPr>
        <w:pStyle w:val="Normal"/>
        <w:ind w:firstLine="567"/>
        <w:jc w:val="both"/>
        <w:textAlignment w:val="baselin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  <w:t>Анализ ситуации на рынке труда</w:t>
      </w:r>
    </w:p>
    <w:p>
      <w:pPr>
        <w:pStyle w:val="Normal"/>
        <w:ind w:left="780" w:hanging="78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ab/>
        <w:t xml:space="preserve">По итогам статотчётности за январь-октябрь 2015г. по кругу крупных и средних предприятий, отчитавшихся в орган статистики по форме П-4,  уровень среднемесячной заработной платы составил 16 533 руб. Среднесписочная численность работников по крупным и средним предприятиям в январе-октябре 2015г. составила 5 469 чел., в т.ч. на градообразующих предприятиях ОАО «Донецкая мануфактура М» и ООО «ДОНЭКС» темп роста численности - отрицательный (менее 99,6%). </w:t>
      </w:r>
    </w:p>
    <w:p>
      <w:pPr>
        <w:pStyle w:val="Normal"/>
        <w:jc w:val="both"/>
        <w:rPr/>
      </w:pPr>
      <w:r>
        <w:rPr/>
        <w:tab/>
        <w:t>Заработная плата за январь-октябрь 2015г. по полному кругу предприятий составила 15 686 рублей (по области – 24 016 рублей), темп роста к соответствующему периоду 2014г. составил 104,5% (по области – 104,0%). По уровню среднемесячной заработной платы город занимает 12  ранговое место из 12 городов  Ростовской области, по темпу роста – 10 место.</w:t>
      </w:r>
      <w:r>
        <w:rPr>
          <w:color w:val="2E2E2E"/>
        </w:rPr>
        <w:t xml:space="preserve"> В 2015г. обстановка на рынке труда города оставалась стабильной. ОАО «Донецкая мануфактура М» и ООО «Донецкий экскаватор» находились в частичных простоях по вине работодателя, сведений о сокращении штатов от указанных предприятий не поступало. </w:t>
      </w:r>
      <w:r>
        <w:rPr/>
        <w:t xml:space="preserve"> Сдерживается темп роста заработной платы в связи с падением уровня заработной платы в обрабатывающих производствах: темп роста снижен и составляет менее 100,0% в ОАО «Донецкая мануфактура М» и ООО «ДОНЭКС» по причине вынужденных простоев и размера выплачиваемой суммы заработной платы из расчёта 2/3 среднего заработка. </w:t>
      </w:r>
    </w:p>
    <w:p>
      <w:pPr>
        <w:pStyle w:val="Normal"/>
        <w:jc w:val="both"/>
        <w:rPr/>
      </w:pPr>
      <w:r>
        <w:rPr/>
        <w:tab/>
        <w:t xml:space="preserve">Осуществляет деятельность рабочая группа по снижению неформальной занятости, легализации «серой» заработной платы, повышению собираемости страховых взносов во внебюджетные фонды, реализуется план по легализации трудовых отношений и ликвидации задолженности во внебюджетные фонды и план-график достижения контрольных показателей по повышению поступлений страховых взносов на обязательное пенсионное страхование. </w:t>
      </w:r>
    </w:p>
    <w:p>
      <w:pPr>
        <w:pStyle w:val="Normal"/>
        <w:ind w:firstLine="567"/>
        <w:jc w:val="both"/>
        <w:rPr/>
      </w:pPr>
      <w:r>
        <w:rPr>
          <w:bCs/>
        </w:rPr>
        <w:t>С</w:t>
      </w:r>
      <w:r>
        <w:rPr/>
        <w:t xml:space="preserve"> целью контроля за уплатой страховых взносов во внебюджетные фонды и реализации плана по легализации трудовых отношений и ликвидации задолженности во внебюджетные фонды за 2015г. проведено 18 заседаний городской МВК, из них 4 – по вопросу погашения недоимки во внебюджетные фонды (заслушаны 14 руководителей), 8 – по вопросу погашения задолженности по заработной плате (3), 2 – по повышению заработной платы (18), 4 – по неформальной занятости (9). По итогам заседания комиссии информация о крупных недоимщиках во внебюджетные фонды направлялась в прокуратуру города для применения соответствующих мер прокурорского надзора. </w:t>
      </w:r>
    </w:p>
    <w:p>
      <w:pPr>
        <w:pStyle w:val="Normal"/>
        <w:ind w:firstLine="567"/>
        <w:jc w:val="both"/>
        <w:rPr/>
      </w:pPr>
      <w:r>
        <w:rPr/>
        <w:t xml:space="preserve">Проведено 9 заседаний рабочей группы, из них 2 – по вопросу неформальной занятости (заслушано 5 руководителей), 3 – по  вопросу рассмотрения работодателей, заявивших в службу занятости населения </w:t>
      </w:r>
      <w:r>
        <w:rPr>
          <w:rStyle w:val="Pre"/>
        </w:rPr>
        <w:t xml:space="preserve"> города вакансии с заработной платой ниже прожиточного минимума трудоспособного населения, установленного за 4-й квартал 2014г., </w:t>
      </w:r>
      <w:r>
        <w:rPr/>
        <w:t>отказов работодателей с низкой заработной платой от присоединения к областному и городскому трёхсторонним Соглашениям, низкой заработной плате (18), по итогам совещания 2-мя руководителями принято решение о повышении заработной платы с 01.04.2015г.; 4 заседания – по вопросу погашения задолженности во внебюджетные фонды (12).</w:t>
      </w:r>
    </w:p>
    <w:p>
      <w:pPr>
        <w:pStyle w:val="Normal"/>
        <w:jc w:val="both"/>
        <w:rPr/>
      </w:pPr>
      <w:r>
        <w:rPr/>
        <w:tab/>
        <w:t>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, объектам торговой деятельности (субъекты малого и среднего предпринимательства) и с гражданами, трудоустроенными через центр занятости.</w:t>
      </w:r>
    </w:p>
    <w:p>
      <w:pPr>
        <w:pStyle w:val="Normal"/>
        <w:jc w:val="both"/>
        <w:rPr/>
      </w:pPr>
      <w:r>
        <w:rPr/>
        <w:tab/>
      </w:r>
      <w:r>
        <w:rPr>
          <w:bCs/>
        </w:rPr>
        <w:t xml:space="preserve">Количество работников, с которыми  заключены трудовые договора и работники встали на учёт в пенсионный фонд за 2015г. – факт 1300, план – 1277. </w:t>
      </w:r>
    </w:p>
    <w:p>
      <w:pPr>
        <w:pStyle w:val="Normal"/>
        <w:ind w:firstLine="709"/>
        <w:jc w:val="both"/>
        <w:rPr/>
      </w:pPr>
      <w:r>
        <w:rPr/>
        <w:t>С целью повышения уровня заработной платы осуществляется работа с организациями и предприятиями по недопущению МРОТ ниже 5 65 рублей, повышению во внебюджетной сфере до 10 192,8 рублей в рамках ведения банка данных МРОТ (в банк включено 120 предприятий), мониторинга присоединения к областному и городскому трёхсторонним соглашениям. Во всех наблюдаемых организациях минимальный размер оплаты труда установлен в соответствии с требованиями федерального законодательства – не ниже 5 965,0 руб. В результате анализа показателей мониторинга установлено, что величина МРОТ, применяемого на предприятиях города, составила: согласно федеральному законодательству 5 965 руб. – в 3 организациях; от     уровня,   установленного    федеральным законодательством до установленного Соглашением (10 192,8 руб.) – в  109;</w:t>
      </w:r>
      <w:r>
        <w:rPr>
          <w:color w:val="FF0000"/>
        </w:rPr>
        <w:t xml:space="preserve"> </w:t>
      </w:r>
      <w:r>
        <w:rPr/>
        <w:t>выполнили обязательства областного трехстороннего Соглашения и установили минимальный размер оплаты труда на уровне и более 10 192,8 руб. – 8 организаций.</w:t>
      </w:r>
    </w:p>
    <w:p>
      <w:pPr>
        <w:pStyle w:val="Normal"/>
        <w:ind w:firstLine="709"/>
        <w:jc w:val="both"/>
        <w:rPr/>
      </w:pPr>
      <w:r>
        <w:rPr/>
        <w:t xml:space="preserve">По итогам 2015г. к областному и городскому трёхсторонним соглашениям присоединено 145 предприятий, или 60% от количества действующих и осуществляющих финансово-хозяйственную деятельность организаций (контрольный показатель – 60%). </w:t>
      </w:r>
    </w:p>
    <w:p>
      <w:pPr>
        <w:pStyle w:val="Normal"/>
        <w:ind w:firstLine="709"/>
        <w:jc w:val="both"/>
        <w:rPr/>
      </w:pPr>
      <w:r>
        <w:rPr/>
        <w:t>С предприятиями, имеющими невысокий уровень заработной платы, заключаются двусторонние соглашения о социально – экономическом сотрудничестве между Администрацией и работодателем с обязательствами поэтапного повышения заработной платы (заключено 82 соглашения).</w:t>
      </w:r>
    </w:p>
    <w:p>
      <w:pPr>
        <w:pStyle w:val="Normal"/>
        <w:ind w:firstLine="708"/>
        <w:jc w:val="both"/>
        <w:rPr>
          <w:i/>
          <w:i/>
        </w:rPr>
      </w:pPr>
      <w:r>
        <w:rPr/>
        <w:t>Проведена информационно-разъяснительная работа в СМИ применения «серых» схем оплаты труда. Информация размещена на официальном</w:t>
      </w:r>
      <w:r>
        <w:rPr>
          <w:i/>
        </w:rPr>
        <w:t xml:space="preserve"> </w:t>
      </w:r>
      <w:r>
        <w:rPr/>
        <w:t>сайте администрации</w:t>
      </w:r>
      <w:r>
        <w:rPr>
          <w:i/>
        </w:rPr>
        <w:t xml:space="preserve"> </w:t>
      </w:r>
      <w:r>
        <w:rPr/>
        <w:t>города Донецка в разделе «Трудовые отношения» (</w:t>
      </w:r>
      <w:hyperlink r:id="rId2">
        <w:r>
          <w:rPr>
            <w:rStyle w:val="InternetLink"/>
            <w:color w:val="000000"/>
            <w:u w:val="none"/>
          </w:rPr>
          <w:t>http://donetsk-ro.donland.ru</w:t>
        </w:r>
      </w:hyperlink>
      <w:r>
        <w:rPr/>
        <w:t>) (размещено 5 статей), в городской общественно-политической газете</w:t>
      </w:r>
      <w:r>
        <w:rPr>
          <w:i/>
        </w:rPr>
        <w:t xml:space="preserve"> </w:t>
      </w:r>
      <w:r>
        <w:rPr/>
        <w:t>«Донецкий рабочий» (размещено 8 статей) №8 от 26.02.2015г.</w:t>
      </w:r>
      <w:r>
        <w:rPr>
          <w:i/>
        </w:rPr>
        <w:t xml:space="preserve"> </w:t>
      </w:r>
      <w:r>
        <w:rPr/>
        <w:t>«Нормы трудового законодательства в сфере оплаты труда», «Последствия выплаты зарплаты в конвертах», «Легализация трудовых отношений», «МРОТ для негосударственного сектора экономики в 2015 году», «Телефон горячей линии», №13 от 02.04.2015г. «Слово - мэру «Чем опасны «серые» зарплаты?», №31 от 06.08.2015 «рубрика Наше интервью «Соглашаясь на выплату «серой» заработной платы, работник рискует многим», «Серая зарплата: брать или не брать?»; в региональной общественно-политической газете «Новость» (размещено 2 статьи) №13 от 26.03.2015г. «О повышении среднемесячной зарплаты», «Последствия выплаты зарплаты в «конвертах».</w:t>
      </w:r>
    </w:p>
    <w:p>
      <w:pPr>
        <w:pStyle w:val="Normal"/>
        <w:jc w:val="both"/>
        <w:rPr/>
      </w:pPr>
      <w:r>
        <w:rPr/>
        <w:tab/>
        <w:t>Установлен ежемесячный контроль за ситуацией по заработной плате на предприятиях и в организациях, включённых в перечень социально значимых и градообразующих предприятий Ростовской области, утверждённый решением Межведомственной комиссии по финансовому оздоровлению предприятий и организаций Ростовской области, имеющих признаки несостоятельности (банкротства), а также находящихся в процедурах, применяемых в деле о банкротстве, от 28.03.2013 №1  (градообразующее предприятие ОАО «Донецкая мануфактура М» и предприятие, находящееся в стадии конкурсного производства ОАО «Исток». По данным руководства организаций и статотчётности задолженность по заработной плате на данных предприятиях по состоянию на 01.01.2016г. отсутствуе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Работа средств СМИ и телефона «горячей линии» по обращениям граждан позволила выявить предприятие (ООО «ДОНЭКС»), не выплачивающее в срок заработную плату. В отношении предприятия прокуратурой города проводилась проверк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нения бюджета города Донец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>Исполнение бюджета города Донецка за 12 месяцев 2015 года составило по доходам в сумме 1</w:t>
      </w:r>
      <w:r>
        <w:rPr>
          <w:lang w:val="en-US"/>
        </w:rPr>
        <w:t> </w:t>
      </w:r>
      <w:r>
        <w:rPr/>
        <w:t>176</w:t>
      </w:r>
      <w:r>
        <w:rPr>
          <w:lang w:val="en-US"/>
        </w:rPr>
        <w:t> </w:t>
      </w:r>
      <w:r>
        <w:rPr/>
        <w:t xml:space="preserve">491,2 тыс. руб. или 97,8 процента к годовому плану и по расходам в сумме 1 258 999,4  тыс. руб. или 97,4 процента. </w:t>
      </w:r>
    </w:p>
    <w:p>
      <w:pPr>
        <w:pStyle w:val="Normal"/>
        <w:ind w:firstLine="567"/>
        <w:jc w:val="both"/>
        <w:rPr/>
      </w:pPr>
      <w:r>
        <w:rPr/>
        <w:t xml:space="preserve">Дефицит по итогам 12 месяцев  2015 года составил 82 508,2 </w:t>
      </w:r>
      <w:r>
        <w:rPr>
          <w:b/>
          <w:bCs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/>
        <w:t>Показатели бюджета города Донецка за 12 месяцев  2015 года приведены в таблице:</w:t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/>
      </w:pPr>
      <w:r>
        <w:rPr/>
      </w:r>
    </w:p>
    <w:tbl>
      <w:tblPr>
        <w:tblW w:w="1037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980"/>
        <w:gridCol w:w="1536"/>
        <w:gridCol w:w="1505"/>
      </w:tblGrid>
      <w:tr>
        <w:trPr>
          <w:trHeight w:val="276" w:hRule="atLeast"/>
        </w:trPr>
        <w:tc>
          <w:tcPr>
            <w:tcW w:w="535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ассигнования на год (тыс.руб.)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(тыс.руб.)</w:t>
            </w:r>
          </w:p>
        </w:tc>
        <w:tc>
          <w:tcPr>
            <w:tcW w:w="1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535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 97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49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 61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588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 03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12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037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121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80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611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42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143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 41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611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23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68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,3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80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3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,8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3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3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236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084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7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35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97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</w:t>
            </w:r>
          </w:p>
        </w:tc>
      </w:tr>
      <w:tr>
        <w:trPr>
          <w:trHeight w:val="323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22 35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 902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2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2 44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 09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6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640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21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 130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32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 240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    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27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07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8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2 972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6 491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2 01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99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 501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6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65,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84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8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37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6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61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27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68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740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9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22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95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84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51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  <w:tr>
        <w:trPr>
          <w:trHeight w:val="37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7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6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 881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6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449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15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64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 716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786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452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39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9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588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51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4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22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8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 969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5 126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 469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 478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413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65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4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22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61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70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448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172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968,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34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80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38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9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,3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59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09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,9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58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60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 057,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58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9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48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700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69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722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 447,5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625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48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59,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47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,8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8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3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81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3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6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,6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2 012,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58 999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фицит  (-), профицит (+)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 0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2 50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040,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71,4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104,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104,3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98,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98,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480,0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 480,0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5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14,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6 054,7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ind w:firstLine="567"/>
        <w:jc w:val="both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both"/>
        <w:rPr/>
      </w:pPr>
      <w:bookmarkStart w:id="0" w:name="RANGE!A1%3AE121"/>
      <w:bookmarkEnd w:id="0"/>
      <w:r>
        <w:rPr>
          <w:color w:val="FF0000"/>
          <w:shd w:fill="FFFFFF" w:val="clear"/>
        </w:rPr>
        <w:tab/>
      </w:r>
      <w:r>
        <w:rPr>
          <w:shd w:fill="FFFFFF" w:val="clear"/>
        </w:rPr>
        <w:t>Решение Донецкой городской Думы от 18.12.2014 г. №122 «О бюджете города Донецка на 2015 год и на плановый период 2016 и 2017 годов»</w:t>
      </w:r>
      <w:r>
        <w:rPr>
          <w:rStyle w:val="Appleconvertedspace"/>
          <w:shd w:fill="FFFFFF" w:val="clear"/>
        </w:rPr>
        <w:t> </w:t>
      </w:r>
      <w:r>
        <w:rPr/>
        <w:t xml:space="preserve">с учетом внесенных изменений, </w:t>
      </w:r>
      <w:r>
        <w:rPr>
          <w:iCs/>
        </w:rPr>
        <w:t xml:space="preserve">прогнозируемый общий объем доходов местного бюджета составляет в сумме </w:t>
      </w:r>
      <w:r>
        <w:rPr>
          <w:bCs/>
        </w:rPr>
        <w:t xml:space="preserve">1 176 491,2  </w:t>
      </w:r>
      <w:r>
        <w:rPr>
          <w:iCs/>
        </w:rPr>
        <w:t>тыс. рублей</w:t>
      </w:r>
      <w:r>
        <w:rPr/>
        <w:t>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  <w:caps/>
        </w:rPr>
        <w:t>Анализ прибыли, убытков. Состояние расчетов в организациях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/>
        <w:t xml:space="preserve">По основным видам экономической деятельности крупных и средних предприятий за октябрь  2015 года получен сальдированный финансовый результат в размере 199 314  тыс. руб. убытка, за соответствующий период прошлого года был получен убыток в размере 85 050 тыс. руб. </w:t>
      </w:r>
    </w:p>
    <w:p>
      <w:pPr>
        <w:pStyle w:val="PlainTex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былью сработали организации следующих видов деятельности:  операции с недвижимым имуществом,  гостиницы и рестораны,  здравоохранения и предоставления социальных услуг, сельское хозяйство.</w:t>
      </w:r>
    </w:p>
    <w:p>
      <w:pPr>
        <w:pStyle w:val="PlainTex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бытки получили организации следующих видов деятельности: текстильное производство, производство машин и оборудования, а также </w:t>
      </w:r>
      <w:r>
        <w:rPr>
          <w:rFonts w:cs="Times New Roman" w:ascii="Times New Roman" w:hAnsi="Times New Roman"/>
          <w:bCs/>
          <w:sz w:val="24"/>
          <w:szCs w:val="24"/>
        </w:rPr>
        <w:t>сбор, очистка и распределение воды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ыль до налогообложения менее 1 868 тыс. рублей за октябрь текущего года получили следующие организации: МУП ДПИП, МУП «ДПОК», Пансионат с лечением «Донецкий», ООО «Зеленый город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ок до налогообложения за соответствующий период прошлого года в отчетном периоде за июль текущего года свыше 275 тыс. рублей получили следующие организации: ООО «Донэкс», Пансионат с лечением «Донецкий», ОАО «Донецкая мануфактура М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ыток до налогообложения в отчетном периоде за  октябрь текущего года свыше 23 846 тыс. рублей получили следующие организации: ОАО «Донецкая мануфактура М», ООО «Донэкс», ОАО «Исток»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аибольший размер убытка наблюдался на предприятии, основным видом которого является производство машин и оборудования (ООО «Донэкс»).</w:t>
      </w:r>
    </w:p>
    <w:p>
      <w:pPr>
        <w:pStyle w:val="Normal"/>
        <w:ind w:firstLine="709"/>
        <w:jc w:val="both"/>
        <w:rPr/>
      </w:pPr>
      <w:r>
        <w:rPr/>
        <w:t>Отрицательный финансовый результат ОАО «Исток» сложился в связи со снижением полезного отпуска по водоснабжению и водоотведению, объема потребления услуг водоснабжения и водоотведения промышленными предприятиями, что связано с закрытием некоторых предприятий и уменьшением объема производства, увеличением потерь воды из-за высокой степени износа трубопровода. В целях вывода предприятия на безубыточный уровень разработан и утвержден План внешнего управления ОАО «Исток», произведен расчет тарифов на 2015 год с учетом снижения полезного отпуска и с учетом индекса цен на товары и услуги, планируется замена водопроводных труб, что позволит в дальнейшем снизить аварийность системы водоснабжения и потери воды.</w:t>
      </w:r>
    </w:p>
    <w:p>
      <w:pPr>
        <w:pStyle w:val="ConsPlusNonformat"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</w:t>
      </w:r>
      <w:r>
        <w:rPr>
          <w:rFonts w:cs="Times New Roman" w:ascii="Times New Roman" w:hAnsi="Times New Roman"/>
          <w:sz w:val="24"/>
          <w:szCs w:val="24"/>
          <w:lang w:val="en-US"/>
        </w:rPr>
        <w:t>г. Донецка Ростовской области  «Архитектурно-градостроительное бюро»</w:t>
      </w:r>
      <w:r>
        <w:rPr>
          <w:rFonts w:cs="Times New Roman" w:ascii="Times New Roman" w:hAnsi="Times New Roman"/>
          <w:sz w:val="24"/>
          <w:szCs w:val="24"/>
        </w:rPr>
        <w:t xml:space="preserve"> в декабре 2014 года обратилось в Арбитражный суд Ростовской области с заявлением о признании несостоятельным (банкротом) в соответствии со статьей 9 Федерального закона от 26.10.2002 № 127-ФЗ «О несостоятельности (банкротстве)» в связи с наличием крупной дебиторской задолженности более 21,7 млн. рублей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битражный суд Ростовской области 18 февраля 2015 года своим определением по Делу № А53-19/2015 признал заявление обоснованным и ввел в отношении предприятия процедуру, применяемую в деле о банкротстве – наблюдение. 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по крупным и средним предприятиям по состоянию на 01 ноября 2015 года сложилась в размере 341 607 тыс.руб. и увеличилась на   20 922 тыс.руб. (темп роста к 1 числу предыдущего месяца 106,5 %) по сравнению с предыдущим месяцем.</w:t>
      </w:r>
    </w:p>
    <w:p>
      <w:pPr>
        <w:pStyle w:val="Normal"/>
        <w:ind w:firstLine="567"/>
        <w:jc w:val="both"/>
        <w:rPr/>
      </w:pPr>
      <w:r>
        <w:rPr/>
        <w:t>Просроченная кредиторская задолженность по состоянию на 01 августа  текущего года составила 83 995 тыс. рублей (по сравнению с прошлым месяцем произошло увеличение  данного показателя на  5 298  тыс.руб. или на 6,7%).</w:t>
      </w:r>
    </w:p>
    <w:p>
      <w:pPr>
        <w:pStyle w:val="Normal"/>
        <w:ind w:firstLine="567"/>
        <w:jc w:val="both"/>
        <w:rPr/>
      </w:pPr>
      <w:r>
        <w:rPr/>
        <w:t>Кредиторская задолженность менее 32 187  тыс. рублей сложилась у организац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ЗЕЛЕНЫЙ ГОРОД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АНСИОНАТ С ЛЕЧЕНИЕМ "ДОНЕЦКИЙ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ДПОК"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УП "ДПИП".</w:t>
      </w:r>
    </w:p>
    <w:p>
      <w:pPr>
        <w:pStyle w:val="Normal"/>
        <w:ind w:left="927" w:hanging="360"/>
        <w:jc w:val="both"/>
        <w:rPr/>
      </w:pPr>
      <w:r>
        <w:rPr/>
        <w:t>Кредиторская  задолженность свыше 83 224  тыс. рублей сложилась у организац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«Донецкая мануфактура М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АО "ИСТОК".</w:t>
      </w:r>
    </w:p>
    <w:p>
      <w:pPr>
        <w:pStyle w:val="Normal"/>
        <w:ind w:firstLine="567"/>
        <w:jc w:val="both"/>
        <w:rPr/>
      </w:pPr>
      <w:r>
        <w:rPr/>
        <w:t xml:space="preserve">По состоянию на 01 ноября 2015 года размер дебиторской задолженности составил </w:t>
        <w:br/>
        <w:t>615 205 тыс. руб. (по сравнению с прошлым месяцем произошло увеличение  данного показателя на  70 127  тыс.руб. или на 10,2%).</w:t>
      </w:r>
    </w:p>
    <w:p>
      <w:pPr>
        <w:pStyle w:val="Normal"/>
        <w:ind w:firstLine="567"/>
        <w:jc w:val="both"/>
        <w:rPr/>
      </w:pPr>
      <w:r>
        <w:rPr/>
        <w:t>Просроченная дебиторская задолженность по состоянию на 01  ноября текущего года составила 23 239  тыс. рублей (по сравнению с прошлым месяцем произошло увеличение  данного показателя на  2 505 тыс.руб. или на 12,1%).</w:t>
      </w:r>
    </w:p>
    <w:p>
      <w:pPr>
        <w:pStyle w:val="Normal"/>
        <w:ind w:firstLine="567"/>
        <w:jc w:val="both"/>
        <w:rPr/>
      </w:pPr>
      <w:r>
        <w:rPr/>
        <w:t>Дебиторская задолженность менее  2 170 тыс. рублей сложилась у организац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ДПИП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ДПОК"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НСИОНАТ С ЛЕЧЕНИЕМ "ДОНЕЦКИЙ"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П "ЗЕЛЕНЫЙ ГОРОД".</w:t>
      </w:r>
    </w:p>
    <w:p>
      <w:pPr>
        <w:pStyle w:val="Normal"/>
        <w:ind w:left="927" w:hanging="360"/>
        <w:jc w:val="both"/>
        <w:rPr/>
      </w:pPr>
      <w:r>
        <w:rPr/>
        <w:t>Дебиторская задолженность более 15 113 тыс. рублей сложилась у организ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"ИСТОК"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ОНЭКС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АО «ДММ»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спективы развития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звитие экономики Администрация город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567"/>
        <w:jc w:val="both"/>
        <w:rPr/>
      </w:pPr>
      <w:r>
        <w:rPr/>
        <w:t>Актуальным остается вопрос о развитии малого и среднего предпринимательства города.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.</w:t>
      </w:r>
    </w:p>
    <w:p>
      <w:pPr>
        <w:pStyle w:val="Normal"/>
        <w:ind w:firstLine="567"/>
        <w:jc w:val="both"/>
        <w:rPr/>
      </w:pPr>
      <w:r>
        <w:rPr/>
        <w:t xml:space="preserve">Администрацией города Донецка разработан Комплексный инвестиционный план модернизации моногорода, который утвержден Губернатором Ростовской области и согласован в Министерстве регионального развития Российской Федерации, главной целью которого является достижение устойчивого социально-экономического развития города, минимизация риска безработицы и, в конечном итоге, достижение повышения качества жизни населения. </w:t>
      </w:r>
    </w:p>
    <w:p>
      <w:pPr>
        <w:pStyle w:val="Normal"/>
        <w:ind w:firstLine="567"/>
        <w:jc w:val="both"/>
        <w:rPr/>
      </w:pPr>
      <w:r>
        <w:rPr/>
        <w:t>Выполненные работы по водоснабжению и водоотведению инвестиционных площадок позволят заменить городские сети водопровода и канализации, которые прилегают к инвестиционным площадкам (пос. Гундоровский, промзона). На инвестиционной площадке  №1 (пос.Гундоровский) будут построены очистные сооружения для сточных вод. Это позволит обеспечить центральной канализацией  пос. Гундоровский. Так же будет построена станция водоподготовки, которая приведет питьевую водопроводную воду до требуемых параметров.</w:t>
      </w:r>
    </w:p>
    <w:p>
      <w:pPr>
        <w:pStyle w:val="Normal"/>
        <w:ind w:firstLine="567"/>
        <w:jc w:val="both"/>
        <w:rPr/>
      </w:pPr>
      <w:r>
        <w:rPr/>
        <w:t xml:space="preserve">В рамках комплексного инвестиционного плана предполагается реализация следующих инвестиционных проектов: 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04"/>
        <w:gridCol w:w="1560"/>
        <w:gridCol w:w="107"/>
        <w:gridCol w:w="1276"/>
        <w:gridCol w:w="35"/>
        <w:gridCol w:w="1522"/>
        <w:gridCol w:w="3085"/>
      </w:tblGrid>
      <w:tr>
        <w:trPr>
          <w:trHeight w:val="1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инвестицион-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ициатор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инвестиций (млн. руб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ируемое число новых рабочих мест (человек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формация о текущей реализации инвестиционного прое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вестиционная площадка «Агро-технопарк «Донецкий» </w:t>
            </w:r>
          </w:p>
        </w:tc>
      </w:tr>
      <w:tr>
        <w:trPr>
          <w:trHeight w:val="38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тицеферма (1млн.бройлеров напольного содержания 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ителев"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 1 этап реализации проекта. Построены и оборудованы 5 корпусов  из 10. Ведется строительство убойного цеха.  Проект стал победителем в конкурсе "Регион устойчивого развития". Подписан меморандум о сотрудничестве с Министерством сельского хозяйства Ростовской области. Земельный участок находится в собственности у инвестора. Для расширения производств требуется подключение к энергосетям.</w:t>
            </w:r>
          </w:p>
        </w:tc>
      </w:tr>
      <w:tr>
        <w:trPr>
          <w:trHeight w:val="17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ая транспортная компания (50 автофургонов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ранспеле"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Сформирован земельный участок. В собственности имеется 5 фургонов. Оформлен договор лизинга еще на 3 автофургонов.</w:t>
            </w:r>
          </w:p>
        </w:tc>
      </w:tr>
      <w:tr>
        <w:trPr>
          <w:trHeight w:val="1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ервный завод  (3,45 млн.литров сока, 1,36 млн. условных банок консервированной продукции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 по реализации проекта. Ведется работа по оформлению земельного участка под реализацию инвестиционного проекта.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квакультура»  (разведение рыбы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 АМ»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 Выполняется проектные работы. Строительство запланировано поэтапно. Земельный участок сформирован.</w:t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хранилище  (6 тыс м2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сервис-ПС"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о соглашение о намерениях, ведутся работы по формированию земельного участк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ичный комплекс (14 Га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ется поиск инвесторов</w:t>
            </w:r>
          </w:p>
        </w:tc>
      </w:tr>
      <w:tr>
        <w:trPr>
          <w:trHeight w:val="30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мальный завод  (120 тыс.тонн/год)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пектр плюс"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о положительное заключение по проекту в Министерстве сельского хозяйства Российской Федерации. Зарегистрировано предприятие на территории города Донецка. Выполняется предпроектная проработка. Оформление кредитной линии.</w:t>
            </w:r>
          </w:p>
        </w:tc>
      </w:tr>
      <w:tr>
        <w:trPr>
          <w:trHeight w:val="582" w:hRule="atLeast"/>
        </w:trPr>
        <w:tc>
          <w:tcPr>
            <w:tcW w:w="10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ая площадка промышленной зоны.</w:t>
            </w:r>
          </w:p>
        </w:tc>
      </w:tr>
      <w:tr>
        <w:trPr>
          <w:trHeight w:val="2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ное произ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Рапира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регистрировано предприятие на территории города Донецка.  Выполняется предпроектная проработка. Приобретено в собственность пустующее здание бывшей хлопкопрядильной фабрики. Ведутся общестроительные работы, расчистка инвестиционной площад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елиная ферма (2 млн.гол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олотая рыбка"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полнен 1 этап реализации проекта. Земельный участок в собственности инвестора. Сформирован участок для расширения деятельности.</w:t>
            </w:r>
          </w:p>
        </w:tc>
      </w:tr>
      <w:tr>
        <w:trPr>
          <w:trHeight w:val="23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завода по производству микроэнергетических комплексов электрической мощностью 5 и 30 кВ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НПП «Донские технологии»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намерениях</w:t>
            </w:r>
          </w:p>
        </w:tc>
      </w:tr>
      <w:tr>
        <w:trPr>
          <w:trHeight w:val="375" w:hRule="atLeast"/>
        </w:trPr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2,45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firstLine="567"/>
        <w:jc w:val="both"/>
        <w:rPr/>
      </w:pPr>
      <w:bookmarkStart w:id="1" w:name="_GoBack"/>
      <w:bookmarkEnd w:id="1"/>
      <w:r>
        <w:rPr/>
        <w:t>Донецк открыт для взаимовыгодного сотрудничества, готов к серьёзной и честной работе со всеми заинтересованными сторонами, способен успешно реализовывать и воплощать новые идеи и инновационные проекты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530"/>
        </w:tabs>
        <w:ind w:left="1530" w:hanging="390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26"/>
        </w:tabs>
        <w:ind w:left="975" w:firstLine="454"/>
      </w:pPr>
      <w:rPr>
        <w:rFonts w:ascii="Times New Roman" w:hAnsi="Times New Roman" w:cs="Times New Roman" w:hint="default"/>
        <w:sz w:val="28"/>
        <w:i w:val="false"/>
        <w:b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5" w:hanging="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8"/>
      <w:szCs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9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1">
    <w:name w:val="Верхний колонтитул Знак"/>
    <w:basedOn w:val="Style9"/>
    <w:qFormat/>
    <w:rPr>
      <w:sz w:val="24"/>
      <w:szCs w:val="24"/>
      <w:lang w:val="en-US"/>
    </w:rPr>
  </w:style>
  <w:style w:type="character" w:styleId="11">
    <w:name w:val="Верхний колонтитул Знак1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Style13">
    <w:name w:val="Основной текст Знак"/>
    <w:basedOn w:val="Style9"/>
    <w:qFormat/>
    <w:rPr>
      <w:rFonts w:ascii="Times New Roman" w:hAnsi="Times New Roman" w:eastAsia="Times New Roman" w:cs="Times New Roman"/>
      <w:sz w:val="40"/>
      <w:szCs w:val="24"/>
      <w:lang w:val="en-US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5">
    <w:name w:val="Подзаголовок Знак"/>
    <w:basedOn w:val="Style9"/>
    <w:qFormat/>
    <w:rPr>
      <w:rFonts w:ascii="Times New Roman" w:hAnsi="Times New Roman" w:eastAsia="Times New Roman" w:cs="Times New Roman"/>
      <w:sz w:val="28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basedOn w:val="Style9"/>
    <w:qFormat/>
    <w:rPr>
      <w:rFonts w:ascii="Tahoma" w:hAnsi="Tahoma" w:eastAsia="Times New Roman" w:cs="Tahoma"/>
      <w:sz w:val="16"/>
      <w:szCs w:val="16"/>
      <w:lang w:val="en-US"/>
    </w:rPr>
  </w:style>
  <w:style w:type="character" w:styleId="Pre">
    <w:name w:val="pr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/>
    <w:rPr>
      <w:sz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/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/>
  </w:style>
  <w:style w:type="paragraph" w:styleId="34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TimesDL;Times New Roman" w:hAnsi="TimesDL;Times New Roman" w:cs="TimesDL;Times New Roman"/>
      <w:szCs w:val="20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41">
    <w:name w:val="Обычный (веб)4"/>
    <w:basedOn w:val="Normal"/>
    <w:qFormat/>
    <w:pPr>
      <w:spacing w:lineRule="auto" w:line="312"/>
      <w:ind w:firstLine="300"/>
    </w:pPr>
    <w:rPr/>
  </w:style>
  <w:style w:type="paragraph" w:styleId="312">
    <w:name w:val="Основной текст с отступом 31"/>
    <w:basedOn w:val="Normal"/>
    <w:qFormat/>
    <w:pPr>
      <w:ind w:firstLine="709"/>
      <w:jc w:val="both"/>
    </w:pPr>
    <w:rPr>
      <w:kern w:val="2"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13">
    <w:name w:val="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231">
    <w:name w:val="Основной текст с отступом 23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Cs w:val="20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Без интервала1"/>
    <w:basedOn w:val="Normal"/>
    <w:qFormat/>
    <w:pPr>
      <w:widowControl w:val="false"/>
      <w:suppressAutoHyphens w:val="true"/>
    </w:pPr>
    <w:rPr>
      <w:rFonts w:ascii="Calibri" w:hAnsi="Calibri" w:eastAsia="Calibri" w:cs="Calibri"/>
      <w:color w:val="000000"/>
      <w:szCs w:val="32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netsk-ro.donlan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33:00Z</dcterms:created>
  <dc:creator>Инспектор</dc:creator>
  <dc:description/>
  <cp:keywords/>
  <dc:language>en-US</dc:language>
  <cp:lastModifiedBy>Tk22_1</cp:lastModifiedBy>
  <cp:lastPrinted>2016-01-13T15:48:00Z</cp:lastPrinted>
  <dcterms:modified xsi:type="dcterms:W3CDTF">2016-01-20T08:56:00Z</dcterms:modified>
  <cp:revision>151</cp:revision>
  <dc:subject/>
  <dc:title/>
</cp:coreProperties>
</file>