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  <w:tab/>
        <w:tab/>
        <w:tab/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Администрации города Донецка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О.В. Забабурина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____»_____________2023г.</w:t>
        <w:tab/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ы городской комисс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обеспечению санитарно-эпидемиологического благополучия насе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на 2024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6378"/>
        <w:gridCol w:w="2047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миссии по вопросам профилактики туберкулеза в городе Донецке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 2024г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миссии по вопросу предупреждения природно-очаговых и особо опасных инфекций на территории муниципального образования «Город Донецк»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квартал 2024г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миссии по вопросу профилактики острых кишечных инфекций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II </w:t>
            </w:r>
            <w:r>
              <w:rPr>
                <w:sz w:val="28"/>
                <w:szCs w:val="28"/>
              </w:rPr>
              <w:t>квартал 2024г.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миссии по вопросу иммунопрофилактики гриппа в городе Донецке в эпидсезон 2024-2025 год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 2024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40:00Z</dcterms:created>
  <dc:creator>волков</dc:creator>
  <dc:description/>
  <cp:keywords/>
  <dc:language>en-US</dc:language>
  <cp:lastModifiedBy>АРМ-08</cp:lastModifiedBy>
  <cp:lastPrinted>2023-01-17T09:48:00Z</cp:lastPrinted>
  <dcterms:modified xsi:type="dcterms:W3CDTF">2024-01-18T11:57:00Z</dcterms:modified>
  <cp:revision>5</cp:revision>
  <dc:subject/>
  <dc:title>Утверждаю</dc:title>
</cp:coreProperties>
</file>