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ноября  2024 года</w:t>
        <w:tab/>
        <w:tab/>
        <w:tab/>
        <w:tab/>
        <w:tab/>
        <w:tab/>
        <w:tab/>
        <w:t>№291</w:t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5.1, частью 4 статьи 41, частями 5, 11 статьи 46 Градостроительного кодекса Российской Федерации, Областным законом от 14.01.2008 № 853-ЗС «О градостроительной деятельности в Ростовской области» и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«Город Донецк», утвержденным решением Донецкой городской Думы от 30.10.2019 № 528, рассмотрев заявление Гладких С.А. от 14.10.2024,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значить публичные слушания по документации по планировке территории в виде проекта межевания территории </w:t>
      </w:r>
      <w:r>
        <w:rPr>
          <w:sz w:val="28"/>
          <w:szCs w:val="28"/>
        </w:rPr>
        <w:t xml:space="preserve">в территориальной зоне застройки многоэтажными жилыми домами (высотная застройка) Ж 4 </w:t>
      </w:r>
      <w:r>
        <w:rPr>
          <w:color w:val="000000"/>
          <w:sz w:val="28"/>
          <w:szCs w:val="28"/>
        </w:rPr>
        <w:t xml:space="preserve">муниципального образования «Город Донецк», </w:t>
      </w:r>
      <w:r>
        <w:rPr>
          <w:sz w:val="28"/>
          <w:szCs w:val="28"/>
        </w:rPr>
        <w:t>контур Ж4/1</w:t>
      </w:r>
      <w:r>
        <w:rPr>
          <w:color w:val="000000"/>
          <w:sz w:val="28"/>
          <w:szCs w:val="28"/>
        </w:rPr>
        <w:t xml:space="preserve"> (далее – документация по планировке территор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 – председатель городской Думы – глава города Донец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ю и проведение публичных слушаний возложить на постоянную комиссию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 (далее – комисс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50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оведения публичных слушаний со дня оповещения жителей муниципального образования «Город Донецк» о времени и месте их проведения до дня опубликования заключения о результатах публичных слушаний не менее четырнадцати дней и не более тридцати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миссии организовать размещение оповещения о начале публичных слушаний (далее – оповещение) на официальном сайте Администрации города Донецк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на информационных стендах и в местах массового скопления граждан, официальное опубликование оповещения, не позднее чем за семь дней до дня размещения проекта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left="0" w:firstLine="709"/>
        <w:jc w:val="both"/>
        <w:rPr/>
      </w:pPr>
      <w:r>
        <w:rPr>
          <w:sz w:val="28"/>
          <w:szCs w:val="28"/>
        </w:rPr>
        <w:t>Комиссии организовать экспозицию демонстрационных материалов на информационных стендах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орудованных около здания органа местного самоуправления, уполномоченного на проведение общественных обсуждений или публичных слушаний, на официальном сайте Администрации города Донецка в информационно-телекоммуникационной сети «Интернет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оведения экспозиции демонстрационных материалов по документации по планировке территории с 28.11.2024 по 04.12.2024 по адресу: Ростовская область, город Донецк, проспект Мира, 39, кабинет 24, посещение экспозиции – понедельник - четверг с 9:00 до 18:00, пятница с 9:00 до 16:45, перерыв с 13:00 до 13:4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рием предложений и рекомендаций по выносимому на публичные слушания вопросу с 28.11.2024 по 04.12.2024 года по адресу: 346330, Ростовская область, город Донецк, проспект Мира, 39, кабинет 2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05.12.2024 года в 17 часов 00 минут по адресу: Ростовская область, город Донецк, проспект Мира, 39, кабинет 24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о дня его издания.</w:t>
      </w:r>
    </w:p>
    <w:p>
      <w:pPr>
        <w:pStyle w:val="Normal"/>
        <w:tabs>
          <w:tab w:val="clear" w:pos="708"/>
          <w:tab w:val="left" w:pos="1134" w:leader="none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Контроль за выполнением настоящего постановления возложить на комиссию (Николаев А.И.).</w:t>
      </w:r>
    </w:p>
    <w:p>
      <w:pPr>
        <w:pStyle w:val="Normal"/>
        <w:suppressAutoHyphens w:val="true"/>
        <w:spacing w:lineRule="atLeast" w:line="100"/>
        <w:ind w:right="-143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right="-143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right="-143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 Думы-</w:t>
      </w:r>
    </w:p>
    <w:p>
      <w:pPr>
        <w:pStyle w:val="Normal"/>
        <w:suppressAutoHyphens w:val="true"/>
        <w:ind w:right="-2" w:hanging="0"/>
        <w:rPr/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ab/>
        <w:tab/>
        <w:t>А.В.  Клименко</w:t>
      </w:r>
    </w:p>
    <w:sectPr>
      <w:footerReference w:type="default" r:id="rId3"/>
      <w:type w:val="nextPage"/>
      <w:pgSz w:w="11906" w:h="16838"/>
      <w:pgMar w:left="1701" w:right="849" w:gutter="0" w:header="0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32:00Z</dcterms:created>
  <dc:creator>Юлия</dc:creator>
  <dc:description/>
  <dc:language>en-US</dc:language>
  <cp:lastModifiedBy>Юрист</cp:lastModifiedBy>
  <cp:lastPrinted>2024-11-11T09:34:00Z</cp:lastPrinted>
  <dcterms:modified xsi:type="dcterms:W3CDTF">2024-11-11T06:44:00Z</dcterms:modified>
  <cp:revision>3</cp:revision>
  <dc:subject/>
  <dc:title>О порядке организации официального</dc:title>
</cp:coreProperties>
</file>