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ДОНЕЦКА</w:t>
      </w:r>
    </w:p>
    <w:p>
      <w:pPr>
        <w:pStyle w:val="Heading1"/>
        <w:ind w:hanging="0"/>
        <w:rPr/>
      </w:pPr>
      <w:r>
        <w:rPr>
          <w:b/>
          <w:lang w:val="ru-RU"/>
        </w:rPr>
        <w:t>Городская  к</w:t>
      </w:r>
      <w:r>
        <w:rPr>
          <w:b/>
        </w:rPr>
        <w:t>оми</w:t>
      </w:r>
      <w:r>
        <w:rPr>
          <w:b/>
          <w:lang w:val="ru-RU"/>
        </w:rPr>
        <w:t>с</w:t>
      </w:r>
      <w:r>
        <w:rPr>
          <w:b/>
        </w:rPr>
        <w:t>сия</w:t>
      </w:r>
      <w:r>
        <w:rPr>
          <w:b/>
          <w:lang w:val="ru-RU"/>
        </w:rPr>
        <w:t xml:space="preserve">  </w:t>
      </w:r>
      <w:r>
        <w:rPr>
          <w:b/>
        </w:rPr>
        <w:t>по обеспечению санитарно-</w:t>
      </w:r>
      <w:r>
        <w:rPr>
          <w:b/>
          <w:lang w:val="ru-RU"/>
        </w:rPr>
        <w:t>э</w:t>
      </w:r>
      <w:r>
        <w:rPr>
          <w:b/>
        </w:rPr>
        <w:t xml:space="preserve">пидемиологиче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лагополучия на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от 15 марта   2021г.                                                                      Протокол № 1 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4678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4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еотложных мерах, направленных на снижение активности природных очагов зооантропонозов и организации профилактических мероприятий по обеспечению санитарно-эпидемиологического благополучия населения  по природно-очаговым и особо опасным инфекциям в сезон 2021года на территории г. Донецка РО».</w:t>
      </w:r>
    </w:p>
    <w:p>
      <w:pPr>
        <w:pStyle w:val="Normal"/>
        <w:ind w:right="-14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шав выступление начальника ТО Управления Роспотребнадзора Тыквинской Валентины Трофимовны, комиссия по  обеспечению санитарно-эпидемиологического благополучия населения   отмечает, что эпидситуация по  природно-очаговым инфекциям в Ростовской области в 2020 г. оставалась стабильной, отмечено снижение активности эпидпроцессов инфекций, передающихся иксодовыми клещами, так число заболевших ККГЛ составило 16 человек, что в 3 раза меньше, чем  в сезон 2019 г., когда было выявлено 49 больных.</w:t>
      </w:r>
    </w:p>
    <w:p>
      <w:pPr>
        <w:pStyle w:val="Normal"/>
        <w:ind w:right="-144" w:firstLine="567"/>
        <w:jc w:val="both"/>
        <w:rPr/>
      </w:pPr>
      <w:r>
        <w:rPr>
          <w:sz w:val="28"/>
          <w:szCs w:val="28"/>
        </w:rPr>
        <w:t>По-прежнему больные ККГЛ в большей части выявляются в восточных регионах области, однако, эпиднеблагополучие по ККГЛ продолжает быть на сопредельных территориях с г.Донецком: Красносулинский район -2 больных, впервые за последние годы выявлен больной ККГЛ в г.Зверево. В 2019 г очаги ККГЛ регистрировались в Каменском районе, в 2018г. – в г.Каменск-Шахтинском.</w:t>
      </w:r>
    </w:p>
    <w:p>
      <w:pPr>
        <w:pStyle w:val="Normal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казателей заболеваемости природно-очаговых инфекциями в 2020г. явилось следствием введенных ограничительных мероприятий, что снизило риск контакта населения с переносчиками возбудителей зооантропонозов, а не снижения активности эпидпроцессов, об этом же говорит и число укушенных клещами среди жителей г.Донецка</w:t>
      </w:r>
    </w:p>
    <w:p>
      <w:pPr>
        <w:pStyle w:val="Normal"/>
        <w:ind w:right="-144" w:firstLine="567"/>
        <w:jc w:val="both"/>
        <w:rPr/>
      </w:pPr>
      <w:r>
        <w:rPr>
          <w:sz w:val="28"/>
          <w:szCs w:val="28"/>
        </w:rPr>
        <w:t xml:space="preserve">В 2020г. за медпомощью обратилось такое же  количество укушенных клещами, как и в 2019г. -60 чел, т.е. даже в условиях ограничений на передвижение, введенного по май 2020г. включительно, число контактов меньше не стало. </w:t>
      </w:r>
    </w:p>
    <w:p>
      <w:pPr>
        <w:pStyle w:val="Normal"/>
        <w:ind w:right="-144" w:firstLine="567"/>
        <w:jc w:val="both"/>
        <w:rPr/>
      </w:pPr>
      <w:r>
        <w:rPr>
          <w:sz w:val="28"/>
          <w:szCs w:val="28"/>
        </w:rPr>
        <w:t>Продолжающиеся лабораторные исследования в рамках мониторинга за циркулирующими представителями микромира - возбудителями природно-очаговых инфекций путем исследования представителей фауны: грызунов, птиц, кровососущих переносчиков показали, что природные очаги ККГЛ, ИБ, аноплазмоза, лихорадки Западного Нила, туляремии остаются активными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4F4F4F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ланом государственного задания на базе лаборатории ООИ ФБУЗ «Центр гигиены и эпидемиологии в Ростовской области» в сезон 2020 г. на обнаружение РНК вируса ККГЛ исследовано 300 проб клещей (H. marginatum), собранных со скота, из которых – 86 оказались положительными – 28,7% (2019 г. - 32,8 %), кроме того выполнены исследования по выявлению в клещах возбудителей КВЭ, иксодового клещевого боррелиоза (ИКБ), анаплазмоза (ГАЧ), эрлихиоза (МЭЧ). Процент положительных проб на ИКБ составил 66,2 %, ГАЧ - 9,2 %, МЭЧ – 1,02%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ециалистами противочумного института при исследовании грызунов, отловленных  в Сальском, Ремонтненском районах области, были выделены возбудители туляремии, что свидетельствует об активности природного очага туляремии степного типа.</w:t>
      </w:r>
    </w:p>
    <w:p>
      <w:pPr>
        <w:pStyle w:val="Style17"/>
        <w:shd w:fill="FFFFFF" w:val="clear"/>
        <w:spacing w:before="0" w:after="0"/>
        <w:ind w:firstLine="709"/>
        <w:jc w:val="both"/>
        <w:rPr>
          <w:bCs/>
          <w:color w:val="202124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должает регистрироваться завозная малярия. На территории области за последние 5 лет было завезено 10 случаев, 7 случаев (70%) –случаи тропической малярии, т.е. </w:t>
      </w:r>
      <w:r>
        <w:rPr>
          <w:color w:val="202124"/>
          <w:sz w:val="28"/>
          <w:szCs w:val="28"/>
          <w:shd w:fill="FFFFFF" w:val="clear"/>
        </w:rPr>
        <w:t>наиболее тяжелая </w:t>
      </w:r>
      <w:r>
        <w:rPr>
          <w:bCs/>
          <w:color w:val="202124"/>
          <w:sz w:val="28"/>
          <w:szCs w:val="28"/>
          <w:shd w:fill="FFFFFF" w:val="clear"/>
        </w:rPr>
        <w:t xml:space="preserve">форма этой инвазии, угрожаемая развитием летального исхода. В 2020г. один из жителей области, прибывший из Танзании, умер именно от тропической малярии.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Cs/>
          <w:color w:val="202124"/>
          <w:sz w:val="28"/>
          <w:szCs w:val="28"/>
          <w:shd w:fill="FFFFFF" w:val="clear"/>
        </w:rPr>
        <w:t xml:space="preserve">   </w:t>
      </w:r>
      <w:r>
        <w:rPr>
          <w:bCs/>
          <w:color w:val="202124"/>
          <w:sz w:val="28"/>
          <w:szCs w:val="28"/>
          <w:shd w:fill="FFFFFF" w:val="clear"/>
        </w:rPr>
        <w:t>Н</w:t>
      </w:r>
      <w:r>
        <w:rPr>
          <w:color w:val="4F4F4F"/>
          <w:sz w:val="28"/>
          <w:szCs w:val="28"/>
        </w:rPr>
        <w:t>а территории области регистрируются единичные случаи заболевания людей бруцеллезом. Так, в 2020г. зарегистрировано 2 случая заболевания бруцеллезом у людей в Константиновском районе (в 2019 – 5 случаев). Очаг бруцеллеза КРС был выявлен в Каменском районе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4F4F4F"/>
          <w:sz w:val="28"/>
          <w:szCs w:val="28"/>
        </w:rPr>
        <w:t>По состоянию на март 2021г. на территории Ростовской области имеется 8 неблагополучных пунктов по бруцеллезу крупного рогатого скота в Советском (6 пунктов), Тарасовском (1-х. Павловка), Зерноградском (1) районах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4F4F4F"/>
          <w:sz w:val="28"/>
          <w:szCs w:val="28"/>
        </w:rPr>
        <w:t xml:space="preserve">   </w:t>
      </w:r>
      <w:r>
        <w:rPr>
          <w:color w:val="4F4F4F"/>
          <w:sz w:val="28"/>
          <w:szCs w:val="28"/>
        </w:rPr>
        <w:t>Почти все территории области являются эндемичными по лихорадке Западного Нила. В 2019г. отмечен резкий рост заболеваемости ЛЗН в Ростовской области. Проведенные лабораторные исследования  комаров в 2020г. выявили наличие АГ вируса лихорадки Западного Нила в Сальском, Веселовском районах, рекреационной зоне г. Ростов-на-Дону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4F4F4F"/>
          <w:sz w:val="28"/>
          <w:szCs w:val="28"/>
        </w:rPr>
        <w:t xml:space="preserve">   </w:t>
      </w:r>
      <w:r>
        <w:rPr>
          <w:color w:val="4F4F4F"/>
          <w:sz w:val="28"/>
          <w:szCs w:val="28"/>
        </w:rPr>
        <w:t>Среди жителей г.Каменск-Шахтинского в январе 2021г. выявлен больной дирофиляриозом, что явилось результатом укуса инвазированного комара в сезон 2020г. (больная проживала вблизи р.Сев.Донец)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 xml:space="preserve">    </w:t>
      </w:r>
      <w:r>
        <w:rPr>
          <w:color w:val="4F4F4F"/>
          <w:sz w:val="28"/>
          <w:szCs w:val="28"/>
        </w:rPr>
        <w:t>Прилегающий к г. Донецку Каменский район является эндемичным по бешенству, которое поддерживается в основном лисами, а бродячие животные, а так же грызуны - связующее звено человека и домашних животных с источниками инфекции в  дикой природе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 xml:space="preserve">   </w:t>
      </w:r>
      <w:r>
        <w:rPr>
          <w:color w:val="4F4F4F"/>
          <w:sz w:val="28"/>
          <w:szCs w:val="28"/>
        </w:rPr>
        <w:t>Т.е, как видим, не все благополучно по природно-очаговым инфекциям в Ростовской области, чтобы не допустить вовлечение населения в эпизоотические процессы и не превратить их в антропозоотические, необходимо обеспечить исполнение обязательного комплекса профилактических (противоэпидемических) мероприятий, неотъемлемой частью которого является специфическая иммунизация групп риска, подверженных заражению при исполнении своих профессиональных обязанностей, либо по причине проживания в эндемичной зоне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4F4F4F"/>
          <w:sz w:val="28"/>
          <w:szCs w:val="28"/>
        </w:rPr>
        <w:t xml:space="preserve">   </w:t>
      </w:r>
      <w:r>
        <w:rPr>
          <w:color w:val="4F4F4F"/>
          <w:sz w:val="28"/>
          <w:szCs w:val="28"/>
        </w:rPr>
        <w:t>Анализ выполнения  плана профпрививок по эпидпоказаниям за 2020г. показал, что планируемые объемы иммунопрофилактики туляремии, лептоспироза, сибирской язвы выполнены не были. План иммунопрофилактики туляремии выполнен всего на 53% (16 из 30), против сибирской язвы привито (ревакцинировано) всего 10 чел (17%), а иммунопрофилактику бешенства, лептоспироза вообще не проводил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 на игнорирование владельцами баз отдыха, находящихся на территории Каменского района в природных очагах туляремии, бешенства, ККГЛ, ЛЗН, обязательных требований по предупреждению природно-очаговых инфекций, а именно, не принимаются меры по расчистке территории, прилегающей к базам отдыха радиусом 500 м от сухостоя и валежника и проведение  в радиусе 100 м дезинсекционных обработок по борьбе с комарами и клещами, тем самым, подвергают население, пользующееся их услугами, риску заражения.</w:t>
      </w:r>
    </w:p>
    <w:p>
      <w:pPr>
        <w:pStyle w:val="Normal"/>
        <w:autoSpaceDE w:val="false"/>
        <w:spacing w:before="0" w:after="0"/>
        <w:ind w:right="-284" w:firstLine="708"/>
        <w:contextualSpacing/>
        <w:jc w:val="both"/>
        <w:rPr/>
      </w:pPr>
      <w:r>
        <w:rPr>
          <w:sz w:val="28"/>
          <w:szCs w:val="28"/>
        </w:rPr>
        <w:t xml:space="preserve">Согласно имеющимся сведениям в рамках действующих муниципальных программ в 2020г. на проведение комплекса мер по борьбе с клещами и комарами в  местах наиболее вероятного контакта населения с кровососущими насекомыми было выделено и освоено по муниципальной  программе   «Развитие  образования в муниципальном  образовании    «Город  Донецк», утв. постановлением Администрации  г. Донецка №82 от 17.12.2018 г.,   – 289,6 тыс рублей  для  проведения дератизационных и дезинсекционных работ в образовательных учреждениях; </w:t>
      </w:r>
    </w:p>
    <w:p>
      <w:pPr>
        <w:pStyle w:val="Normal"/>
        <w:autoSpaceDE w:val="false"/>
        <w:spacing w:before="0" w:after="0"/>
        <w:ind w:right="-284" w:firstLine="426"/>
        <w:contextualSpacing/>
        <w:jc w:val="both"/>
        <w:rPr>
          <w:color w:val="1C1C1C"/>
          <w:sz w:val="28"/>
          <w:szCs w:val="28"/>
        </w:rPr>
      </w:pPr>
      <w:r>
        <w:rPr>
          <w:sz w:val="28"/>
          <w:szCs w:val="28"/>
        </w:rPr>
        <w:t xml:space="preserve">-на борьбу с бродячими животными было выделено и освоено по муниципальной  программе  муниципального образования «Город Донецк» «Развитие транспортной инфраструктуры  и комплексного благоустройства муниципального образования «Город Донецк» 297 тыс. руб. </w:t>
      </w:r>
    </w:p>
    <w:p>
      <w:pPr>
        <w:pStyle w:val="Normal"/>
        <w:spacing w:lineRule="atLeast" w:line="240" w:before="0" w:after="1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в полном объеме выполняются своевременные меры по санитарной очистке территории г. Донецка, что способствует обитанию грызунов.</w:t>
      </w:r>
    </w:p>
    <w:p>
      <w:pPr>
        <w:pStyle w:val="Normal"/>
        <w:spacing w:lineRule="atLeast" w:line="240" w:before="0" w:after="1"/>
        <w:ind w:firstLine="426"/>
        <w:jc w:val="both"/>
        <w:rPr/>
      </w:pPr>
      <w:r>
        <w:rPr>
          <w:sz w:val="28"/>
          <w:szCs w:val="28"/>
        </w:rPr>
        <w:t xml:space="preserve">С целью обеспечения санэпидблагополучия населения и повышения  эффективности проведения профилактических мероприятий, направленных на стабилизацию эпидситуации по природно-очаговым инфекциям и малярии </w:t>
      </w:r>
    </w:p>
    <w:p>
      <w:pPr>
        <w:pStyle w:val="31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  <w:t>КОМИССИЯ РЕШАЕТ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firstLine="567"/>
        <w:jc w:val="both"/>
        <w:rPr/>
      </w:pPr>
      <w:r>
        <w:rPr>
          <w:b/>
          <w:sz w:val="28"/>
          <w:szCs w:val="28"/>
        </w:rPr>
        <w:t xml:space="preserve">Первому заместителю главы Администрации города Донецка (Чернодуб А. А.), заместителю главы Администрации города Донецка по строительству, ЖКХ, транспорту и связи (Попов В. А.) </w:t>
      </w:r>
      <w:r>
        <w:rPr>
          <w:sz w:val="28"/>
          <w:szCs w:val="28"/>
        </w:rPr>
        <w:t>в рамках своих полномочий: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426" w:firstLine="567"/>
        <w:jc w:val="both"/>
        <w:rPr/>
      </w:pPr>
      <w:r>
        <w:rPr>
          <w:sz w:val="28"/>
          <w:szCs w:val="28"/>
        </w:rPr>
        <w:t xml:space="preserve">Активизировать работу по контролю за своевременным вывозом бытовых отходов с территории города, при нарушении требований  обращаться с исковыми требованиями по обязательному  исполнению взятых обязательств компаниями по вывозу ТКО. 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совместно с региональным оператором по монтажу новых контейнерных площадок, реконструкции существующих с целью приведения их в состояние, отвечающее обязательным требованиям с целью не допущения создания условий для обитания грызунов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ь и обеспечить контроль за проведением дезобработки контейнеров после их освобождения от ТКО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426" w:firstLine="567"/>
        <w:jc w:val="both"/>
        <w:rPr/>
      </w:pPr>
      <w:r>
        <w:rPr>
          <w:sz w:val="28"/>
          <w:szCs w:val="28"/>
        </w:rPr>
        <w:t>Принять меры по организации и проведению дезинсекционных обработок по уничтожению клещей и комаров (ларвицидные обработки и истребительные мероприятия против летных форм) в местах наиболее вероятного контакта населения с комарами, в т.ч. в прибрежной зоне к р.Сев.Донец, прудах, в зонах и базах отдыха населения, в местах расположения  садоводческих участков.</w:t>
      </w:r>
    </w:p>
    <w:p>
      <w:pPr>
        <w:pStyle w:val="Normal"/>
        <w:widowControl w:val="false"/>
        <w:autoSpaceDE w:val="false"/>
        <w:ind w:left="2409" w:firstLine="4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: до 10.04.2021г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ировать работу по информированию населения путем распространения памяток, листовок, буклетов по вопросам предупреждения контакта с клещами, комарами, защиты жилища от залета комаров, по не допущению раздавливания клещей руками, по необходимости использования защитной одежды при работе в природном очаге при выпасе животных, при сенокосе, работе на огороде, использованию репеллентов. </w:t>
      </w:r>
    </w:p>
    <w:p>
      <w:pPr>
        <w:pStyle w:val="Normal"/>
        <w:widowControl w:val="false"/>
        <w:autoSpaceDE w:val="false"/>
        <w:ind w:left="2409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: немедленно и в течение всего эпидсезона 2021г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426" w:firstLine="567"/>
        <w:jc w:val="both"/>
        <w:rPr/>
      </w:pPr>
      <w:r>
        <w:rPr>
          <w:sz w:val="28"/>
          <w:szCs w:val="28"/>
        </w:rPr>
        <w:t>Совместно с ветеринарной службой города, владельцами земельных участков, на которых осуществляется выпас домашних животных, принять меры по организации дезинсекционных обработок пастбищ.</w:t>
      </w:r>
    </w:p>
    <w:p>
      <w:pPr>
        <w:pStyle w:val="Normal"/>
        <w:widowControl w:val="false"/>
        <w:autoSpaceDE w:val="false"/>
        <w:ind w:left="2409" w:firstLine="4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: до начала выпаса животных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работу по контролю за соблюдением Правил содержания домашних животных с целью 100% охвата их иммунопрофилактикой бешенства, акарицидными обработками, совместно с ветеринарной службой города, лиц, нарушающих требования к содержанию домашних животных привлекать к административной ответственности.</w:t>
      </w:r>
    </w:p>
    <w:p>
      <w:pPr>
        <w:pStyle w:val="Normal"/>
        <w:widowControl w:val="false"/>
        <w:autoSpaceDE w:val="false"/>
        <w:ind w:left="2409" w:firstLine="4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: постоянно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426" w:firstLine="567"/>
        <w:jc w:val="both"/>
        <w:rPr/>
      </w:pPr>
      <w:r>
        <w:rPr>
          <w:sz w:val="28"/>
          <w:szCs w:val="28"/>
        </w:rPr>
        <w:t xml:space="preserve">.Совместно с Каменским филиалом ГБУ РО «Ростовская облСББЖ с ПО» организовать сходы граждан, содержащих КРС, МРС с целью доведения до них правил содержания, включая проведение акарицидных обработок. </w:t>
      </w:r>
    </w:p>
    <w:p>
      <w:pPr>
        <w:pStyle w:val="Normal"/>
        <w:widowControl w:val="false"/>
        <w:autoSpaceDE w:val="false"/>
        <w:ind w:left="2409" w:firstLine="423"/>
        <w:jc w:val="both"/>
        <w:rPr>
          <w:sz w:val="28"/>
          <w:szCs w:val="28"/>
        </w:rPr>
      </w:pPr>
      <w:r>
        <w:rPr>
          <w:sz w:val="28"/>
          <w:szCs w:val="28"/>
        </w:rPr>
        <w:t>Срок: до 29.03.21г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426" w:firstLine="567"/>
        <w:jc w:val="both"/>
        <w:rPr/>
      </w:pPr>
      <w:r>
        <w:rPr>
          <w:sz w:val="28"/>
          <w:szCs w:val="28"/>
        </w:rPr>
        <w:t>Усилить контроль за организациями – исполнителями работ по муниципальным контрактам по дезинсекции, дератизации на объектах и в открытых стациях, в части, касающейся полноты, качества выполненных работ и последующего обязательного контроля эффективности выполненных работ. Акты выполненных работ без контроля их эффективности – не принимать.</w:t>
      </w:r>
    </w:p>
    <w:p>
      <w:pPr>
        <w:pStyle w:val="Normal"/>
        <w:widowControl w:val="false"/>
        <w:autoSpaceDE w:val="false"/>
        <w:ind w:left="2409" w:firstLine="4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: постоянно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10.Организовать проведение барьерной  дератизации и дезинсекции на территориях, прилегающих к природным ландшафтам, с целью снижения риска негативного влияния на условия проживания населения и снижения активности природных очагов в населенном пункте.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sz w:val="28"/>
          <w:szCs w:val="28"/>
        </w:rPr>
        <w:t>1.11. Организовать работы по благоустройству территории города, парков, скверов, кладбищ, а так же территорий, к ним прилегающим, в соответствии с требованиями санитарного законодательства по предотвращению создания условий для циркуляции клещей, комаров, грызунов.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sz w:val="28"/>
          <w:szCs w:val="28"/>
        </w:rPr>
        <w:t>1.12. Активизировать работу по приведению зоны отдыха населения в районе городского пляжа в соответствие с обязательными требованиями, включающие расчистку, включая  прилегающую территорию к пляжу радиусом 500 м от сухостоя, валежника, от мусора, проведение дезинсекционных работ в соответствии с требованиями нормативных документов, включая требования бассейновой инспекции.</w:t>
      </w:r>
    </w:p>
    <w:p>
      <w:pPr>
        <w:pStyle w:val="Normal"/>
        <w:widowControl w:val="false"/>
        <w:autoSpaceDE w:val="false"/>
        <w:ind w:left="2124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: до 10.04.2021г. 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b/>
          <w:sz w:val="28"/>
          <w:szCs w:val="28"/>
        </w:rPr>
        <w:t>2.Руководителям предприятий, организаций, а так же руководителям детских образовательных учреждений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426" w:firstLine="567"/>
        <w:jc w:val="both"/>
        <w:rPr/>
      </w:pPr>
      <w:r>
        <w:rPr>
          <w:sz w:val="28"/>
          <w:szCs w:val="28"/>
        </w:rPr>
        <w:t>2.1. Принять меры по проведению дезинсекционных обработок в полном объеме, включая истребительные мероприятия по уничтожению не только клещей, но и комаров согласно требованиям санитарных правил, как на территории предприятий, организаций, так и по периметру радиусом не менее 50м., в радиусе не менее 500м- организовать расчистку территорий от бурелома, сухостоя, валежника с целью ликвидации риска контакта работающих с кровососущими насекомыми.</w:t>
      </w:r>
    </w:p>
    <w:p>
      <w:pPr>
        <w:pStyle w:val="Normal"/>
        <w:widowControl w:val="false"/>
        <w:autoSpaceDE w:val="false"/>
        <w:ind w:left="226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: немедленно и весь сезон по 31.10.2021г.</w:t>
      </w:r>
    </w:p>
    <w:p>
      <w:pPr>
        <w:pStyle w:val="Normal"/>
        <w:widowControl w:val="false"/>
        <w:autoSpaceDE w:val="false"/>
        <w:ind w:left="426" w:firstLine="567"/>
        <w:jc w:val="both"/>
        <w:rPr/>
      </w:pPr>
      <w:r>
        <w:rPr>
          <w:sz w:val="28"/>
          <w:szCs w:val="28"/>
        </w:rPr>
        <w:t>2.2. Обеспечить своевременное и в полном объеме проведение дезинсекционных и дератизационных обработок на своих объектах.</w:t>
      </w:r>
    </w:p>
    <w:p>
      <w:pPr>
        <w:pStyle w:val="Normal"/>
        <w:widowControl w:val="false"/>
        <w:autoSpaceDE w:val="false"/>
        <w:ind w:left="226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: немедленно и постоянн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Заведующему МУ отдел образования администрации города Донецка (Еремина Л.Л):</w:t>
      </w:r>
    </w:p>
    <w:p>
      <w:pPr>
        <w:pStyle w:val="TextBodyIndent"/>
        <w:tabs>
          <w:tab w:val="clear" w:pos="708"/>
          <w:tab w:val="left" w:pos="900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3</w:t>
      </w:r>
      <w:r>
        <w:rPr/>
        <w:t>.1</w:t>
      </w:r>
      <w:r>
        <w:rPr>
          <w:lang w:val="ru-RU"/>
        </w:rPr>
        <w:t>.</w:t>
      </w:r>
      <w:r>
        <w:rPr/>
        <w:t xml:space="preserve">  Совместно с руководителями детских образовательных учреждений  принять меры по санитарной очистке, по расчистке от сорной растительности  территорий образовательных учреждений, включая детские дошкольные учреждения, по проведению дератизационных мероприятий в образовательных учреждениях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рок: до 01.04.2021 г. и постоянно</w:t>
      </w:r>
    </w:p>
    <w:p>
      <w:pPr>
        <w:pStyle w:val="Normal1"/>
        <w:tabs>
          <w:tab w:val="clear" w:pos="708"/>
          <w:tab w:val="left" w:pos="-540" w:leader="none"/>
          <w:tab w:val="left" w:pos="3420" w:leader="none"/>
          <w:tab w:val="left" w:pos="4320" w:leader="none"/>
        </w:tabs>
        <w:spacing w:before="0" w:after="0"/>
        <w:ind w:firstLine="567"/>
        <w:rPr/>
      </w:pPr>
      <w:r>
        <w:rPr>
          <w:b/>
          <w:sz w:val="28"/>
          <w:szCs w:val="28"/>
        </w:rPr>
        <w:t>4. Руководителям ООО «Городская управляющая компания» (Сербов В. Г.), ООО «Управляющая компания М» (Пчелкин И. В.), ТСЖ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Обеспечить совместно с собственниками жилья эксплуатацию жилищного фонда, в части своевременного и качественного проведения профилактических ремонтных работ на внутридомовых сетях водоснабжения, канализации, отопления, ликвидации аварийных ситуаций связанных с затоплением подвальных помещений, проведения работ по их осушению и дезинфекции и дезинсекции.</w:t>
      </w:r>
    </w:p>
    <w:p>
      <w:pPr>
        <w:pStyle w:val="Normal"/>
        <w:tabs>
          <w:tab w:val="clear" w:pos="708"/>
          <w:tab w:val="left" w:pos="4320" w:leader="none"/>
        </w:tabs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рок – постоянно.</w:t>
      </w:r>
    </w:p>
    <w:p>
      <w:pPr>
        <w:pStyle w:val="Normal"/>
        <w:tabs>
          <w:tab w:val="clear" w:pos="708"/>
          <w:tab w:val="left" w:pos="43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"/>
        </w:numPr>
        <w:ind w:left="0" w:firstLine="567"/>
        <w:jc w:val="both"/>
        <w:rPr/>
      </w:pPr>
      <w:r>
        <w:rPr/>
        <w:t>Своевременно организовать проведение комплекса  по грызунонепроницаемости жилого сектора, по своевременному покосу сорной травы</w:t>
      </w:r>
      <w:r>
        <w:rPr>
          <w:lang w:val="ru-RU"/>
        </w:rPr>
        <w:t>.</w:t>
      </w:r>
    </w:p>
    <w:p>
      <w:pPr>
        <w:pStyle w:val="TextBodyIndent"/>
        <w:ind w:left="4107" w:firstLine="141"/>
        <w:jc w:val="both"/>
        <w:rPr>
          <w:lang w:val="ru-RU"/>
        </w:rPr>
      </w:pPr>
      <w:r>
        <w:rPr/>
        <w:t xml:space="preserve"> </w:t>
      </w:r>
      <w:r>
        <w:rPr/>
        <w:t>Срок: весь эпидсезон</w:t>
      </w:r>
    </w:p>
    <w:p>
      <w:pPr>
        <w:pStyle w:val="TextBodyIndent"/>
        <w:numPr>
          <w:ilvl w:val="1"/>
          <w:numId w:val="2"/>
        </w:numPr>
        <w:ind w:left="0" w:firstLine="567"/>
        <w:jc w:val="both"/>
        <w:rPr>
          <w:lang w:val="ru-RU"/>
        </w:rPr>
      </w:pPr>
      <w:r>
        <w:rPr>
          <w:lang w:val="ru-RU"/>
        </w:rPr>
        <w:t>Организовать проведение обследования подвальных помещений МКД в срок до 10.04.2021г. с целью выявления возможных затоплений, разрушений, нарушения грызунонепроницаемости, обеспечить содержание подвальных помещений жилых и общественных зданий в должном санитарно-техническом состоянии, не допускать затопления их, при аварийных ситуациях принимать меры по удалению воды из подвалов.</w:t>
      </w:r>
    </w:p>
    <w:p>
      <w:pPr>
        <w:pStyle w:val="21"/>
        <w:tabs>
          <w:tab w:val="clear" w:pos="708"/>
          <w:tab w:val="left" w:pos="-540" w:leader="none"/>
          <w:tab w:val="left" w:pos="3420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4.4</w:t>
      </w:r>
      <w:r>
        <w:rPr>
          <w:sz w:val="28"/>
          <w:szCs w:val="28"/>
        </w:rPr>
        <w:t xml:space="preserve"> Совместно с руководителями обслуживаемых работников  ЛПУ обеспечить проведение профилактической иммунизации против туляремии, лептоспироза и других природно-очаговых инфекций контингентов риска, имеющихся на объектах </w:t>
      </w:r>
    </w:p>
    <w:p>
      <w:pPr>
        <w:pStyle w:val="Normal1"/>
        <w:tabs>
          <w:tab w:val="clear" w:pos="708"/>
          <w:tab w:val="left" w:pos="-540" w:leader="none"/>
          <w:tab w:val="left" w:pos="3420" w:leader="none"/>
          <w:tab w:val="left" w:pos="4320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- в соответствии с планом прививок: против туляремии 1 раз в 5 лет, против лептоспироза – ежегодно, приступить не позже 01.04.2021 г.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5. И. о. заместителя директора  Каменского филиала ГБУ РО «Ростовская облСББЖ с ПО» (Самаров Р. В.):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5.1. Обеспечить максимальный охват профилактической вакцинацией против бешенства сельскохозяйственных и домашних животных для обеспечения эпизоотологического благополучия в соответствии с планами противоэпизоотических мероприятий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–в соответствии с планом прививок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567"/>
        <w:jc w:val="both"/>
        <w:rPr/>
      </w:pPr>
      <w:r>
        <w:rPr>
          <w:lang w:val="ru-RU"/>
        </w:rPr>
        <w:t>5</w:t>
      </w:r>
      <w:r>
        <w:rPr/>
        <w:t>.2</w:t>
      </w:r>
      <w:r>
        <w:rPr>
          <w:lang w:val="ru-RU"/>
        </w:rPr>
        <w:t>.</w:t>
      </w:r>
      <w:r>
        <w:rPr/>
        <w:t xml:space="preserve"> Организовать своевременное проведение акарицидных обработок сельскохозяйственных животных вне зависимости от формы собственности, с учетом срока действия препаратов.</w:t>
      </w:r>
    </w:p>
    <w:p>
      <w:pPr>
        <w:pStyle w:val="TextBodyIndent"/>
        <w:ind w:left="2124" w:firstLine="708"/>
        <w:jc w:val="both"/>
        <w:rPr>
          <w:lang w:val="ru-RU"/>
        </w:rPr>
      </w:pPr>
      <w:r>
        <w:rPr/>
        <w:t>Срок – весь период: апрель – ноябрь 202</w:t>
      </w:r>
      <w:r>
        <w:rPr>
          <w:lang w:val="ru-RU"/>
        </w:rPr>
        <w:t>1</w:t>
      </w:r>
      <w:r>
        <w:rPr/>
        <w:t xml:space="preserve"> г</w:t>
      </w:r>
      <w:r>
        <w:rPr>
          <w:lang w:val="ru-RU"/>
        </w:rPr>
        <w:t>.</w:t>
      </w:r>
    </w:p>
    <w:p>
      <w:pPr>
        <w:pStyle w:val="TextBodyIndent"/>
        <w:tabs>
          <w:tab w:val="clear" w:pos="708"/>
          <w:tab w:val="left" w:pos="1080" w:leader="none"/>
          <w:tab w:val="left" w:pos="1276" w:leader="none"/>
        </w:tabs>
        <w:spacing w:before="120" w:after="120"/>
        <w:ind w:left="0" w:firstLine="567"/>
        <w:jc w:val="both"/>
        <w:rPr>
          <w:lang w:val="ru-RU"/>
        </w:rPr>
      </w:pPr>
      <w:r>
        <w:rPr>
          <w:lang w:val="ru-RU"/>
        </w:rPr>
        <w:t>5</w:t>
      </w:r>
      <w:r>
        <w:rPr/>
        <w:t>.3. Обеспечить эффективный контроль за ветеринарно - санитарным состоянием мест захоронения животных</w:t>
      </w:r>
    </w:p>
    <w:p>
      <w:pPr>
        <w:pStyle w:val="TextBodyIndent"/>
        <w:tabs>
          <w:tab w:val="clear" w:pos="708"/>
          <w:tab w:val="left" w:pos="1080" w:leader="none"/>
          <w:tab w:val="left" w:pos="1276" w:leader="none"/>
        </w:tabs>
        <w:spacing w:before="120" w:after="120"/>
        <w:ind w:left="0" w:firstLine="567"/>
        <w:jc w:val="both"/>
        <w:rPr/>
      </w:pPr>
      <w:r>
        <w:rPr/>
        <w:t>5.4. Применять разрешенные инсектоакарицидные препараты с пролонгированным сроком действия при проведении обработок скота.</w:t>
      </w:r>
    </w:p>
    <w:p>
      <w:pPr>
        <w:pStyle w:val="31"/>
        <w:tabs>
          <w:tab w:val="clear" w:pos="708"/>
          <w:tab w:val="left" w:pos="1080" w:leader="none"/>
          <w:tab w:val="left" w:pos="4320" w:leader="none"/>
        </w:tabs>
        <w:ind w:left="0" w:firstLine="851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Срок – немедленно и постоянно.</w:t>
      </w:r>
    </w:p>
    <w:p>
      <w:pPr>
        <w:pStyle w:val="31"/>
        <w:tabs>
          <w:tab w:val="clear" w:pos="708"/>
          <w:tab w:val="left" w:pos="1080" w:leader="none"/>
          <w:tab w:val="left" w:pos="4320" w:leader="none"/>
        </w:tabs>
        <w:ind w:left="0" w:firstLine="851"/>
        <w:rPr/>
      </w:pPr>
      <w:r>
        <w:rPr>
          <w:szCs w:val="28"/>
          <w:lang w:val="ru-RU"/>
        </w:rPr>
        <w:t>5</w:t>
      </w:r>
      <w:r>
        <w:rPr>
          <w:szCs w:val="28"/>
        </w:rPr>
        <w:t>.5</w:t>
      </w:r>
      <w:r>
        <w:rPr>
          <w:szCs w:val="28"/>
          <w:lang w:val="ru-RU"/>
        </w:rPr>
        <w:t>.</w:t>
      </w:r>
      <w:r>
        <w:rPr>
          <w:szCs w:val="28"/>
        </w:rPr>
        <w:t xml:space="preserve">   Не допускать реализации мяса сельскохозяйственных животных на территории торговых комплексов и торговых точек города без ветеринарных сопроводительных документов, предусмотренных действующим законодательством.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5.6. Организовать проведение разъяснительной работы на поднадзорных объектах и среди населения, владельцев скота о необходимости регулярных акарицидных обработок сельскохозяйственных животных и других мерах профилактики природно-очаговых болезней, в т.ч. сибирской язвы, бешенства, бруцеллеза, необходимости вакцинации с/х животных.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firstLine="851"/>
        <w:rPr/>
      </w:pPr>
      <w:r>
        <w:rPr>
          <w:sz w:val="28"/>
          <w:szCs w:val="28"/>
        </w:rPr>
        <w:tab/>
        <w:tab/>
        <w:tab/>
        <w:t xml:space="preserve"> Срок: постоянно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5.7.  Оповестить население о необходимости получения разрешения ветслужбы при покупке владельцев с/х животных, о том, что все перемещения животных должны проводится с разрешения ветслужбы,  о необходимости их регистрации.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8.  Обеспечить  организацию карантинизации вновь поступивших животных для проведения ветеринарных исследований и обработок. 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firstLine="851"/>
        <w:rPr/>
      </w:pPr>
      <w:r>
        <w:rPr>
          <w:sz w:val="28"/>
          <w:szCs w:val="28"/>
        </w:rPr>
        <w:tab/>
        <w:tab/>
        <w:tab/>
        <w:t xml:space="preserve">Срок: постоянно. 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firstLine="851"/>
        <w:rPr/>
      </w:pPr>
      <w:r>
        <w:rPr>
          <w:sz w:val="28"/>
          <w:szCs w:val="28"/>
        </w:rPr>
        <w:t>5.9. Организовать проведение обследований домашних животных на предмет выявления антигенов или РНК вируса ККГЛ и маркерных видов (КРС, лошадей) на выявление специфических антител к вирусу Западного Нила с целью слежения за циркуляцией возбудителя.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firstLine="851"/>
        <w:rPr/>
      </w:pPr>
      <w:r>
        <w:rPr>
          <w:sz w:val="28"/>
          <w:szCs w:val="28"/>
        </w:rPr>
        <w:tab/>
        <w:tab/>
        <w:tab/>
        <w:t xml:space="preserve"> Срок: ежегодно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firstLine="851"/>
        <w:rPr/>
      </w:pPr>
      <w:r>
        <w:rPr>
          <w:sz w:val="28"/>
          <w:szCs w:val="28"/>
        </w:rPr>
        <w:t>5.10. Проанализировать сведения о повышении квалификации специалистов и при необходимости обратиться к Руководителю о необходимости организовать повышение квалификации сотрудников ветеринарной службы по вопросам клиники, диагностики, профилактики болезней, общих для человека и животных.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Срок: согласно плану на 2021 г.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5.11. Совместно с главным врачом МБУЗ «ЦГБ» г. Донецка РО обеспечить организацию иммунопрофилактикии зооантропонозов работникам ветслужбы, а так же принимать меры по обеспечению ветработников СИЗ для предотвращения риска заражения.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6. Руководителям предприятий торговли, индивидуальным предпринимателям, осуществляющим реализацию продуктов питания:</w:t>
      </w:r>
    </w:p>
    <w:p>
      <w:pPr>
        <w:pStyle w:val="Normal"/>
        <w:tabs>
          <w:tab w:val="clear" w:pos="708"/>
          <w:tab w:val="left" w:pos="43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 Не допускать реализации продуктов питания, в первую очередь продуктов животноводства, без документов, подтверждающих их безопасность и качество.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ab/>
        <w:t xml:space="preserve">Срок: постоянно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Главному врачу МБУЗ ЦГБ г. Донецк РО (Сосна Н. Ю.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1. Обеспечить наличие  неснижаемого запаса антирабических препаратов (антирабического иммуноглобулина и антирабической вакцины), средств лечения вирусных лихорадок, в т.ч. противовирусных препаратов, средств лечения трехдневной малярии и резистентной к хлорохинину форм тропической малярии в центральной городской больнице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– постоянн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2. Приступить к работе по обеспечению специфической профилактики туляремии, лептоспироза, сибирской язвы, бешенства согласно национальному календарю профпрививок.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: немедленн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3. Обеспечить биологическую безопасность в подразделениях больниц, в том числе при проведении манипуляций, в целях профилактики внутрибольничных инфекций, включая природно–очаговые заболевания.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>Срок – постоянно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7.4. Обеспечить постоянную готовность ЛПУ к приёму и оказанию медицинской помощи больным природно-очаговыми и особо опасными инфекциями.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>Срок – постоянно.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sz w:val="28"/>
          <w:szCs w:val="28"/>
        </w:rPr>
        <w:t>7.5. Организовать и провести семинары со специалистами лечебно-профилактических организаций города по вопросам клиники, лабораторной диагностики,  лечения и профилактики КГЛ и других природно-очаговых инфекций; соблюдения противоэпидемического режима при ведении больных КГЛ.</w:t>
      </w:r>
    </w:p>
    <w:p>
      <w:pPr>
        <w:pStyle w:val="Normal"/>
        <w:tabs>
          <w:tab w:val="clear" w:pos="708"/>
          <w:tab w:val="left" w:pos="1260" w:leader="none"/>
          <w:tab w:val="left" w:pos="4320" w:leader="none"/>
        </w:tabs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рок – до 01.04.202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6. Обеспечить мониторинговые исследования лихорадящих больных с неизвестным диагнозом, с явлениями менингита на наличие антител (антигена) к вирусу лихорадки Западного Нила; </w:t>
      </w:r>
      <w:r>
        <w:rPr>
          <w:rFonts w:eastAsia="Calibri"/>
          <w:sz w:val="28"/>
          <w:szCs w:val="28"/>
        </w:rPr>
        <w:t>в целях ранней диагностики туляремии обследовать больных с  неясной этиологией, у которых выявляются лимфадениты, затяжные пневмонии, ангины, сопровождающиеся лимфаденитами, длительные лихорадочные состояния, конъюнктивиты, сопровождающиеся лимфаденитами и другими состояниями с использованием высокочувствительных методов.</w:t>
      </w:r>
    </w:p>
    <w:p>
      <w:pPr>
        <w:pStyle w:val="Normal"/>
        <w:tabs>
          <w:tab w:val="clear" w:pos="708"/>
          <w:tab w:val="left" w:pos="1260" w:leader="none"/>
          <w:tab w:val="left" w:pos="4320" w:leader="none"/>
        </w:tabs>
        <w:ind w:firstLine="851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рок – при подозрении в течение всего периода</w:t>
      </w:r>
    </w:p>
    <w:p>
      <w:pPr>
        <w:pStyle w:val="Normal"/>
        <w:tabs>
          <w:tab w:val="clear" w:pos="708"/>
          <w:tab w:val="left" w:pos="1260" w:leader="none"/>
          <w:tab w:val="left" w:pos="4320" w:leader="none"/>
        </w:tabs>
        <w:ind w:firstLine="851"/>
        <w:jc w:val="both"/>
        <w:rPr/>
      </w:pPr>
      <w:r>
        <w:rPr>
          <w:sz w:val="28"/>
          <w:szCs w:val="28"/>
        </w:rPr>
        <w:t>7.7 При обращении за медпомощью заболевших с симптомами вирусного энцефалита, боррелиоза – обеспечить госпитализацию, организацию и проведение лабораторного подтверждения диагноза, проведение лечения.</w:t>
      </w:r>
    </w:p>
    <w:p>
      <w:pPr>
        <w:pStyle w:val="Normal"/>
        <w:tabs>
          <w:tab w:val="clear" w:pos="708"/>
          <w:tab w:val="left" w:pos="1260" w:leader="none"/>
          <w:tab w:val="left" w:pos="4320" w:leader="none"/>
        </w:tabs>
        <w:ind w:firstLine="851"/>
        <w:jc w:val="both"/>
        <w:rPr/>
      </w:pPr>
      <w:r>
        <w:rPr>
          <w:sz w:val="28"/>
          <w:szCs w:val="28"/>
        </w:rPr>
        <w:tab/>
        <w:t xml:space="preserve"> </w:t>
        <w:tab/>
        <w:t>Срок: постоянно</w:t>
      </w:r>
    </w:p>
    <w:p>
      <w:pPr>
        <w:pStyle w:val="Normal"/>
        <w:tabs>
          <w:tab w:val="clear" w:pos="708"/>
          <w:tab w:val="left" w:pos="1260" w:leader="none"/>
          <w:tab w:val="left" w:pos="43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8. Обеспечить проведение экстренной профилактики инфекций, передаваемых иксодовыми клещами, при обращении укушенных клещами за медпомощью. </w:t>
      </w:r>
    </w:p>
    <w:p>
      <w:pPr>
        <w:pStyle w:val="Normal"/>
        <w:tabs>
          <w:tab w:val="clear" w:pos="708"/>
          <w:tab w:val="left" w:pos="1260" w:leader="none"/>
          <w:tab w:val="left" w:pos="4320" w:leader="none"/>
        </w:tabs>
        <w:ind w:firstLine="851"/>
        <w:jc w:val="both"/>
        <w:rPr/>
      </w:pPr>
      <w:r>
        <w:rPr>
          <w:sz w:val="28"/>
          <w:szCs w:val="28"/>
        </w:rPr>
        <w:tab/>
        <w:tab/>
        <w:t>Срок: постоянно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Усилить контроль за своевременностью выявления и госпитализации больных малярией, проведением лабораторного обследования, оказания им квалифицированной медицинской помощи, регистрацией  заболеваний и представления экстренных извещений о случаях подозрения на это заболевание в установленном порядке.</w:t>
      </w:r>
    </w:p>
    <w:p>
      <w:pPr>
        <w:pStyle w:val="Normal"/>
        <w:tabs>
          <w:tab w:val="clear" w:pos="708"/>
          <w:tab w:val="left" w:pos="432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-  немедленно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 Принять дополнительные меры по улучшению подготовки специалистов КДЛ по диагностике и лечению больных малярией и по повышению качества лабораторной диагностики малярии (в том числе качество приготовления препаратов крови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1. Обеспечить в рамках госзадания доставку препаратов крови для контроля качества диагностики малярии в ФБУЗ «Центр гигиены и эпидемиологии в РО» согласно срокам  поручений. </w:t>
      </w:r>
    </w:p>
    <w:p>
      <w:pPr>
        <w:pStyle w:val="Normal"/>
        <w:tabs>
          <w:tab w:val="clear" w:pos="708"/>
          <w:tab w:val="left" w:pos="-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8"/>
          <w:szCs w:val="28"/>
        </w:rPr>
        <w:tab/>
        <w:t>7.12. Активизировать разъяснительную работу среди населения с использованием средств массовой информации об опасности  болезней общих для человека и животных и мерах их предупреждения.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 xml:space="preserve"> Срок: немедленно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8"/>
          <w:szCs w:val="28"/>
        </w:rPr>
        <w:tab/>
        <w:t>7.13. Организовать и обеспечить проведение предварительных и периодических медицинских осмотров в соответствии с приказом Минздравсоцразвития РФ.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 xml:space="preserve"> Срок: постоянно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8"/>
          <w:szCs w:val="28"/>
        </w:rPr>
        <w:tab/>
        <w:t>7.14. Обеспечить строжайшее соблюдение обязательных требований «Холодовой цепи» при хранении и транспортировке МИБП.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>Срок: постоянно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15. Актуализировать схемы оповещения на случай выявления больных природно-очаговыми инфекциями, откорректировать схемы и должностные обязанности каждого медработника в случае выявления больного природно-очаговыми инфекциями.</w:t>
      </w:r>
    </w:p>
    <w:p>
      <w:pPr>
        <w:pStyle w:val="Normal1"/>
        <w:tabs>
          <w:tab w:val="clear" w:pos="708"/>
          <w:tab w:val="left" w:pos="-540" w:leader="none"/>
          <w:tab w:val="left" w:pos="3420" w:leader="none"/>
          <w:tab w:val="left" w:pos="4320" w:leader="none"/>
        </w:tabs>
        <w:spacing w:before="0" w:after="0"/>
        <w:ind w:firstLine="851"/>
        <w:rPr/>
      </w:pPr>
      <w:r>
        <w:rPr>
          <w:b/>
          <w:sz w:val="28"/>
          <w:szCs w:val="28"/>
        </w:rPr>
        <w:t>8. Руководителю общества   охотников и рыболовов (Журавлева В. П.)</w:t>
      </w:r>
      <w:r>
        <w:rPr>
          <w:sz w:val="28"/>
          <w:szCs w:val="28"/>
        </w:rPr>
        <w:t xml:space="preserve"> организовать совместно с главным врачом МБУЗ «ЦГБ» г.Донецка РО проведение иммунопрофилактики туляремии и бешенства охотникам и рыболовам.</w:t>
      </w:r>
    </w:p>
    <w:p>
      <w:pPr>
        <w:pStyle w:val="Normal1"/>
        <w:tabs>
          <w:tab w:val="clear" w:pos="708"/>
          <w:tab w:val="left" w:pos="-540" w:leader="none"/>
          <w:tab w:val="left" w:pos="3420" w:leader="none"/>
          <w:tab w:val="left" w:pos="4320" w:leader="none"/>
        </w:tabs>
        <w:spacing w:before="0" w:after="0"/>
        <w:ind w:firstLine="851"/>
        <w:rPr/>
      </w:pPr>
      <w:r>
        <w:rPr>
          <w:sz w:val="28"/>
          <w:szCs w:val="28"/>
        </w:rPr>
        <w:tab/>
        <w:t xml:space="preserve"> Срок: до 01.08.2021 г.</w:t>
      </w:r>
    </w:p>
    <w:p>
      <w:pPr>
        <w:pStyle w:val="Normal1"/>
        <w:tabs>
          <w:tab w:val="clear" w:pos="708"/>
          <w:tab w:val="left" w:pos="-540" w:leader="none"/>
          <w:tab w:val="left" w:pos="3420" w:leader="none"/>
          <w:tab w:val="left" w:pos="4320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8.2. В случае обнаружения павших особей зайцев, других млекопитающих, отнесенных к объектам охоты, обеспечить информирование ветеринарной службы города для организации доставки для проведения лабораторных  исследований.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9. Рекомендовать начальнику территориального отдела Управлению Роспотребнадзора по Ростовской области в г.г.Каменск-Шахтинском, Донецке, Гуково, Зверево, Красном Сулине, Красносулинском и Каменском районах Тыквинской   В.Т: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9.1. Обеспечить координацию деятельности всех заинтересованных служб, организаций по вопросам обеспечения санэпидблагополучия населения по природно-очаговым инфекциям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9.2. Усилить надзор за соблюдением санитарного законодательства по вопросам санитарной очистки территории, профилактике природно-очаговых инфекций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9.3. Усилить надзор за производством и оборотом мясной продукции на предприятиях продовольственной торговли, общепита, производства мясной продукции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Срок: постоянно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9.4 продолжить проведение активного госнадзора за специфической профилактикой природно-очаговых инфекций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Срок: постоянно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lang w:val="ru-RU"/>
        </w:rPr>
        <w:t>10</w:t>
      </w:r>
      <w:r>
        <w:rPr>
          <w:b/>
        </w:rPr>
        <w:t xml:space="preserve">. </w:t>
      </w:r>
      <w:r>
        <w:rPr>
          <w:b/>
          <w:lang w:val="ru-RU"/>
        </w:rPr>
        <w:t xml:space="preserve">Рекомендовать </w:t>
      </w:r>
      <w:r>
        <w:rPr>
          <w:b/>
        </w:rPr>
        <w:t>Главному врачу фФБУЗ «Центр гигиены и эпидемиологии в Ростовской области» в г.Каменск-Шахтинском (Андрейчуку С.В.):</w:t>
      </w:r>
    </w:p>
    <w:p>
      <w:pPr>
        <w:pStyle w:val="TextBodyIndent"/>
        <w:spacing w:before="0" w:after="0"/>
        <w:ind w:left="0" w:firstLine="567"/>
        <w:jc w:val="both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1. Обеспечить  проведение мониторинга за циркуляцией возбудителей природно-очаговых инфекций в соответствии с госзаказом на 202</w:t>
      </w:r>
      <w:r>
        <w:rPr>
          <w:b/>
          <w:lang w:val="ru-RU"/>
        </w:rPr>
        <w:t>1</w:t>
      </w:r>
      <w:r>
        <w:rPr>
          <w:b/>
        </w:rPr>
        <w:t xml:space="preserve"> год.</w:t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86"/>
      </w:tblGrid>
      <w:tr>
        <w:trPr/>
        <w:tc>
          <w:tcPr>
            <w:tcW w:w="3936" w:type="dxa"/>
            <w:tcBorders/>
          </w:tcPr>
          <w:p>
            <w:pPr>
              <w:pStyle w:val="Normal2"/>
              <w:snapToGrid w:val="false"/>
              <w:ind w:right="48" w:firstLine="56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2"/>
              <w:ind w:right="4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5"/>
                <w:sz w:val="28"/>
                <w:szCs w:val="28"/>
              </w:rPr>
              <w:t>Срок – в установленные сроки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10.2. Активизировать разъяснительную работу среди населения с использованием средств массовой информации об опасности  болезней общих для человека и животных и мерах их предупреждения.</w:t>
      </w:r>
    </w:p>
    <w:p>
      <w:pPr>
        <w:pStyle w:val="Normal"/>
        <w:ind w:left="3540"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ок: немедленн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.3. Организовать и обеспечить проведение энтомологических обследований мест наиболее вероятного контакта населения с кровососущими насекомыми, включая места отдыха, ДОЛ,  детские образовательные учреждения и др. в соответствии с поручениями ТО Управления Роспотребнадзора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Начальнику отдела  МВД России  по г.Донецку (Козлов А. В.)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>11. 1. Оказать содействие специалистам ветслужбы в вопросах принятия мер при несоблюдении частными лицами требований ветзаконодательств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>11.2. Обеспечить принятие действенных мер по ликвидации несанкционированной торговли мясом и мясопродуктам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Срок: постоянно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за исполнением данного решения оставляю за собой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О. В. Забабурина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759075</wp:posOffset>
                </wp:positionH>
                <wp:positionV relativeFrom="paragraph">
                  <wp:posOffset>283845</wp:posOffset>
                </wp:positionV>
                <wp:extent cx="14605" cy="1039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85pt;mso-wrap-distance-left:1.9pt;mso-wrap-distance-right:1.9pt;mso-wrap-distance-top:0pt;mso-wrap-distance-bottom:0pt;margin-top:22.35pt;mso-position-vertical-relative:text;margin-left:21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01" w:hanging="16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77" w:hanging="16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53" w:hanging="165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9" w:hanging="16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05" w:hanging="165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81" w:hanging="165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0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4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23" w:hanging="93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2220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3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863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93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083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013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03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593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567" w:firstLine="567"/>
      <w:jc w:val="both"/>
    </w:pPr>
    <w:rPr>
      <w:sz w:val="28"/>
      <w:lang w:val="en-US"/>
    </w:rPr>
  </w:style>
  <w:style w:type="paragraph" w:styleId="Normal1">
    <w:name w:val="LO-normal"/>
    <w:basedOn w:val="Normal"/>
    <w:qFormat/>
    <w:pPr>
      <w:spacing w:before="0" w:after="100"/>
      <w:ind w:firstLine="28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0:06:00Z</dcterms:created>
  <dc:creator>User</dc:creator>
  <dc:description/>
  <cp:keywords/>
  <dc:language>en-US</dc:language>
  <cp:lastModifiedBy>Tk3_3</cp:lastModifiedBy>
  <cp:lastPrinted>2021-03-15T14:58:00Z</cp:lastPrinted>
  <dcterms:modified xsi:type="dcterms:W3CDTF">2021-03-15T11:58:00Z</dcterms:modified>
  <cp:revision>20</cp:revision>
  <dc:subject/>
  <dc:title/>
</cp:coreProperties>
</file>