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ервый з</w:t>
      </w:r>
      <w:r>
        <w:rPr>
          <w:rFonts w:cs="Times New Roman" w:ascii="Times New Roman" w:hAnsi="Times New Roman"/>
          <w:sz w:val="28"/>
          <w:szCs w:val="28"/>
        </w:rPr>
        <w:t xml:space="preserve">аместитель глав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Донец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 А.А. Черноду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 инвестициям при Администрации города Донецка</w:t>
      </w:r>
    </w:p>
    <w:tbl>
      <w:tblPr>
        <w:tblW w:w="103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804"/>
      </w:tblGrid>
      <w:tr>
        <w:trPr>
          <w:trHeight w:val="77" w:hRule="atLeast"/>
        </w:trPr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 заседани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седатель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дуб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екретарь Совет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ко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бурина Оксана Валенти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пов Викто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0 м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1 год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 До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торговли Администрации города До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Донецка  по социальн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 города Донецка по территориальному развитию  – главный 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Заместитель главы Администрации города Донецка по строительству, ЖКХ, транспорту и связ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работы по привлечению потенциальных резидентов на территорию опережающего социально-экономического развития «Донецк»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ладчик: Чернодуб А.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Рассмотрение поступившего в Администрацию города Донецка  отчета об исполнении обязательств по ООО «Научно-производственное предприятие «Плитка-Арти» </w:t>
      </w:r>
      <w:r>
        <w:rPr>
          <w:rFonts w:cs="Times New Roman" w:ascii="Times New Roman" w:hAnsi="Times New Roman"/>
          <w:sz w:val="28"/>
          <w:szCs w:val="28"/>
          <w:lang w:eastAsia="en-US"/>
        </w:rPr>
        <w:t>за первый год после включения в реестр резидентов в период с 08.05.2020 года по 07.05.2021 год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ладчик: Чернодуб А.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докладчиков и выступающих, члены Совета по инвестициям при Администрации города Донецка, решили:     </w:t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tbl>
      <w:tblPr>
        <w:tblW w:w="1038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098"/>
        <w:gridCol w:w="2421"/>
        <w:gridCol w:w="2290"/>
      </w:tblGrid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руч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>
          <w:trHeight w:val="26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привлечению потенциальных резидентов на территорию опережающего социально-экономического развития «Донец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нение соглашений с Министерством экономического развития России о создании на территориях моногородов Ростовской области территорий опережающего социально-экономического развит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ноду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  рассмотреть отчет об исполнении обязательств по ООО «Научно-производственное предприятие «Плитка-Арти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первый год после включения в реестр резидентов в период с 08.05.2020 года по 07.05.2021 года;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подготовить заключение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города Донецка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соответствии (не соответствии) резидента требованиям, установленным действующим законодательством  в области ТОСЭ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3. направ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б исполнении обязательств по ООО «Научно-производственное предприятие «Плитка-Арти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первый год после включения в реестр резидентов в период с 08.05.2020 года по 07.05.2021 года в министерство экономического развития Ростовской области.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нодуб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Беленко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.05.2021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.05.2021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1.05.2021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й Совета по инвестициям при Администрации города Донецка возложить на первого заместителя главы Администрации города Донецка А.А. Черноду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вел:  </w:t>
      </w:r>
    </w:p>
    <w:p>
      <w:pPr>
        <w:pStyle w:val="Normal"/>
        <w:spacing w:lineRule="auto" w:line="240" w:before="0" w:after="0"/>
        <w:ind w:left="-42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экономики и торговли                                              С.В. Беленко </w:t>
      </w:r>
    </w:p>
    <w:p>
      <w:pPr>
        <w:pStyle w:val="Normal"/>
        <w:spacing w:lineRule="auto" w:line="240"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37:00Z</dcterms:created>
  <dc:creator>1</dc:creator>
  <dc:description/>
  <cp:keywords/>
  <dc:language>en-US</dc:language>
  <cp:lastModifiedBy>Kab-22-1</cp:lastModifiedBy>
  <cp:lastPrinted>2021-02-05T12:01:00Z</cp:lastPrinted>
  <dcterms:modified xsi:type="dcterms:W3CDTF">2021-05-25T06:13:00Z</dcterms:modified>
  <cp:revision>33</cp:revision>
  <dc:subject/>
  <dc:title/>
</cp:coreProperties>
</file>