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Донецкой городской Думы от 31.03.2010  №32</w:t>
      </w:r>
    </w:p>
    <w:p>
      <w:pPr>
        <w:pStyle w:val="Normal"/>
        <w:rPr/>
      </w:pPr>
      <w:r>
        <w:rPr>
          <w:b/>
          <w:sz w:val="28"/>
          <w:szCs w:val="28"/>
        </w:rPr>
        <w:t>«О принятии Порядк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эксперт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дминистрации города Донец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мест, нахождение в которых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жет причинить вред здоровью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аспоряжением Правительства Ростовской области от 22.11.2022 №1052  «О передаче учреждений здравоохранения как имущественных комплексов из муниципальной собственности муниципальных образований Ростовской области в государственную собственность Ростовской области», частью 2 статьи 32 Устава муниципального образования «Город Донецк»,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приложение к решению Донецкой городской Думы  </w:t>
      </w:r>
      <w:r>
        <w:rPr>
          <w:sz w:val="28"/>
          <w:szCs w:val="28"/>
        </w:rPr>
        <w:t>от 31.03.2010  №32 «О принятии Порядка образования муниципальной экспертной комиссии при Администрации города Донецка по определению мест, нахождение в которых  может причинить вред здоровью детей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части 4 статьи 1 слова «муниципального учреждения «Центральная городская больница» заменить словами «государственного бюджетного учреждения Ростовской области «Центральная городская больница» в г. Донец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части 5 статьи 1 слова «Мэром города Донецка» заменить словами «главой Администрации города Донецка»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Председатель городской Ду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Донецка                                                                 А. В. Кли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оект решения вносит</w:t>
      </w:r>
    </w:p>
    <w:p>
      <w:pPr>
        <w:pStyle w:val="Normal"/>
        <w:rPr/>
      </w:pPr>
      <w:r>
        <w:rPr/>
        <w:t>Администрация города Донецка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3:00Z</dcterms:created>
  <dc:creator>Каб_7</dc:creator>
  <dc:description/>
  <cp:keywords/>
  <dc:language>en-US</dc:language>
  <cp:lastModifiedBy>Юрист</cp:lastModifiedBy>
  <cp:lastPrinted>2023-11-30T09:19:00Z</cp:lastPrinted>
  <dcterms:modified xsi:type="dcterms:W3CDTF">2023-12-04T14:42:00Z</dcterms:modified>
  <cp:revision>18</cp:revision>
  <dc:subject/>
  <dc:title>ПРОЕКТ</dc:title>
</cp:coreProperties>
</file>