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города Донецка </w:t>
      </w:r>
    </w:p>
    <w:p>
      <w:pPr>
        <w:pStyle w:val="Normal"/>
        <w:jc w:val="center"/>
        <w:rPr/>
      </w:pPr>
      <w:r>
        <w:rPr/>
        <w:t>проводит конкурс на включение в кадровый резерв и муниципальный резерв управленческих кадров для замещения вакантных должностей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замещения вакантных должностей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валификационные требовани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замещения высших должностей муниципальной служб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шее образова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ж муниципальной службы или стаж работы по специальности, направлению подготовки не менее четырех ле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замещения главных должностей муниципальной служб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шее образова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замещения ведущих должностей муниципальной службы - высшее образова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замещения старших должностей муниципальной службы - высшее образование.</w:t>
      </w:r>
    </w:p>
    <w:p>
      <w:pPr>
        <w:pStyle w:val="Normal"/>
        <w:ind w:firstLine="567"/>
        <w:jc w:val="both"/>
        <w:rPr/>
      </w:pPr>
      <w:r>
        <w:rPr>
          <w:b/>
        </w:rPr>
        <w:t>Перечень документов, которые необходимо представить в конкурсную комиссию для участия в конкурсе: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явление;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бственноручно заполненную и подписанную анкету с приложением фотографии размером 3х4;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пию паспорта или документа, его заменяющего;</w:t>
      </w:r>
    </w:p>
    <w:p>
      <w:pPr>
        <w:pStyle w:val="Style16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пии документов, подтверждающих необходимое образование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опии документов о дополнительном профессиональном образовании, о присвоении ученой степени, ученого звания (при наличии);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пию трудовой книжки;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екомендации, характеристики – в случае их налич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исьменное согласие на обработку персональных данных, проверку предоставляемых кандидатом сведений, проведение оценочных мероприятий в целях формирования муниципального резерва.</w:t>
      </w:r>
    </w:p>
    <w:p>
      <w:pPr>
        <w:pStyle w:val="Normal"/>
        <w:ind w:firstLine="567"/>
        <w:jc w:val="both"/>
        <w:rPr/>
      </w:pPr>
      <w:r>
        <w:rPr/>
        <w:t>Прием заявлений и документов для участия в конкурсе осуществляется в Администрации города Донецка по адресу: Ростовская область, город Донецк, проспект Мира, 39, кабинет №6 ежедневно с 9:00 до 18:00 (перерыв с 13:00 до 13:45), в пятницу с 9:00 до 16:45 (перерыв с 13:00 до 13:45) кроме субботы, воскресенья. Прием документов до 05.08.2024г. Предполагаемая дата проведения конкурса 06.08.2024г. в 14.00 часов. Телефон для справок 2-01-32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 о резерве размещена на официальном сайте Администрации города Донецка в разделе «Муниципальная служба» (https://donetsk-ro.donland.ru/activity/16260/).</w:t>
      </w:r>
    </w:p>
    <w:p>
      <w:pPr>
        <w:pStyle w:val="Normal"/>
        <w:ind w:firstLine="567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993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45:00Z</dcterms:created>
  <dc:creator>2</dc:creator>
  <dc:description/>
  <dc:language>en-US</dc:language>
  <cp:lastModifiedBy>Admin</cp:lastModifiedBy>
  <cp:lastPrinted>2024-06-28T15:45:00Z</cp:lastPrinted>
  <dcterms:modified xsi:type="dcterms:W3CDTF">2024-06-28T12:45:00Z</dcterms:modified>
  <cp:revision>2</cp:revision>
  <dc:subject/>
  <dc:title>Объявление</dc:title>
</cp:coreProperties>
</file>