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22-2024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мышленное производство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социально-экономического развития города Донецка на 2022-2024 годы разрабатывался на основе индексов-дефляторов цен Минэкономразвития России, с учетом основных параметров прогноза социально-экономического развития Российской Федерации, Ростовской области, тенденций, складывающихся в развитии экономики города Донецка, данных статистической отчетности и информации, предоставленной предприятиями города.</w:t>
      </w:r>
    </w:p>
    <w:p>
      <w:pPr>
        <w:pStyle w:val="22"/>
        <w:widowControl w:val="false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Ведущее место в экономике города принадлежит </w:t>
      </w:r>
      <w:r>
        <w:rPr>
          <w:bCs/>
          <w:sz w:val="28"/>
          <w:szCs w:val="28"/>
        </w:rPr>
        <w:t>промышленному производств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ое</w:t>
      </w:r>
      <w:r>
        <w:rPr>
          <w:sz w:val="28"/>
          <w:szCs w:val="28"/>
        </w:rPr>
        <w:t xml:space="preserve"> остается основным сектором экономики для создания материальных благ, товарной и денежной массы, новых рабочих мест и источников инвести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объем отгруженной продукции по полному кругу составил 2 849,2 млн. рублей. В прогнозируемом периоде по полному кругу предприятий совокупный объем отгруженных товаров, работ и услуг, выполненных собственными силами, предполагается: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. –</w:t>
      </w:r>
      <w:r>
        <w:rPr>
          <w:szCs w:val="28"/>
          <w:lang w:val="ru-RU"/>
        </w:rPr>
        <w:t xml:space="preserve"> 3 615,3</w:t>
      </w:r>
      <w:r>
        <w:rPr>
          <w:szCs w:val="28"/>
        </w:rPr>
        <w:t xml:space="preserve"> млн. руб., индекс производства </w:t>
      </w: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121,7</w:t>
      </w:r>
      <w:r>
        <w:rPr>
          <w:szCs w:val="28"/>
        </w:rPr>
        <w:t xml:space="preserve"> %;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г. –  </w:t>
      </w:r>
      <w:r>
        <w:rPr>
          <w:szCs w:val="28"/>
          <w:lang w:val="ru-RU"/>
        </w:rPr>
        <w:t xml:space="preserve">3 943,9 </w:t>
      </w:r>
      <w:r>
        <w:rPr>
          <w:szCs w:val="28"/>
        </w:rPr>
        <w:t>млн. руб., индекс производства – 10</w:t>
      </w:r>
      <w:r>
        <w:rPr>
          <w:szCs w:val="28"/>
          <w:lang w:val="ru-RU"/>
        </w:rPr>
        <w:t>5,5</w:t>
      </w:r>
      <w:r>
        <w:rPr>
          <w:szCs w:val="28"/>
        </w:rPr>
        <w:t xml:space="preserve"> %;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4 306,1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 xml:space="preserve">105,1 </w:t>
      </w:r>
      <w:r>
        <w:rPr>
          <w:szCs w:val="28"/>
        </w:rPr>
        <w:t>%</w:t>
      </w:r>
      <w:r>
        <w:rPr>
          <w:szCs w:val="28"/>
          <w:lang w:val="ru-RU"/>
        </w:rPr>
        <w:t>;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4 714,7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 xml:space="preserve">105,2 </w:t>
      </w:r>
      <w:r>
        <w:rPr>
          <w:szCs w:val="28"/>
        </w:rPr>
        <w:t>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объем отгруженной продукции по крупным и средним предприятиям  составил 1974,7  млн. рублей. В прогнозируемом периоде по крупным и средним предприятиям  совокупный объем отгруженных товаров, работ и услуг, выполненных собственными силами, предполагается:</w:t>
      </w:r>
    </w:p>
    <w:p>
      <w:pPr>
        <w:pStyle w:val="TextBody"/>
        <w:ind w:firstLine="567"/>
        <w:rPr/>
      </w:pP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2 620,1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>127,3</w:t>
      </w:r>
      <w:r>
        <w:rPr>
          <w:szCs w:val="28"/>
        </w:rPr>
        <w:t xml:space="preserve"> %;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 xml:space="preserve">2 840,4 </w:t>
      </w:r>
      <w:r>
        <w:rPr>
          <w:szCs w:val="28"/>
        </w:rPr>
        <w:t xml:space="preserve">млн. руб., индекс производства – </w:t>
      </w:r>
      <w:r>
        <w:rPr>
          <w:szCs w:val="28"/>
          <w:lang w:val="ru-RU"/>
        </w:rPr>
        <w:t>105,0</w:t>
      </w:r>
      <w:r>
        <w:rPr>
          <w:szCs w:val="28"/>
        </w:rPr>
        <w:t xml:space="preserve"> %;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3 091,6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>104,9</w:t>
      </w:r>
      <w:r>
        <w:rPr>
          <w:szCs w:val="28"/>
        </w:rPr>
        <w:t xml:space="preserve">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. – 3 373,1 млн. руб., индекс производства – 104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мышленными предприятиями город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АО «Донецкая Мануфактура М» - текстильное и швейное производ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 ЗАО «Корпорация Глория Джинс» - г. Донецк - текстильное и швейное производ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ОО «ДОНЭКС» - производство машин и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лиал Донецкий ДОНЭНЕРГО - производство и распределение электро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лиал ДОНЕЦГАЗСТРОЙ ОАО «Ростовоблгаз» – производство и распределение г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лиал Донецкие тепловые сети - производство и распределение тепловой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УП «Исток» - сбор, очистка и распределение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и на период 2021-2024 гг. в целом прогнозируется развитие крупных и средних предприятий города. Заметный вклад в развитие промышленного производства планируется предприятиями малого бизне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труктуре промышленного производства города сохранены тенденции предыдущих лет. По-прежнему, определяющую роль играют крупные и средние обрабатывающие производства, в 2020 году ими сформировано 51,43 % объемов отгруженной продукции собственного производства или 1 465,96 млн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ом </w:t>
      </w:r>
      <w:r>
        <w:rPr>
          <w:bCs/>
          <w:sz w:val="28"/>
          <w:szCs w:val="28"/>
        </w:rPr>
        <w:t>2021 год оценивается увеличением объемов до 2 076,7 млн. рублей, показатели прогнозируемого периода следующие: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2 253,3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>105,2</w:t>
      </w:r>
      <w:r>
        <w:rPr>
          <w:szCs w:val="28"/>
        </w:rPr>
        <w:t>%;</w:t>
      </w:r>
    </w:p>
    <w:p>
      <w:pPr>
        <w:pStyle w:val="TextBody"/>
        <w:ind w:firstLine="567"/>
        <w:rPr/>
      </w:pP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2 456,5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>105,2</w:t>
      </w:r>
      <w:r>
        <w:rPr>
          <w:szCs w:val="28"/>
        </w:rPr>
        <w:t xml:space="preserve">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. – 2 686,0 млн. руб., индекс производства – 105,1 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экономической деятельности «Добыча прочих полезных ископаемых», «Деятельность полиграфическая и копирование носителей информации», «Производство прочей неметаллической минеральной продукции», «Производство готовых металлических изделий, кроме машин и оборудования», «Производство прочих транспортных средств и оборудования» представлены только предприятиями малого бизнеса, по которым наблюдается стабильный рост объемов отгруженной продук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батывающее производство по полному кругу в основном включает в себ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пищевых продук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текстильных издел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одежд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еятельность полиграфическая и копирование носителей информ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прочей неметаллической минеральной продук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готовых металлических изделий, кроме машин и оборуд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машин и оборудования, не включенных в другие группиров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о прочих транспортных средств и оборудования.</w:t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65"/>
        <w:gridCol w:w="1361"/>
        <w:gridCol w:w="1360"/>
        <w:gridCol w:w="1361"/>
        <w:gridCol w:w="1360"/>
        <w:gridCol w:w="158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брабатывающие производства, всего, из них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2 29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3 0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3 30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3 61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3 969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оизводство текстильных издел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 48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2 10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2 27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2 48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2 710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3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оизводство прочих транспортных средств и оборуд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44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50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553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605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663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1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оизводство машин и оборудования, не включенных в другие группиров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9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1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8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9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оизводство пищевых проду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4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6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7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>
          <w:trHeight w:val="49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1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оизводство готовых металлических изделий, кроме машин и оборуд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Производство одеж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кстильном и швейном производстве, а также производстве одежды объемы отгруженной продукции определяются деятельностью крупных и средних предприятий (ОАО «Донецкая Мануфактура М»,  ОП ЗАО «Корпорация Глория Джинс» - г. Донецк), а также предприятиями мало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20 году деятельность ОП ЗАО «Корпорация Глория Джинс» - г. Донецк)  отражена по виду экономической деятельности «Производство одеж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влияние на формирование показателя объема отгруженной продукции оказывает системообразующее предприятие ОАО «Донецкая мануфактура 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ОАО «Донецкая мануфактура М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ециализируется на производстве домашнего текстиля из махровых тканей торговых марок «ДМ», «ДМ люкс» и «</w:t>
      </w:r>
      <w:r>
        <w:rPr>
          <w:sz w:val="28"/>
          <w:szCs w:val="28"/>
          <w:lang w:val="en-US"/>
        </w:rPr>
        <w:t>Cleanelly</w:t>
      </w:r>
      <w:r>
        <w:rPr>
          <w:sz w:val="28"/>
          <w:szCs w:val="28"/>
        </w:rPr>
        <w:t>» для различных сегментов рынка. Реализация продукции осуществляется через собственную розничную торговую сеть «</w:t>
      </w:r>
      <w:r>
        <w:rPr>
          <w:sz w:val="28"/>
          <w:szCs w:val="28"/>
          <w:lang w:val="en-US"/>
        </w:rPr>
        <w:t>Cleanelly</w:t>
      </w:r>
      <w:r>
        <w:rPr>
          <w:sz w:val="28"/>
          <w:szCs w:val="28"/>
        </w:rPr>
        <w:t xml:space="preserve">-текстильный дом» и представительства по России и странах СН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8 году «Донецкая Мануфактура М» реализовала проект «Модернизация ткацкого производства ОАО «Донецкая Мануфактура М». В ходе реализации проекта произведена замена 12 единиц ткацких рапирных жаккардовых станк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300 фирмы Sulzer Te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ile на 12 единиц более производительных ткацких пневматических  станков, также оборудованных усовершенствованными жаккардовыми машинами. Увеличение выпуска тканого полуфабрикат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40тн\месяц (на комплект из 12 станков), от ранее достигнутого. Суммарные производственные ткацкие мощности составляют порядка 500 тн \месяц, в эквиваленте готовой продукции. Прирост ткацких мощностей составляет около 10% от существующ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началась реализация второго инвестиционного проекта «Модернизация производственных мощностей красильного и швейного производств ОАО «Донецкая Мануфактура М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первый этап проекта. Для обеспечения полной переработки отделанного полуфабриката, установлена линия швейного оборуд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 единица автоматическая машина продольной подшивки полотен махровых ткан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1 единица автоматическая машина поперечной подшивки полотен махровых тканей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м этапе проекта было у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игальная машина для стрижки ворса махрового полот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единица ткане-красильного аппарата, с загрузкой 1000 кг., для отделки дополнительного объема суровой ткан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м стригальной машины, ткане-красильного и швейного оборудования позволят обеспечивать полную сопряженность технологического цикла производственной площадки при увеличении выпуска производственных площадей ткацкого производства, изменения структуры ассортимента в рамках более востребованного ассортимента и росте объемов производства готов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основные про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истемы охранного телеви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программного обеспечения на предприя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нвестиционных проектов в 2021-2024 годах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едениями, предоставленными ОАО «Донецкая мануфактура М», объем отгруженной продукции рассчитан в ценах предыдущего года, без учета индекса – дефля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работы предприятия в 2020 году показатели составили 63% относительно 2019 года. Загрузка предприятия составляет 38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ой продукции за 2020 год составил 2 219,2 млн. рублей, в 2018 году - 1 939,8 млн. рублей, темп роста – 108,8%.  Это связано с остановкой предприятия с 30.03.2020 по 11.05.2020г., на основании Указа Президента Российской Федерации  от 25 марта 2020г №206 «Об объявлении в Российской Федерации не рабочих дней». При запуске производства было принято решение сократить заправку оборудования до 50%, так как основные контрагенты, которые реализуют продукцию предприятия конечному потребителю. Были закрыты по той же причине на более длительный ср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ценке работы в 2021 году загрузка предприятия составит 65%, в ожидании положительной динамики экономической ситуации на рын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 показатели деятельности предприятия в 2022-2024 годах предполагают рост производства в положительную сторон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 производителем текстильных изделий в сфере малого бизнеса является фабрика ООО «ООО ДТК ГРУПП». Донецкая Текстильная Компания на протяжении более пяти лет работает на рынке текстильной продукции производство постельного белья, предметов интерьера и декора, специализированного текстиля для гостинично-ресторанного бизнеса. Компания поставляет продукцию в рестораны и отели по всей территории РФ.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.</w:t>
      </w:r>
    </w:p>
    <w:p>
      <w:pPr>
        <w:pStyle w:val="Normal"/>
        <w:tabs>
          <w:tab w:val="clear" w:pos="408"/>
          <w:tab w:val="left" w:pos="0" w:leader="none"/>
        </w:tabs>
        <w:ind w:firstLine="567"/>
        <w:jc w:val="both"/>
        <w:rPr/>
      </w:pPr>
      <w:r>
        <w:rPr>
          <w:iCs/>
          <w:sz w:val="28"/>
          <w:szCs w:val="28"/>
        </w:rPr>
        <w:t>В сфере производства машин и оборудования в 2020 году деятельность осуществляли ООО «ДОНЭКС» и предприятия малого бизнеса – индивидуальный предприниматель Оселедкина Е.В. и ООО «Донской экскаватор» и др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Машиностроительное предприятие ООО «Донэкс» состоит в Единый реестр субъектов малого и среднего предпринимательства как среднее предприятие с 10.08.2018 года, находится в стадии ликвид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м Арбитражного суда Ростовской области от 15 декабря 2020 года, Дело №А53-20250/2019 в отношении ООО «ДОНЭКС» открыта процедура, применяемая в деле о банкротстве, - конкурсное производство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ым управляющим назначен Габдулвагапов Айрат Назыпович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0 году наблюдается резкое снижение объемов отгруженной продукции, в связи с отсутствием  заключенных контактов. Объем отгруженной продукции по предприятию за 2020 год составил 10 849 млн. рублей, в 2019 году -  39,8 млн. рублей, темп роста – 26,5 %.  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Согласно отчету по результатам процедуры конкурсного производства в отношении должника от 03.03.2021 года с</w:t>
      </w:r>
      <w:r>
        <w:rPr>
          <w:color w:val="000000"/>
          <w:sz w:val="28"/>
          <w:szCs w:val="28"/>
        </w:rPr>
        <w:t xml:space="preserve"> 22.02.2021 года началось высвобождение работников ООО «ДОНЭКС». С 24.02.2021 года сокращены 45 работников производства и обслуживания подстанций ЭО, 38 работников продолжают деятельность в ходе конкурсного производства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едприятии проведена инвентаризация имущества и финансовых обязательств ООО «ДОНЭКС». 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опубликованным данных в едином федеральном реестре о банкротстве 12 апреля 2021 года завершена оценка имущества должника: 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вижимое имущество оценено 1 708,3 тыс. рублей;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едвижимое имущество оценено 103 564,8 тыс. рублей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4.2021 состоялось заседание комитета кредиторов ООО Донэкс в форме заочного голосов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котором было утверждено положение о порядке реализации имущества должника.</w:t>
      </w:r>
    </w:p>
    <w:p>
      <w:pPr>
        <w:pStyle w:val="Normal"/>
        <w:tabs>
          <w:tab w:val="clear" w:pos="408"/>
          <w:tab w:val="center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6.2021 будут проведены торги по реализации имущества должника на сумму164 924,14 тыс. руб.</w:t>
      </w:r>
    </w:p>
    <w:p>
      <w:pPr>
        <w:pStyle w:val="Style23"/>
        <w:widowControl w:val="false"/>
        <w:spacing w:before="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удебное заседание по рассмотрению отчета по результатам процедуры конкурсного производства в отношении должника назначено на 08.06.2021г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трасль «Производство готовых металлических изделий, кроме машин и оборудования» с 2016 года представлено только предприятиями малого бизнеса. Объем отгруженной продукции за 2020 год составил 73,8 млн. рублей, темп роста 105,3%. В 2021 году наблюдается незначительное увеличение темпа роста объема отгруженной продукции до 106,3%, в 2022 году – 106,8%, в 2023 году – 107,0%, в 2024 – 107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«Производство прочих транспортных средств и оборудования» представлено предприятиями мало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ой продукции по отрасли за 2020 год составил 449,7 млн. рублей. В 2021 году планируется увеличение объемов отгруженной продукции на 7,4%, в 2022 году – на 6,5%, в 2023 году - на 5,0%, 2024 году – на 5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ом отрасли является ООО «Локомотив-Сервис-Ростов», которое ранее находилось на территории республики Украина, г. Луганск (основано в 1990 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вид деятельности ООО «Локомотив-Сервис Ростов» -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изводство частей железнодорожных локомотивов, трамвайных и прочих моторных вагонов и подвижного состава; производство путевого оборудования и устройств для железнодорожных, трамвайных и прочих путей, механического и электромеханического; оборудования для управления движением. </w:t>
      </w:r>
    </w:p>
    <w:p>
      <w:pPr>
        <w:pStyle w:val="ConsPlusNormal"/>
        <w:ind w:firstLine="708"/>
        <w:jc w:val="both"/>
        <w:rPr/>
      </w:pPr>
      <w:r>
        <w:rPr/>
        <w:t>Изготовление деталей и узлов ведется в полном соответствии с учтёнными экземплярами чертежно-технической документации, с соблюдением всех технологических операций и строгим техническим контролем на каждом этапе производства. Предприятие сертифицировано по международному стандарту ИСО 9001-2015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ализация продукции осуществляется путем прямых поставок покупателям. Продукция компании регулярно поставляется на предприятия-изготовители локомотивов ЗАО «Трансмашхолдинг», такие как  АО «Управляющая компания «Брянский машиностроительный завод», ОАО Холдинговая компания «Коломенский завод»; на предприятия ГК «Синара», такие как АО «Людиновский тепловозостроительный завод», а также закупается Российскими железными дорогами, железными дорогами Монголии, Казахстана, Республики Беларусь, Латви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годня предприятие наращивает объемы производства, доводя  товарную продукцию до 31 млн. руб. в месяц, полностью выполняет свои обязательства перед заказчиками и партнерами.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ъем отгруженной продукции по итогам 2019 года составил 449,7 млн. рублей, темп роста к 2019 году – 116,6%. По итогам 5 месяцев 2010 года предприятием отгружено 132,4 млн. рублей, к концу года объем отгруженной продукции запланирован в размере 501,8 млн. рублей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«Производство керамической плитки и декоров»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Данные предприятия представляют отрасль  «Производство прочих готовых изделий». Объем отгруженной продукции за 2020 год составил 57,4 млн. рублей, темп роста – 199,4%. Объем отгруженной продукции по итогам 2021 года запланирован в размере 80,3 млн. рублей (132,5%), в 2022 году – 96,1 млн. рублей (115,0%), в 2023 году – 108,5 млн. рублей (108%), в 2024 году – 122,8 млн. рублей (10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но развивается и отрасль производства продуктов питания, представленная малым бизне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ирующие позиции в объемах производства занимает птицеферма «Донецкий бройлер» с напольным содержанием кур-бройлеров, цехами убоя и переработки, налаженным сбытом через собственную действующую сеть фирменных магазинов «Императ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торого этапа инвестиционного проекта «Строительство птицефермы для содержания бройлеров с поголовьем до 1 млн. голов со своим убойным цехом» способствовало увеличению объемы отгружен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ицеферма «Донецкий бройлер» с напольным содержанием кур-бройлеров (до 1 миллиона голов в год), цехами убоя и переработки, налаженным сбытом через собственную действующую сеть фирменных магазинов «Император» и через партнеров в городах области является участником федерального проекта «Ежегодная общественная премия «Регионы – устойчивое развитие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трасль «Обеспечение электрической энергией, газом и паром; кондиционирование воздуха» представлена только крупными и средними предприятиями. Объем отгруженной продукции в 2020 году составил 396,93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по полному кругу предприятий совокупный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TextBody"/>
        <w:ind w:firstLine="708"/>
        <w:rPr/>
      </w:pP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421,9</w:t>
      </w:r>
      <w:r>
        <w:rPr>
          <w:szCs w:val="28"/>
        </w:rPr>
        <w:t xml:space="preserve"> млн. руб., индекс производства – 10</w:t>
      </w:r>
      <w:r>
        <w:rPr>
          <w:szCs w:val="28"/>
          <w:lang w:val="ru-RU"/>
        </w:rPr>
        <w:t>2,2</w:t>
      </w:r>
      <w:r>
        <w:rPr>
          <w:szCs w:val="28"/>
        </w:rPr>
        <w:t xml:space="preserve"> %;</w:t>
      </w:r>
    </w:p>
    <w:p>
      <w:pPr>
        <w:pStyle w:val="TextBody"/>
        <w:ind w:firstLine="708"/>
        <w:rPr/>
      </w:pP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453,7</w:t>
      </w:r>
      <w:r>
        <w:rPr>
          <w:szCs w:val="28"/>
        </w:rPr>
        <w:t xml:space="preserve"> млн. руб., индекс производства – </w:t>
      </w:r>
      <w:r>
        <w:rPr>
          <w:szCs w:val="28"/>
          <w:lang w:val="ru-RU"/>
        </w:rPr>
        <w:t>103,4</w:t>
      </w:r>
      <w:r>
        <w:rPr>
          <w:szCs w:val="28"/>
        </w:rPr>
        <w:t>%;</w:t>
      </w:r>
    </w:p>
    <w:p>
      <w:pPr>
        <w:pStyle w:val="TextBody"/>
        <w:ind w:firstLine="708"/>
        <w:rPr/>
      </w:pP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 xml:space="preserve">488,3 </w:t>
      </w:r>
      <w:r>
        <w:rPr>
          <w:szCs w:val="28"/>
        </w:rPr>
        <w:t>млн. руб., индекс производства – 10</w:t>
      </w:r>
      <w:r>
        <w:rPr>
          <w:szCs w:val="28"/>
          <w:lang w:val="ru-RU"/>
        </w:rPr>
        <w:t>3,5</w:t>
      </w:r>
      <w:r>
        <w:rPr>
          <w:szCs w:val="28"/>
        </w:rPr>
        <w:t xml:space="preserve"> %;</w:t>
      </w:r>
    </w:p>
    <w:p>
      <w:pPr>
        <w:pStyle w:val="TextBody"/>
        <w:ind w:firstLine="708"/>
        <w:rPr/>
      </w:pP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 xml:space="preserve">526,2 </w:t>
      </w:r>
      <w:r>
        <w:rPr>
          <w:szCs w:val="28"/>
        </w:rPr>
        <w:t>млн. руб., индекс производства – 10</w:t>
      </w:r>
      <w:r>
        <w:rPr>
          <w:szCs w:val="28"/>
          <w:lang w:val="ru-RU"/>
        </w:rPr>
        <w:t>3,6</w:t>
      </w:r>
      <w:r>
        <w:rPr>
          <w:szCs w:val="28"/>
        </w:rPr>
        <w:t xml:space="preserve"> 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трасли «Водоснабжение; водоотведение, организация сбора и утилизации отходов, деятельность по ликвидации загрязнений» по данным статистики объем отгруженной продукции в 2020 году составил 149,0 млн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ируемом периоде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1 г. – 160,2 млн. руб., индекс производства – 103,6 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2 г. – 174,6 млн. руб., индекс производства – 104,8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3 г. – 190,8 млн. руб., индекс производства – 105,1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4 г. – 208,4 млн. руб., индекс производства – 105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тегория крупных и средних отраслевых предприятий, до 2019 года была </w:t>
      </w:r>
      <w:r>
        <w:rPr>
          <w:bCs/>
          <w:sz w:val="28"/>
          <w:szCs w:val="28"/>
        </w:rPr>
        <w:t>представлена предприятием ОАО «Исто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предприятия является снабжение города питьевой водой, водоотведение и очистка воды. Предприятие обслуживает водопроводные сети протяженностью 327 км и осуществляет прием сточных вод по канализационным коллекторам протяженностью 68,6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и причинами убыточности предприятия является существенный износ коммунальной инфраструктуры и величина существующих тарифов,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Арбитражного суда Ростовской области от 16.04.2018 по делу №А53-22995/2012 в отношении ОАО «Исток» введена процедура, применяемая в деле о несостоятельности (банкротстве) - конкурсное произво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2018 года было образовано новое предприятие - МУП «Исток», основная деятельность которого -  услуги по водоснабжению и водоотведению. Цена (тариф) на услуги утверждается Региональной службой по тарифам Ростовской области. Как показывает практика предыдущего предприятия (ОАО «Исток»), которое из-за низких тарифов и отсутствия возмещения убытков (покрытия расходов, не включенных в тариф РСТ) находится в стадии банкротства, данная тенденция при непринятии мер ожидает и вновь созданное на базе предыдущего предприятие МУП «Ист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и более эффективного использования финансовых ресурсов, укрепления финансового состояния предприятия МУП «Исток», повышения качества жизни населения и инвестиционной привлекательности территории, Администрацией города Донецка обеспечена разработка проектно-сметной документации на проведение строительства (реконструкции, капитального ремонта) объектов водопроводно-канализационного хозяйства.</w:t>
      </w:r>
    </w:p>
    <w:p>
      <w:pPr>
        <w:pStyle w:val="Normal"/>
        <w:tabs>
          <w:tab w:val="clear" w:pos="408"/>
          <w:tab w:val="left" w:pos="1080" w:leader="none"/>
        </w:tabs>
        <w:ind w:firstLine="709"/>
        <w:jc w:val="both"/>
        <w:rPr/>
      </w:pPr>
      <w:bookmarkStart w:id="0" w:name="__DdeLink__88_426146484611"/>
      <w:r>
        <w:rPr>
          <w:rStyle w:val="Eop"/>
          <w:sz w:val="28"/>
          <w:szCs w:val="28"/>
          <w:lang w:eastAsia="ar-SA"/>
        </w:rPr>
        <w:t xml:space="preserve">За  счет  бюджетных  средств  в  2018 году   начата   </w:t>
      </w:r>
      <w:r>
        <w:rPr>
          <w:rStyle w:val="Eop"/>
          <w:bCs/>
          <w:sz w:val="28"/>
          <w:szCs w:val="28"/>
          <w:lang w:eastAsia="ar-SA"/>
        </w:rPr>
        <w:t>реализация 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   2</w:t>
      </w:r>
      <w:bookmarkStart w:id="1" w:name="__DdeLink__7093_89796968811"/>
      <w:r>
        <w:rPr>
          <w:rStyle w:val="Eop"/>
          <w:bCs/>
          <w:sz w:val="28"/>
          <w:szCs w:val="28"/>
          <w:lang w:eastAsia="ar-SA"/>
        </w:rPr>
        <w:t xml:space="preserve"> этап  -  строительство сетей  и  сооружений</w:t>
      </w:r>
      <w:bookmarkEnd w:id="1"/>
      <w:r>
        <w:rPr>
          <w:rStyle w:val="Eop"/>
          <w:bCs/>
          <w:sz w:val="28"/>
          <w:szCs w:val="28"/>
          <w:lang w:eastAsia="ar-SA"/>
        </w:rPr>
        <w:t xml:space="preserve">  (объем инвестиций на 2019  составил 147,9 млн. рублей, на 2020 год – 124,8 млн. рублей), 3 этап – строительство   сооружений водоподготовки производительностью 12 тыс.м3/сут. (объем инвестиций в основной капитал  на 2019 год – 167,2 млн. рублей</w:t>
      </w:r>
      <w:bookmarkEnd w:id="0"/>
      <w:r>
        <w:rPr>
          <w:rStyle w:val="Eop"/>
          <w:bCs/>
          <w:sz w:val="28"/>
          <w:szCs w:val="28"/>
          <w:lang w:eastAsia="ar-SA"/>
        </w:rPr>
        <w:t>, на 2020 год</w:t>
      </w:r>
    </w:p>
    <w:p>
      <w:pPr>
        <w:pStyle w:val="Normal"/>
        <w:tabs>
          <w:tab w:val="clear" w:pos="408"/>
          <w:tab w:val="left" w:pos="1080" w:leader="none"/>
        </w:tabs>
        <w:jc w:val="both"/>
        <w:rPr/>
      </w:pPr>
      <w:r>
        <w:rPr>
          <w:rStyle w:val="Eop"/>
          <w:bCs/>
          <w:sz w:val="28"/>
          <w:szCs w:val="28"/>
          <w:lang w:eastAsia="ar-SA"/>
        </w:rPr>
        <w:t xml:space="preserve"> – </w:t>
      </w:r>
      <w:r>
        <w:rPr>
          <w:rStyle w:val="Eop"/>
          <w:bCs/>
          <w:sz w:val="28"/>
          <w:szCs w:val="28"/>
          <w:lang w:eastAsia="ar-SA"/>
        </w:rPr>
        <w:t>255,2 млн. рублей).</w:t>
      </w:r>
    </w:p>
    <w:p>
      <w:pPr>
        <w:pStyle w:val="Normal"/>
        <w:tabs>
          <w:tab w:val="clear" w:pos="408"/>
          <w:tab w:val="left" w:pos="709" w:leader="none"/>
        </w:tabs>
        <w:jc w:val="both"/>
        <w:rPr/>
      </w:pPr>
      <w:r>
        <w:rPr>
          <w:rStyle w:val="Eop"/>
          <w:bCs/>
          <w:sz w:val="28"/>
          <w:szCs w:val="28"/>
          <w:lang w:eastAsia="ar-SA"/>
        </w:rPr>
        <w:tab/>
        <w:t>В 2020 году начата р</w:t>
      </w:r>
      <w:r>
        <w:rPr>
          <w:sz w:val="28"/>
          <w:szCs w:val="28"/>
        </w:rPr>
        <w:t>еконструкция очистных сооружений и строительство сетей  канализации в г. Донецке Ростовской области, объем инвестиций в основной капитал в 2020 году составил 742,1 млн. рублей.</w:t>
      </w:r>
    </w:p>
    <w:p>
      <w:pPr>
        <w:pStyle w:val="Normal"/>
        <w:tabs>
          <w:tab w:val="clear" w:pos="4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еализованы мероприятия по капитальному ремонту муниципальных объектов транспортной инфраструктуры по объектам:  капитальный ремонт дороги литер Д улица Братьев Дорошевых (объем инвестиций – 48,8 млн. рублей);  ремонт автомобильной дороги по пр. Ленина от площади перед почтамтом до конца квартала 12(участок) (объем инвестиций – 2,0 млн. рублей), к</w:t>
      </w:r>
      <w:r>
        <w:rPr>
          <w:bCs/>
          <w:sz w:val="28"/>
          <w:szCs w:val="28"/>
        </w:rPr>
        <w:t xml:space="preserve">омплексное благоустройство территории муниципального образования «Город Донецк (объем инвестиций – 23,4 млн. рублей), </w:t>
      </w:r>
      <w:r>
        <w:rPr>
          <w:sz w:val="28"/>
          <w:szCs w:val="28"/>
        </w:rPr>
        <w:tab/>
        <w:t>благоустройство «Соборной площади на пересечении улицы Советской и переулка Госпитальный» (объем инвестиций – 36,2 млн. рублей).</w:t>
      </w:r>
    </w:p>
    <w:p>
      <w:pPr>
        <w:pStyle w:val="Style22"/>
        <w:tabs>
          <w:tab w:val="clear" w:pos="408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счет бюджетных средств в 2021 - 2022  годах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должится 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2</w:t>
      </w:r>
      <w:bookmarkStart w:id="2" w:name="__DdeLink__7093_897969688"/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этап - строительство сетей и сооружений</w:t>
      </w:r>
      <w:bookmarkEnd w:id="2"/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объем инвестиций на 2021 год – 87,8 млн. рублей)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я очистных сооружений и строительство сетей  канализации в г. Донецке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(объем инвестиций на 2021 – 749,7 млн. рублей.),  б</w:t>
      </w:r>
      <w:r>
        <w:rPr>
          <w:rFonts w:cs="Times New Roman" w:ascii="Times New Roman" w:hAnsi="Times New Roman"/>
          <w:sz w:val="28"/>
          <w:szCs w:val="28"/>
          <w:lang w:eastAsia="ar-SA"/>
        </w:rPr>
        <w:t>лагоустройство общественных территорий Ростовской области (объем инвестиций в 2021 году- 50,3 млн. рублей, 2022 год – 24,2 млн. рублей, 2023 год – 24,2 млн. рублей)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0"/>
          <w:lang w:eastAsia="ar-SA"/>
        </w:rPr>
      </w:pPr>
      <w:r>
        <w:rPr>
          <w:rFonts w:cs="Times New Roman"/>
          <w:bCs/>
          <w:color w:val="FF0000"/>
          <w:sz w:val="28"/>
          <w:szCs w:val="20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</w:t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sz w:val="28"/>
          <w:szCs w:val="28"/>
          <w:lang w:eastAsia="en-US"/>
        </w:rPr>
        <w:t xml:space="preserve">главы Администрации города Донецка                                           А.А. Чернодуб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Владимировна Белен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86368) 2 25 00</w:t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3:00Z</dcterms:created>
  <dc:creator>1</dc:creator>
  <dc:description/>
  <cp:keywords/>
  <dc:language>en-US</dc:language>
  <cp:lastModifiedBy>Kab-22-1</cp:lastModifiedBy>
  <cp:lastPrinted>2021-05-31T10:05:00Z</cp:lastPrinted>
  <dcterms:modified xsi:type="dcterms:W3CDTF">2021-05-31T07:36:00Z</dcterms:modified>
  <cp:revision>41</cp:revision>
  <dc:subject/>
  <dc:title/>
</cp:coreProperties>
</file>