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ДОНЕЦКА</w:t>
      </w:r>
    </w:p>
    <w:p>
      <w:pPr>
        <w:pStyle w:val="Heading1"/>
        <w:ind w:hanging="0"/>
        <w:rPr/>
      </w:pPr>
      <w:r>
        <w:rPr>
          <w:b/>
          <w:lang w:val="ru-RU"/>
        </w:rPr>
        <w:t>Городская  к</w:t>
      </w:r>
      <w:r>
        <w:rPr>
          <w:b/>
        </w:rPr>
        <w:t>оми</w:t>
      </w:r>
      <w:r>
        <w:rPr>
          <w:b/>
          <w:lang w:val="ru-RU"/>
        </w:rPr>
        <w:t>с</w:t>
      </w:r>
      <w:r>
        <w:rPr>
          <w:b/>
        </w:rPr>
        <w:t>сия</w:t>
      </w:r>
      <w:r>
        <w:rPr>
          <w:b/>
          <w:lang w:val="ru-RU"/>
        </w:rPr>
        <w:t xml:space="preserve">  </w:t>
      </w:r>
      <w:r>
        <w:rPr>
          <w:b/>
        </w:rPr>
        <w:t>по обеспечению санитарно-</w:t>
      </w:r>
      <w:r>
        <w:rPr>
          <w:b/>
          <w:lang w:val="ru-RU"/>
        </w:rPr>
        <w:t>э</w:t>
      </w:r>
      <w:r>
        <w:rPr>
          <w:b/>
        </w:rPr>
        <w:t xml:space="preserve">пидемиологиче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лагополучия на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1июля   2022г.                                                                      Протокол № 3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67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4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илении мероприятий  по природно-очаговым и особо опасным инфекциям, в том числе лихорадке Ку, туляремии, в сезон 2022года на территории г. Донецка».</w:t>
      </w:r>
    </w:p>
    <w:p>
      <w:pPr>
        <w:pStyle w:val="Normal"/>
        <w:ind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вопрос «Об осложнении эпидемиологической ситуации по природно-очаговым инфекциям в Ростовской области и принятии неотложных мер», комиссия  отмечает напряженную ситуацию по природно-очаговым инфекциям в области, что связано с регистрацией случаев заболевания Крымской геморрагической лихорадкой (КГЛ), иксодовым клещевым боррелиозом (ИКБ), а также лихорадкой Ку.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бласти зарегистрировано 10 лабораторно подтвержденных случаев лихорадки Ку, из них в г. Сальске-3 случая, в Ремонтненском районе-4 случая, в т.ч. у детей 8 и13 лет, Сальском районе-3. Случаи инфицирования отмечались при нахождении на природе, возможно при уходе за сельскохозяйственными животными.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В 8 муниципальных образованиях зарегистрировано 9 случаев КГЛ: г. Новошахтинске, Сальском, Октябрьском (с), Ремонтненском, Тацинском, Зимовниковском, Целинском- по1 случаю, Пролетарском (с) -2 случая, в г. Новошахтинске и Пролетарском (с) с летальным исходом.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4 случая заболевания ИКБ в городах: Ростве-на-Дону-3 случая, Шахты-1 случай.</w:t>
      </w:r>
    </w:p>
    <w:p>
      <w:pPr>
        <w:pStyle w:val="Normal"/>
        <w:spacing w:lineRule="atLeast" w:line="240" w:before="0" w:after="1"/>
        <w:ind w:firstLine="426"/>
        <w:jc w:val="both"/>
        <w:rPr/>
      </w:pPr>
      <w:r>
        <w:rPr>
          <w:sz w:val="28"/>
          <w:szCs w:val="28"/>
        </w:rPr>
        <w:t>За истекший период 2022г. за медпомощью в травмпункт МБУЗ «ЦГБ» г. Донецка РО обратился 81 житель города, укушенный клещами, из них 37 детей, за аналогичный период 2021г. укушенных- 78 человек, в т. ч. 34 ребенка.  Не в полном объеме выполняются своевременные меры по санитарной очистке территории г. Донецка, что способствует обитанию грызунов.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мониторинга в объектах окружающей среды Ростовской области возбудитель лихорадки Ку регистрируется с 2013г. В мае т. г. в биологическом материале иксодовых клещей, собранных со скота в населенных пунктах Ремонтненского района, выявлена ДНК возбудителя коксиеллеза (лихорадка Ку). Из 28 проб-9 (32,1%) дали положительный результат.</w:t>
      </w:r>
    </w:p>
    <w:p>
      <w:pPr>
        <w:pStyle w:val="Normal"/>
        <w:ind w:right="-144" w:firstLine="567"/>
        <w:jc w:val="both"/>
        <w:rPr>
          <w:color w:val="1C1C1C"/>
          <w:sz w:val="28"/>
          <w:szCs w:val="28"/>
        </w:rPr>
      </w:pPr>
      <w:r>
        <w:rPr>
          <w:sz w:val="28"/>
          <w:szCs w:val="28"/>
        </w:rPr>
        <w:t xml:space="preserve">В связи с отсутствием специфической профилактики природно-очаговых инфекций, а также отсутствием вакцинации против коксиеллеза (лихорадки Ку) среди постоянных и временных работников, занятых в животноводстве в хозяйствах неблагополучных по коксиеллезу, сохраняется высокий риск инфицирования населения природно-очаговыми инфекциями. </w:t>
      </w:r>
    </w:p>
    <w:p>
      <w:pPr>
        <w:pStyle w:val="Normal"/>
        <w:spacing w:lineRule="atLeast" w:line="240" w:before="0" w:after="1"/>
        <w:ind w:firstLine="426"/>
        <w:jc w:val="both"/>
        <w:rPr/>
      </w:pPr>
      <w:r>
        <w:rPr>
          <w:sz w:val="28"/>
          <w:szCs w:val="28"/>
        </w:rPr>
        <w:t xml:space="preserve">В целях эффективности проведения профилактических мероприятий, направленных на стабилизацию ситуации по природно-очаговым инфекциям, в т. ч. лихорадке Ку </w:t>
      </w:r>
    </w:p>
    <w:p>
      <w:pPr>
        <w:pStyle w:val="31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  <w:t>КОМИССИЯ РЕША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ю главы Администрации города Донецка по строительству, ЖКХ, транспорту и связи (Попов В. А.)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незамедлительные меры по своевременному проведению комплекса дезинсекционных и дератизационных мероприятий, направленных на снижение численности носителей и переносчиков природно-очаговых инфекций, в т. ч. лихорадки Ку, туляремии.</w:t>
      </w:r>
    </w:p>
    <w:p>
      <w:pPr>
        <w:pStyle w:val="Normal"/>
        <w:widowControl w:val="false"/>
        <w:autoSpaceDE w:val="false"/>
        <w:ind w:left="3825" w:firstLine="423"/>
        <w:jc w:val="both"/>
        <w:rPr>
          <w:sz w:val="28"/>
          <w:szCs w:val="28"/>
        </w:rPr>
      </w:pPr>
      <w:r>
        <w:rPr>
          <w:sz w:val="28"/>
          <w:szCs w:val="28"/>
        </w:rPr>
        <w:t>Срок-до 08.07.2022г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организациями – исполнителями работ по муниципальным контрактам по дезинфекции, дезинсекции, дератизации на объектах и в открытых стациях, в части, касающейся полноты, качества выполненных работ и последующего контроля эффективности выполненных мероприятий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постоянно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ить муниципальный  контроль (надзор) за состоянием территорий  города. Ужесточить меры административного воздействия за нарушения муниципальных правовых актов в сфере благоустройства и содержания территории. Ликвидировать несанкционированные свалки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>Срок: немедленно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Активизировать работу по контролю за своевременным вывозом бытовых отходов с территории города, при нарушении требований  обращаться с исковыми требованиями по обязательному  исполнению взятых обязательств компаниями по вывозу ТКО.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совместно с региональным оператором по монтажу новых контейнерных площадок, реконструкции существующих с целью приведения их в состояние, отвечающее обязательным требованиям с целью не допущения создания условий для обитания грызуно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ь и обеспечить контроль за проведением дезобработки контейнеров после их освобождения от ТКО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/>
      </w:pPr>
      <w:r>
        <w:rPr>
          <w:sz w:val="28"/>
          <w:szCs w:val="28"/>
        </w:rPr>
        <w:t>Принять меры по организации и проведению дезинсекционных обработок по уничтожению клещей и комаров (ларвицидные обработки и истребительные мероприятия против летных форм) в местах наиболее вероятного контакта населения с комарами, в т.ч. в прибрежной зоне к р.Сев.Донец, на городском пляже, прудах, в зонах и базах отдыха населения, в местах расположения  садоводческих участков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15.07.2022г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работу по информированию населения по вопросам профилактики природно-очаговых инфекций, в т. ч. лихорадки Ку, туляремии, включая вопросы пропаганды использования мер специфической и неспецифической профилактики, используя  памятки, листовки, буклеты, квитанции по оплате за ЖКУ. </w:t>
      </w:r>
    </w:p>
    <w:p>
      <w:pPr>
        <w:pStyle w:val="Normal"/>
        <w:widowControl w:val="false"/>
        <w:autoSpaceDE w:val="false"/>
        <w:ind w:lef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немедленно и в течение всего эпидсезона 2022г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контролю за соблюдением Правил содержания домашних животных с целью 100% охвата их иммунопрофилактикой бешенства, акарицидными обработками, совместно с ветеринарной службой города лиц, нарушающих требования к содержанию домашних животных, привлекать к административной ответственности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постоянно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>1.10. Организовать работы по благоустройству территории города, парков, скверов, кладбищ, а так же территорий, к ним прилегающим, в соответствии с требованиями санитарного законодательства по предотвращению создания условий для циркуляции клещей, комаров, грызунов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>1.11. Активизировать работу по приведению зоны отдыха населения в районе городского пляжа в соответствие с обязательными требованиями, включающие расчистку, включая  прилегающую территорию к пляжу радиусом 500 м от сухостоя, валежника, от мусора, проведение дезинсекционных работ в соответствии с требованиями нормативных документов, включая требования бассейновой инспекции.</w:t>
      </w:r>
    </w:p>
    <w:p>
      <w:pPr>
        <w:pStyle w:val="Normal"/>
        <w:widowControl w:val="false"/>
        <w:autoSpaceDE w:val="false"/>
        <w:ind w:left="212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: до 15.07.2022г. 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sz w:val="28"/>
          <w:szCs w:val="28"/>
        </w:rPr>
        <w:t>2.Руководителям предприятий, организаций, а так же руководителям детских образовательных учрежден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426" w:firstLine="567"/>
        <w:jc w:val="both"/>
        <w:rPr/>
      </w:pPr>
      <w:r>
        <w:rPr>
          <w:sz w:val="28"/>
          <w:szCs w:val="28"/>
        </w:rPr>
        <w:t>2.1. Принять меры по проведению дезинсекционных обработок в полном объеме, включая истребительные мероприятия по уничтожению не только клещей, но и комаров согласно требованиям санитарных правил, как на территории предприятий, организаций, так и по периметру радиусом не менее 50м, в радиусе не менее 500м- организовать расчистку территорий от бурелома, сухостоя, валежника с целью ликвидации риска контакта работающих с кровососущими насекомыми.</w:t>
      </w:r>
    </w:p>
    <w:p>
      <w:pPr>
        <w:pStyle w:val="Normal"/>
        <w:widowControl w:val="false"/>
        <w:autoSpaceDE w:val="false"/>
        <w:ind w:left="226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 и весь сезон.</w:t>
      </w:r>
    </w:p>
    <w:p>
      <w:pPr>
        <w:pStyle w:val="Normal"/>
        <w:widowControl w:val="false"/>
        <w:autoSpaceDE w:val="false"/>
        <w:ind w:left="426" w:firstLine="567"/>
        <w:jc w:val="both"/>
        <w:rPr/>
      </w:pPr>
      <w:r>
        <w:rPr>
          <w:sz w:val="28"/>
          <w:szCs w:val="28"/>
        </w:rPr>
        <w:t>2.2. Обеспечить своевременное и в полном объеме проведение дезинсекционных и дератизационных обработок на своих объектах.</w:t>
      </w:r>
    </w:p>
    <w:p>
      <w:pPr>
        <w:pStyle w:val="Normal"/>
        <w:widowControl w:val="false"/>
        <w:autoSpaceDE w:val="false"/>
        <w:ind w:left="226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 и постоянн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Заведующему МУ отдел образования администрации города Донецка (Еремина Л.Л):</w:t>
      </w:r>
    </w:p>
    <w:p>
      <w:pPr>
        <w:pStyle w:val="TextBodyIndent"/>
        <w:tabs>
          <w:tab w:val="clear" w:pos="708"/>
          <w:tab w:val="left" w:pos="9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3</w:t>
      </w:r>
      <w:r>
        <w:rPr/>
        <w:t>.1</w:t>
      </w:r>
      <w:r>
        <w:rPr>
          <w:lang w:val="ru-RU"/>
        </w:rPr>
        <w:t>.</w:t>
      </w:r>
      <w:r>
        <w:rPr/>
        <w:t xml:space="preserve">  Совместно с руководителями детских образовательных учреждений  принять меры по санитарной очистке, по расчистке от сорной растительности  территорий образовательных учреждений, включая детские дошкольные учреждения, по проведению дератизационных мероприятий в образовательных учреждениях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рок:  постоянно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567"/>
        <w:rPr/>
      </w:pPr>
      <w:r>
        <w:rPr>
          <w:b/>
          <w:sz w:val="28"/>
          <w:szCs w:val="28"/>
        </w:rPr>
        <w:t>4. Руководителям ООО «Городская управляющая компания» (Сербов В. Г.), ООО «Управляющая компания М» (Пчелкин И. В.), ТСЖ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Обеспечить совместно с собственниками жилья эксплуатацию жилищного фонда, в части своевременного и качественного проведения профилактических ремонтных работ на внутридомовых сетях водоснабжения, канализации, отопления, ликвидации аварийных ситуаций связанных с затоплением подвальных помещений, проведения работ по их осушению и дезинфекции и дезинсекции.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рок – постоянно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>4.2.</w:t>
      </w:r>
      <w:r>
        <w:rPr/>
        <w:t>Своевременно организовать проведение комплекса  по грызунонепроницаемости жилого сектора, по своевременному покосу сорной травы</w:t>
      </w:r>
      <w:r>
        <w:rPr>
          <w:lang w:val="ru-RU"/>
        </w:rPr>
        <w:t>.</w:t>
      </w:r>
    </w:p>
    <w:p>
      <w:pPr>
        <w:pStyle w:val="TextBodyIndent"/>
        <w:ind w:left="4107" w:firstLine="141"/>
        <w:jc w:val="both"/>
        <w:rPr>
          <w:lang w:val="ru-RU"/>
        </w:rPr>
      </w:pPr>
      <w:r>
        <w:rPr/>
        <w:t xml:space="preserve"> </w:t>
      </w:r>
      <w:r>
        <w:rPr/>
        <w:t>Срок: весь эпидсезон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  <w:t>4.3. Организовать проведение обследования подвальных помещений МКД  с целью выявления возможных затоплений, разрушений, нарушения грызунонепроницаемости, обеспечить содержание подвальных помещений жилых и общественных зданий в должном санитарно-техническом состоянии, не допускать затопления их, при аварийных ситуациях принимать меры по удалению воды из подвалов.</w:t>
      </w:r>
    </w:p>
    <w:p>
      <w:pPr>
        <w:pStyle w:val="21"/>
        <w:tabs>
          <w:tab w:val="clear" w:pos="708"/>
          <w:tab w:val="left" w:pos="-540" w:leader="none"/>
          <w:tab w:val="left" w:pos="342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4.4</w:t>
      </w:r>
      <w:r>
        <w:rPr>
          <w:sz w:val="28"/>
          <w:szCs w:val="28"/>
        </w:rPr>
        <w:t xml:space="preserve"> Совместно с руководителями ЛП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обеспечить проведение профилактической иммунизации против туляремии, лептоспироза и других природно-очаговых инфекций контингентов риска, имеющихся на объектах 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- в соответствии с планом прививок: против туляремии 1 раз в 5 лет, против лептоспироза – ежегодно.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5. Начальнику территориального отдела по г. Донецку ГБУ РО «Каменская межрайонная СББЖ» (Самаров Р. В.):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5.1. Обеспечить вакцинацию сельскохозяйственных и домашних животных против инфекционных болезней, общих для человека и животных (сибирская язва, бруцеллез, лептоспироз, бешенство и др.) в хозяйствах всех форм собственности для обеспечения эпизоотологического благополучия в соответствии с планами противоэпизоотических мероприятий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–в соответствии с планом прививок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5</w:t>
      </w:r>
      <w:r>
        <w:rPr/>
        <w:t>.2</w:t>
      </w:r>
      <w:r>
        <w:rPr>
          <w:lang w:val="ru-RU"/>
        </w:rPr>
        <w:t>.</w:t>
      </w:r>
      <w:r>
        <w:rPr/>
        <w:t xml:space="preserve"> Организовать своевременное проведение акарицидных обработок </w:t>
      </w:r>
      <w:r>
        <w:rPr>
          <w:lang w:val="ru-RU"/>
        </w:rPr>
        <w:t>крупного и мелкого рогатого скота, содержащегося в личных подсобных хозяйствах</w:t>
      </w:r>
      <w:r>
        <w:rPr/>
        <w:t>, с учетом срока действия препаратов.</w:t>
      </w:r>
    </w:p>
    <w:p>
      <w:pPr>
        <w:pStyle w:val="TextBodyIndent"/>
        <w:ind w:left="2124" w:firstLine="708"/>
        <w:jc w:val="both"/>
        <w:rPr>
          <w:color w:val="FF0000"/>
          <w:lang w:val="ru-RU"/>
        </w:rPr>
      </w:pPr>
      <w:r>
        <w:rPr/>
        <w:t>Срок – весь период</w:t>
      </w:r>
      <w:r>
        <w:rPr>
          <w:color w:val="FF0000"/>
          <w:lang w:val="ru-RU"/>
        </w:rPr>
        <w:t>.</w:t>
      </w:r>
    </w:p>
    <w:p>
      <w:pPr>
        <w:pStyle w:val="TextBodyIndent"/>
        <w:tabs>
          <w:tab w:val="clear" w:pos="708"/>
          <w:tab w:val="left" w:pos="1080" w:leader="none"/>
          <w:tab w:val="left" w:pos="1276" w:leader="none"/>
        </w:tabs>
        <w:spacing w:before="120" w:after="120"/>
        <w:ind w:left="0" w:firstLine="567"/>
        <w:jc w:val="both"/>
        <w:rPr>
          <w:lang w:val="ru-RU"/>
        </w:rPr>
      </w:pPr>
      <w:r>
        <w:rPr>
          <w:lang w:val="ru-RU"/>
        </w:rPr>
        <w:t>5</w:t>
      </w:r>
      <w:r>
        <w:rPr/>
        <w:t>.3. Обеспечить эффективный контроль за ветеринарно - санитарным состоянием мест захоронения животных</w:t>
      </w:r>
    </w:p>
    <w:p>
      <w:pPr>
        <w:pStyle w:val="TextBodyIndent"/>
        <w:tabs>
          <w:tab w:val="clear" w:pos="708"/>
          <w:tab w:val="left" w:pos="1080" w:leader="none"/>
          <w:tab w:val="left" w:pos="1276" w:leader="none"/>
        </w:tabs>
        <w:spacing w:before="120" w:after="120"/>
        <w:ind w:left="0" w:firstLine="567"/>
        <w:jc w:val="both"/>
        <w:rPr/>
      </w:pPr>
      <w:r>
        <w:rPr/>
        <w:t>5.4.</w:t>
      </w:r>
      <w:r>
        <w:rPr>
          <w:lang w:val="ru-RU"/>
        </w:rPr>
        <w:t>Организовать проведение обследований поголовья сельскохозяйственных животных (КРС, МРС) с целью своевременного выявления заражения возбудителем коксиеллеза.</w:t>
      </w:r>
    </w:p>
    <w:p>
      <w:pPr>
        <w:pStyle w:val="31"/>
        <w:tabs>
          <w:tab w:val="clear" w:pos="708"/>
          <w:tab w:val="left" w:pos="1080" w:leader="none"/>
          <w:tab w:val="left" w:pos="4320" w:leader="none"/>
        </w:tabs>
        <w:ind w:left="0" w:firstLine="851"/>
        <w:rPr>
          <w:szCs w:val="28"/>
          <w:lang w:val="ru-RU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Срок – </w:t>
      </w:r>
      <w:r>
        <w:rPr>
          <w:szCs w:val="28"/>
          <w:lang w:val="ru-RU"/>
        </w:rPr>
        <w:t>ежегодно</w:t>
      </w:r>
      <w:r>
        <w:rPr>
          <w:szCs w:val="28"/>
        </w:rPr>
        <w:t>.</w:t>
      </w:r>
    </w:p>
    <w:p>
      <w:pPr>
        <w:pStyle w:val="31"/>
        <w:tabs>
          <w:tab w:val="clear" w:pos="708"/>
          <w:tab w:val="left" w:pos="1080" w:leader="none"/>
          <w:tab w:val="left" w:pos="4320" w:leader="none"/>
        </w:tabs>
        <w:ind w:left="0" w:hanging="0"/>
        <w:rPr/>
      </w:pPr>
      <w:r>
        <w:rPr>
          <w:szCs w:val="28"/>
          <w:lang w:val="ru-RU"/>
        </w:rPr>
        <w:tab/>
        <w:t>5.5. Обеспечить проведение в эпизоотических очагах инфекционных болезней, в т. ч. коксиеллеза, дератизационных, дезинсекционных и дезинфекционных мероприятий.</w:t>
      </w:r>
    </w:p>
    <w:p>
      <w:pPr>
        <w:pStyle w:val="31"/>
        <w:tabs>
          <w:tab w:val="clear" w:pos="708"/>
          <w:tab w:val="left" w:pos="1080" w:leader="none"/>
          <w:tab w:val="left" w:pos="4320" w:leader="none"/>
        </w:tabs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ab/>
        <w:tab/>
        <w:t>Срок-постоянно.</w:t>
      </w:r>
    </w:p>
    <w:p>
      <w:pPr>
        <w:pStyle w:val="31"/>
        <w:tabs>
          <w:tab w:val="clear" w:pos="708"/>
          <w:tab w:val="left" w:pos="1080" w:leader="none"/>
          <w:tab w:val="left" w:pos="4320" w:leader="none"/>
        </w:tabs>
        <w:ind w:left="0" w:firstLine="851"/>
        <w:rPr/>
      </w:pP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6.</w:t>
      </w:r>
      <w:r>
        <w:rPr>
          <w:szCs w:val="28"/>
        </w:rPr>
        <w:t xml:space="preserve">   Не допускать реализации мяса сельскохозяйственных животных на территории торговых комплексов и торговых точек города без ветеринарных сопроводительных документов, предусмотренных действующим законодательством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5.7. Организовать проведение разъяснительной работы среди населения, владельцев скота, домашних животных и птицы о предупреждении инфекционных болезней, общих для человека и животных, а также обязательного выполнения требований по профилактике, своевременному выявлению заражения возбудителем коксиеллеза поголовья сельскохозяйственных животных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Срок: постоян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6. Руководителям предприятий торговли, индивидуальным предпринимателям, осуществляющим реализацию продуктов питания:</w:t>
      </w:r>
    </w:p>
    <w:p>
      <w:pPr>
        <w:pStyle w:val="Normal"/>
        <w:tabs>
          <w:tab w:val="clear" w:pos="708"/>
          <w:tab w:val="left" w:pos="43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Не допускать реализации продуктов питания, в первую очередь продуктов животноводства, без документов, подтверждающих их безопасность и качество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ab/>
        <w:t xml:space="preserve">Срок: постоянно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лавному врачу МБУЗ «ЦГБ» г. Донецка РО (Сосна Н. Ю.)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у территориального отдела по г. Донецку ГБУ РО «Каменская межрайонная СББЖ» (Самаров Р. В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 Приступить к работе по обеспечению специфической профилактики туляремии, лептоспироза, сибирской язвы, бешенства согласно национальному календарю профпрививок.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 Обеспечить биологическую безопасность в подразделениях больниц, в том числе при проведении манипуляций, в целях профилактики внутрибольничных инфекций, включая природно–очаговые заболевания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>Срок – постоянно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7.3. Обеспечить постоянную готовность ЛПО к приёму и оказанию медицинской помощи больным природно-очаговыми и особо опасными инфекциями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>Срок – постоянно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  <w:szCs w:val="28"/>
        </w:rPr>
        <w:t>7.4.Принять действенные меры по повышению настороженности медицинского персонала по выявлению больных (подозрительных) природно-очаговыми инфекционными болезнями, в т. ч. против лихорадки Ку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Срок – постоянн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Обеспечить мониторинговые исследования лихорадящих больных с неизвестным диагнозом, с явлениями менингита на наличие антител (антигена) к вирусу лихорадки Западного Нила; </w:t>
      </w:r>
      <w:r>
        <w:rPr>
          <w:rFonts w:eastAsia="Calibri"/>
          <w:sz w:val="28"/>
          <w:szCs w:val="28"/>
        </w:rPr>
        <w:t>в целях ранней диагностики туляремии обследовать больных с  неясной этиологией, у которых выявляются лимфадениты, затяжные пневмонии, ангины, сопровождающиеся лимфаденитами, длительные лихорадочные состояния, конъюнктивиты, сопровождающиеся лимфаденитами и другими состояниями с использованием высокочувствительных методов.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ок – при подозрении в течение всего периода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>7.6. При обращении за медпомощью заболевших с симптомами вирусного энцефалита, боррелиоза – обеспечить госпитализацию, организацию и проведение лабораторного подтверждения диагноза, проведение лечения.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ab/>
        <w:t xml:space="preserve"> </w:t>
        <w:tab/>
        <w:t>Срок: постоянно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Обеспечить проведение экстренной профилактики инфекций, передаваемых иксодовыми клещами, при обращении укушенных клещами за медпомощью. 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ab/>
        <w:tab/>
        <w:t>Срок: постоянно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7.8. Активизировать разъяснительную работу среди населения с использованием средств массовой информации об опасности  болезней общих для человека и животных, и мерах их предупреждения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Срок: немедленно</w:t>
        <w:tab/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/>
      </w:pPr>
      <w:r>
        <w:rPr>
          <w:b/>
          <w:sz w:val="28"/>
          <w:szCs w:val="28"/>
        </w:rPr>
        <w:t>8. Руководителю общества   охотников и рыболовов (Журавлева В. П.)</w:t>
      </w:r>
      <w:r>
        <w:rPr>
          <w:sz w:val="28"/>
          <w:szCs w:val="28"/>
        </w:rPr>
        <w:t xml:space="preserve"> организовать совместно с главным врачом МБУЗ «ЦГБ» г.Донецка РО проведение иммунопрофилактики туляремии и бешенства охотникам и рыболовам.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 xml:space="preserve"> Срок: в соответствии с планом прививок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8.1. В случае обнаружения павших особей зайцев, других млекопитающих, отнесенных к объектам охоты, обеспечить информирование ветеринарной службы города для организации доставки для проведения лабораторных  исследований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lang w:val="ru-RU"/>
        </w:rPr>
        <w:t>9</w:t>
      </w:r>
      <w:r>
        <w:rPr>
          <w:b/>
        </w:rPr>
        <w:t xml:space="preserve">. </w:t>
      </w:r>
      <w:r>
        <w:rPr>
          <w:b/>
          <w:lang w:val="ru-RU"/>
        </w:rPr>
        <w:t>Рекомендовать г</w:t>
      </w:r>
      <w:r>
        <w:rPr>
          <w:b/>
        </w:rPr>
        <w:t>лавному врачу фФБУЗ «Центр гигиены и эпидемиологии в Ростовской области» в г.Каменск-Шахтинском (Андрейчуку С.В.):</w:t>
      </w:r>
    </w:p>
    <w:p>
      <w:pPr>
        <w:pStyle w:val="TextBodyIndent"/>
        <w:spacing w:before="0" w:after="0"/>
        <w:ind w:left="0" w:firstLine="567"/>
        <w:jc w:val="both"/>
        <w:rPr>
          <w:b/>
          <w:b/>
        </w:rPr>
      </w:pPr>
      <w:r>
        <w:rPr>
          <w:b/>
          <w:lang w:val="ru-RU"/>
        </w:rPr>
        <w:t>9</w:t>
      </w:r>
      <w:r>
        <w:rPr>
          <w:b/>
        </w:rPr>
        <w:t xml:space="preserve">.1. Обеспечить  проведение </w:t>
      </w:r>
      <w:r>
        <w:rPr>
          <w:b/>
          <w:lang w:val="ru-RU"/>
        </w:rPr>
        <w:t xml:space="preserve">обследования территории и </w:t>
      </w:r>
      <w:r>
        <w:rPr>
          <w:b/>
        </w:rPr>
        <w:t>мониторинга за циркуляцией возбудителей природно-очаговых инфекций</w:t>
      </w:r>
      <w:r>
        <w:rPr>
          <w:b/>
          <w:lang w:val="ru-RU"/>
        </w:rPr>
        <w:t>, в т. ч. коксиеллеза (лихорадки Ку), туляремии</w:t>
      </w:r>
      <w:r>
        <w:rPr>
          <w:b/>
        </w:rPr>
        <w:t>.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6"/>
      </w:tblGrid>
      <w:tr>
        <w:trPr/>
        <w:tc>
          <w:tcPr>
            <w:tcW w:w="3936" w:type="dxa"/>
            <w:tcBorders/>
          </w:tcPr>
          <w:p>
            <w:pPr>
              <w:pStyle w:val="Normal2"/>
              <w:snapToGrid w:val="false"/>
              <w:ind w:right="48"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2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8"/>
                <w:szCs w:val="28"/>
              </w:rPr>
              <w:t>Срок – в установленные сроки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 Активизировать разъяснительную работу среди населения с использованием средств массовой информации об опасности  болезней общих для человека и животных, о мерах профилактики природно-очаговых и особо опасных инфекций.</w:t>
      </w:r>
    </w:p>
    <w:p>
      <w:pPr>
        <w:pStyle w:val="Normal"/>
        <w:ind w:left="3540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3. Организовать и обеспечить проведение энтомологических обследований мест наиболее вероятного контакта населения с кровососущими насекомыми, включая места отдыха, ДОЛ,  детские образовательные учреждения и др. в соответствии с поручениями ТО Управления Роспотребнадзора по Р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чальнику отдела  МВД России  по г.Донецку (Зарудний А. Г.)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10. 1. Оказать содействие специалистам ветслужбы в вопросах принятия мер при несоблюдении хозяйствами, частными лицами требований ветзаконодательства РФ, в т. ч. при выявлении случаев перевозки животных без ветеринарных сопроводительных докумен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О. В. Забабури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759075</wp:posOffset>
                </wp:positionH>
                <wp:positionV relativeFrom="paragraph">
                  <wp:posOffset>283845</wp:posOffset>
                </wp:positionV>
                <wp:extent cx="14605" cy="1039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85pt;mso-wrap-distance-left:1.9pt;mso-wrap-distance-right:1.9pt;mso-wrap-distance-top:0pt;mso-wrap-distance-bottom:0pt;margin-top:22.35pt;mso-position-vertical-relative:text;margin-left:2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3" w:hanging="93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220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3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3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93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83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1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0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93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567" w:firstLine="567"/>
      <w:jc w:val="both"/>
    </w:pPr>
    <w:rPr>
      <w:sz w:val="28"/>
      <w:lang w:val="en-US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0:06:00Z</dcterms:created>
  <dc:creator>User</dc:creator>
  <dc:description/>
  <cp:keywords/>
  <dc:language>en-US</dc:language>
  <cp:lastModifiedBy>АРМ-08</cp:lastModifiedBy>
  <cp:lastPrinted>2022-07-04T15:34:00Z</cp:lastPrinted>
  <dcterms:modified xsi:type="dcterms:W3CDTF">2022-07-04T12:35:00Z</dcterms:modified>
  <cp:revision>34</cp:revision>
  <dc:subject/>
  <dc:title/>
</cp:coreProperties>
</file>