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5664" w:hanging="0"/>
        <w:textAlignment w:val="top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УТВЕРЖДАЮ </w:t>
      </w:r>
    </w:p>
    <w:p>
      <w:pPr>
        <w:pStyle w:val="Style15"/>
        <w:shd w:fill="FFFFFF" w:val="clear"/>
        <w:spacing w:before="0" w:after="0"/>
        <w:ind w:left="5664" w:hanging="0"/>
        <w:textAlignment w:val="top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иректор МКК МФПМП</w:t>
      </w:r>
    </w:p>
    <w:p>
      <w:pPr>
        <w:pStyle w:val="Style15"/>
        <w:shd w:fill="FFFFFF" w:val="clear"/>
        <w:spacing w:before="0" w:after="0"/>
        <w:ind w:left="5664" w:hanging="0"/>
        <w:textAlignment w:val="top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5"/>
        <w:shd w:fill="FFFFFF" w:val="clear"/>
        <w:spacing w:before="0" w:after="0"/>
        <w:ind w:left="5664" w:hanging="0"/>
        <w:textAlignment w:val="top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  Богинский В.Д.</w:t>
      </w:r>
    </w:p>
    <w:p>
      <w:pPr>
        <w:pStyle w:val="Style15"/>
        <w:shd w:fill="FFFFFF" w:val="clear"/>
        <w:spacing w:before="0" w:after="0"/>
        <w:ind w:left="5664" w:hanging="0"/>
        <w:textAlignment w:val="top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5"/>
        <w:shd w:fill="FFFFFF" w:val="clear"/>
        <w:spacing w:before="0" w:after="0"/>
        <w:ind w:left="5664" w:hanging="0"/>
        <w:textAlignment w:val="top"/>
        <w:rPr/>
      </w:pPr>
      <w:r>
        <w:rPr>
          <w:sz w:val="25"/>
          <w:szCs w:val="25"/>
        </w:rPr>
        <w:t>01.07.201</w:t>
      </w:r>
      <w:r>
        <w:rPr>
          <w:sz w:val="25"/>
          <w:szCs w:val="25"/>
          <w:lang w:val="ru-RU"/>
        </w:rPr>
        <w:t>9</w:t>
      </w:r>
      <w:r>
        <w:rPr>
          <w:sz w:val="25"/>
          <w:szCs w:val="25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ации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Микрокредитной комп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униципальный фонд поддержки малого предпринимательств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bookmarkStart w:id="0" w:name="_Hlk2198471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щите информации в целях противодействия незаконным финансовым операциям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икрокредитная компания Муниципальный фонд поддержки малого предпринимательств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 в </w:t>
      </w:r>
      <w:r>
        <w:rPr>
          <w:rFonts w:cs="Times New Roman" w:ascii="Times New Roman" w:hAnsi="Times New Roman"/>
          <w:sz w:val="24"/>
          <w:szCs w:val="24"/>
        </w:rPr>
        <w:t xml:space="preserve">рамках соблюдения требований Положения Банка России от 17.04.2019 № 684-П «Положения об установлении обязательных для некредитных финансовых организаций требований к обеспечению защиты информации при осуществлении деятельности в сфере финансовых рынков в целях противодействия осуществлению незаконных финансовых операций»  уведомляет своих клиентов использующих  автоматизированные системы для получения, подготовки, обработки, передачи и хранения информации в электронной форме о </w:t>
      </w:r>
      <w:r>
        <w:rPr>
          <w:rFonts w:cs="Times New Roman" w:ascii="Times New Roman" w:hAnsi="Times New Roman"/>
          <w:b/>
          <w:bCs/>
          <w:sz w:val="24"/>
          <w:szCs w:val="24"/>
        </w:rPr>
        <w:t>возможных рисках</w:t>
      </w:r>
      <w:r>
        <w:rPr>
          <w:rFonts w:cs="Times New Roman" w:ascii="Times New Roman" w:hAnsi="Times New Roman"/>
          <w:sz w:val="24"/>
          <w:szCs w:val="24"/>
        </w:rPr>
        <w:t xml:space="preserve"> получения несанкционированного доступа к  информ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целью </w:t>
      </w:r>
      <w:r>
        <w:rPr>
          <w:rFonts w:cs="Times New Roman" w:ascii="Times New Roman" w:hAnsi="Times New Roman"/>
          <w:sz w:val="24"/>
          <w:szCs w:val="24"/>
        </w:rPr>
        <w:t>осуществления финансовых операций лицами, не обладающими правом их осуществления, в том числе при утрате (потере, хищении) клиентом устройства, с использованием которого им совершались действия в целях осуществления финансовой операции и необходимости защиты информации от воздействия программных кодов, приводящих к нарушению штатного функционирования средства вычислительной техники, своевременному обнаружению воздействия вредоносного к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В целях предотвращения несанкционированного доступа к информации и нарушения штатного функционирования средства вычислительной техники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икрокредитная компания Муниципальный фонд поддержки мало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рекомендует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меры защи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В целях защиты мобильных устройст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устанавливайте обновления безопасности операционной систем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технической возможности включите шифрование данных на своём мобильном устройств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ключайте и не взламывайте встроенные механизмы безопасности вашего мобильного устройств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йте в тайне Ваши имя пользователя (логин), пароль для доступа в информационные системы и СМС-коды. Не сообщайте эти данные ником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ые записи операционной системы должны быть защищены паролям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раните логин и пароль в мобильном телефоне, смартфон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производите смену пароле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пользуйте одинаковые логин и пароль для доступа к различным система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на пароля должна быть не менее 8 символ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ароле обязательно должны присутствовать заглавные и прописные символы, цифры, а также специальные символы, например, #, %, ^, * и т.д.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используйте функцию запоминания логина и парол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пароля не следует использовать имя, фамилию, день рождения и другие памятные даты, номер телефона, автомобиля, адрес местожительства и другие данные, которые могут быть подобраны злоумышленником путем анализа информации о пользовател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износите вслух, не записывайте и не храните в любом доступном посторонним лицам месте парол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В целях защиты персональных компьютеров: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йте только лицензионное системное и прикладное программное обеспечение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е на компьютер только одну операционную систему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танавливайте и не используйте на компьютере программы для удаленного управления, например TeamViewe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m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и регулярно обновляйте антивирусные программы (например, Kaspersky, Dr.Web, Symantec, Avira, ESET, NOD 32, McAfee)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проводите обновление системного и прикладного программного обеспечения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упа к информационным системам не используйте общедоступные компьютеры (например, установленные в интернет-кафе, гостинице), публичные беспроводные сети (бесплатный Wi-Fi и прочее)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ередаче информации с использованием чужих компьютеров, после завершения всех операций убедитесь, что персональные данные и другая информация не сохранились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ередавайте персональных данных и иной конфиденциальной информации при получении писем по электронной почте от якобы представителей банков и иных финансовых организаций, если получение таких писем инициировано не Вами;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ереходите по ссылкам в таких письмах, не открывайте вложенные приложения (такие ресурсы могут содержать вредоносное программное обеспечение)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бнаружения подозрительных действий, совершенных в компьютере, незамедлительно смените логин и пароль;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совершения незаконных финансовых операций – незамедлительно подайте заявление о данном факте в правоохранительные органы и сохраните доказательства данного факта в устройстве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иными носителями информации  перед началом работы осуществляйте их проверку на предмет отсутствия компьютерных вирусов.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В целях защиты информации от воздействия программных кодов, приводящих к нарушению штатного функционирования средства вычислительной техник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овляйте антивирусные программы на постоянной основ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осуществляйте регулярный контроль работоспособности антивирусных программ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йте условия, при которых невозможно несанкционированное отключение средств антивирусной защит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ивирусная защита должна обеспечивать сохранение безопасного состояния информации при любых сбоях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несите ярлык для запуска антивирусной программы  на  рабочий стол  персонального компьютера и используйте его регулярно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!</w:t>
        <w:br/>
        <w:t>от Вашей предусмотрительности, осторожности, осведомленности зависит</w:t>
        <w:br/>
        <w:t>Ваша защищенность от возникновения риска несанкционированного доступа</w:t>
        <w:br/>
        <w:t xml:space="preserve">к защищаемой информации с целью осуществления финансовых операций лицами, </w:t>
        <w:br/>
        <w:t>не обладающих правом их осуществления!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50:00Z</dcterms:created>
  <dc:creator>user</dc:creator>
  <dc:description/>
  <cp:keywords/>
  <dc:language>en-US</dc:language>
  <cp:lastModifiedBy>User</cp:lastModifiedBy>
  <cp:lastPrinted>2019-10-15T10:51:00Z</cp:lastPrinted>
  <dcterms:modified xsi:type="dcterms:W3CDTF">2019-10-15T08:04:00Z</dcterms:modified>
  <cp:revision>4</cp:revision>
  <dc:subject/>
  <dc:title>УТВЕРЖДАЮ </dc:title>
</cp:coreProperties>
</file>