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 w:val="28"/>
          <w:szCs w:val="28"/>
        </w:rPr>
        <w:t>к разделу «Труд» по г. Донецку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реднегодовая численность постоянного населения в 2017 году составила 48,1 тыс. человек, что на 0,5 тыс. человек меньше показателя 2016 года. В 2017 году продолжился процесс сокращения численности населения, причиной снижения является естественная убыль населения: превышение числа умерших (за счёт старения населения) над родившимися в 1,7 раз. 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 xml:space="preserve">Темп роста рождаемости снизился с 97,4 % в 2016 году до 89,9 % в 2017 году.  Повысилась общая смертность - с 92,8 % в 2016 году до 94,7 % в 2017 году.  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Естественная убыль населения увеличилась с 286 человека в 2016 году до 292 человека в 2017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грация населения в 2017 году имела отрицательное сальдо – миграционная убыль 361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сходит отток рабочей силы трудоспособного возраста (в большей степени мужской части населения и молодёжи) за пределы города на временное и постоянное проживание на территории трудоустройств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прогнозным оценкам, в 2018-2021 годах продолжится снижение численности населения, соотношение превышения смертности над рождаемостью сохранится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лучшение демографической ситуации и замедление темпов снижения численности населения в прогнозируемом периоде планируется посредством реализации мероприятий, направленных на улучшение демографической ситуации: «Плана мероприятий по реализации в 2016-2020 годах Концепции демографической политики Ростовской области на период до 2025 года по муниципальному образованию «Город Донецк», мониторинга реализации Указов Президента Российской Федерации от 7 мая 2012 года, исполнения мероприятий, содержащихся в «дорожных картах» и выполнения Плана мероприятий по реализации Указов Президента Российской Федерации на территории муниципального образования «Город Донецк», мероприятий муниципальных программ «Развитие здравоохранения муниципального образования «Город Донецк», «Социальная поддержка и социальное обслуживание населения муниципального образования «Город Донецк»», Комплексного инвестиционного плана развития моногорода муниципального образования «Город Донецк». </w:t>
      </w:r>
    </w:p>
    <w:p>
      <w:pPr>
        <w:pStyle w:val="211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ценка демографического развития г.Донецка отражает проблемы, характеризующиеся: отрицательным сальдо миграции трудоспособного населения; общей убылью населения; продолжающимся процессом сокращения численности населения города (старение населения); высоким уровнем лиц старше трудоспособного возраста в составе населения города; оттоком рабочей силы трудоспособного возраста (в большей степени мужской части населения) и молодёжи за пределы города на временное и постоянное проживание на территории трудоустройства (порядка 6 тыс. человек). </w:t>
      </w:r>
    </w:p>
    <w:p>
      <w:pPr>
        <w:pStyle w:val="211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зменения в численности и составе трудовых ресурсов происходят под совместным воздействием демографических и социально-экономических процессов. </w:t>
      </w:r>
    </w:p>
    <w:p>
      <w:pPr>
        <w:pStyle w:val="211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Численность занятых по полному кругу предприятий за 2017 год по сравнению с 2016 годом осталась практически на прежнем уровне (уменьшение на 0,1 %.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влияние на формирование показателей численности работников и начисленной среднемесячной заработной платы оказывает системообразующее предприятия – ОАО «Донецкая мануфактура М». В 2017 году сокращения численности работников не наблюдалось, по оценкам в 2018 году на 9% увеличится численность работников, на 6 % возрастет размер среднемесячной заработной платы.</w:t>
        <w:tab/>
        <w:t xml:space="preserve"> В целом на сокращение численности занятых в экономике повлияло падение занятости в отрасли «обрабатывающие производства» - по крупному предприятию ООО «ДОНЭКС» в 2017 году численность сократилась на 50% в сравнении с 2016 годом, по оценке предприятия в 2018 году численность дополнительно сократиться на 25% по сравнению с 2017 годом.. Падение темпов роста численности произошло по причине неустойчивой экономической ситуации на данном предприятии. Финансовое положение в ООО «ДОНЭКС» по причине отсутствия крупных заказов остаётся крайне сложным и нестабильным, длительное время сохраняется задолженность по заработной плате, задолженность по платежам в бюджет и внебюджетные фон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по отрасли «Обрабатывающие производства» по сравнению с 2016 годом численность работников увеличилась на 2,3 %.</w:t>
      </w:r>
    </w:p>
    <w:p>
      <w:pPr>
        <w:pStyle w:val="Footer"/>
        <w:ind w:firstLine="720"/>
        <w:jc w:val="both"/>
        <w:rPr/>
      </w:pPr>
      <w:r>
        <w:rPr>
          <w:sz w:val="28"/>
          <w:szCs w:val="28"/>
        </w:rPr>
        <w:t>Уменьшилась по сравнению с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м численность </w:t>
      </w:r>
      <w:r>
        <w:rPr>
          <w:sz w:val="28"/>
          <w:szCs w:val="28"/>
          <w:lang w:val="ru-RU"/>
        </w:rPr>
        <w:t>по отраслям:</w:t>
      </w:r>
    </w:p>
    <w:p>
      <w:pPr>
        <w:pStyle w:val="Footer"/>
        <w:ind w:firstLine="720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государственн</w:t>
      </w:r>
      <w:r>
        <w:rPr>
          <w:sz w:val="28"/>
          <w:szCs w:val="28"/>
          <w:lang w:val="ru-RU"/>
        </w:rPr>
        <w:t>ое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и обеспеч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военной безопасности (96,</w:t>
      </w:r>
      <w:r>
        <w:rPr>
          <w:sz w:val="28"/>
          <w:szCs w:val="28"/>
          <w:lang w:val="ru-RU"/>
        </w:rPr>
        <w:t>61</w:t>
      </w:r>
      <w:r>
        <w:rPr>
          <w:sz w:val="28"/>
          <w:szCs w:val="28"/>
        </w:rPr>
        <w:t xml:space="preserve"> %)</w:t>
      </w:r>
      <w:r>
        <w:rPr>
          <w:sz w:val="28"/>
          <w:szCs w:val="28"/>
          <w:lang w:val="ru-RU"/>
        </w:rPr>
        <w:t>;</w:t>
      </w:r>
    </w:p>
    <w:p>
      <w:pPr>
        <w:pStyle w:val="Footer"/>
        <w:ind w:firstLine="720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образова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(9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2</w:t>
      </w:r>
      <w:r>
        <w:rPr>
          <w:sz w:val="28"/>
          <w:szCs w:val="28"/>
        </w:rPr>
        <w:t xml:space="preserve"> %);</w:t>
      </w:r>
    </w:p>
    <w:p>
      <w:pPr>
        <w:pStyle w:val="Foote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здравоохран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(9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%)</w:t>
      </w:r>
    </w:p>
    <w:p>
      <w:pPr>
        <w:pStyle w:val="Footer"/>
        <w:ind w:firstLine="720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культу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9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90</w:t>
      </w:r>
      <w:r>
        <w:rPr>
          <w:sz w:val="28"/>
          <w:szCs w:val="28"/>
        </w:rPr>
        <w:t xml:space="preserve"> %)</w:t>
      </w:r>
      <w:r>
        <w:rPr>
          <w:sz w:val="28"/>
          <w:szCs w:val="28"/>
          <w:lang w:val="ru-RU"/>
        </w:rPr>
        <w:t>.</w:t>
      </w:r>
    </w:p>
    <w:p>
      <w:pPr>
        <w:pStyle w:val="Foote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Сокращение численности по отраслям бюджетной сферы произошло по причине проводимой </w:t>
      </w:r>
      <w:r>
        <w:rPr>
          <w:sz w:val="28"/>
          <w:szCs w:val="28"/>
        </w:rPr>
        <w:t>оптимизац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штатной численности в учреждениях, сокращ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численности в связи с реорганизацией</w:t>
      </w:r>
      <w:r>
        <w:rPr>
          <w:sz w:val="28"/>
          <w:szCs w:val="28"/>
          <w:lang w:val="ru-RU"/>
        </w:rPr>
        <w:t>.</w:t>
      </w:r>
    </w:p>
    <w:p>
      <w:pPr>
        <w:pStyle w:val="Footer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величилась </w:t>
      </w:r>
      <w:r>
        <w:rPr>
          <w:sz w:val="28"/>
          <w:szCs w:val="28"/>
        </w:rPr>
        <w:t>по сравнению с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м </w:t>
      </w:r>
      <w:r>
        <w:rPr>
          <w:sz w:val="28"/>
          <w:szCs w:val="28"/>
          <w:lang w:val="ru-RU"/>
        </w:rPr>
        <w:t>численность работников в отраслях обеспечения электрической энергией, газом и паром - на 2,52 %, торговле - на 7,27 %, деятельности гостиниц и предприятий общественного питания - на 47,6 %.</w:t>
      </w:r>
    </w:p>
    <w:p>
      <w:pPr>
        <w:pStyle w:val="Footer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 итогам 1 квартала 201</w:t>
      </w:r>
      <w:r>
        <w:rPr>
          <w:sz w:val="28"/>
          <w:szCs w:val="28"/>
          <w:lang w:val="ru-RU"/>
        </w:rPr>
        <w:t>8 года</w:t>
      </w:r>
      <w:r>
        <w:rPr>
          <w:sz w:val="28"/>
          <w:szCs w:val="28"/>
        </w:rPr>
        <w:t xml:space="preserve"> к соответствующему периоду 201</w:t>
      </w:r>
      <w:r>
        <w:rPr>
          <w:sz w:val="28"/>
          <w:szCs w:val="28"/>
          <w:lang w:val="ru-RU"/>
        </w:rPr>
        <w:t>7 года</w:t>
      </w:r>
      <w:r>
        <w:rPr>
          <w:sz w:val="28"/>
          <w:szCs w:val="28"/>
        </w:rPr>
        <w:t xml:space="preserve">  численност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величилас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0,6%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Темп роста среднемесячной заработной платы в 2017 году по полному кругу предприятий составил 108,59 %, уровень заработной платы – 19512,62 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онд заработной платы в 2017 году по сравнению с 2016 годом увеличился на 108,47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ст среднемесячной заработной платы обусловлен: увеличением заработной платы в бюджетной сфере - отдельных категорий работников муниципальных учреждений с целью доведения их заработной платы до установленных критериев, повышение оплаты труда которых предусмотрено Указами Президента Российской Федерации; повышением с 1 июля 2016 года - до размера 7500 рублей; с 1 июля 2017 года - до размера 7800 рублей; доведением минимального размера оплаты труда до величины прожиточного минимума трудоспособного населения в Ростовской области субъектами внебюджетной сферы и доведением среднемесячной заработной платы до среднеобластных показателей по соответствующим видам экономической деятельности, что предусмотрено трёхсторонним областным Соглашением между Правительством Ростовской области, Федерацией профсоюзов Ростовской области и Союзом работодателей Ростовской области на 2014 – 2016 год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охраняется межотраслевая дифференциация в уровне оплаты труда. По видам деятельности самый высокий уровень заработной платы, превышающий среднегородской, у работников в сфере госуправления – более 29 тыс. руб. Выше среднегородской заработной платы- зарплата в обеспечении электроэнергией – 24,0 тыс. руб., оптовой торговле – 20 тыс. руб., деятельности в области здравоохранения и культуры – 19,4 тыс. руб. и 21,9 тыс. руб. соответственно. Ниже средней по городу зарплата в сельском, лесном хозяйстве - 16,1 тыс. руб., образовании – 17,8 тыс. руб. Самый низкий уровень заработной платы в отрасли «деятельность гостиниц» – 10,1 тыс. руб. Таким образом, соотношение в оплате труда между видами экономической деятельности с наибольшей и наименьшей среднемесячной заработной платой сложилось в 2,9 ра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должает сохраняться довольно значительное отставание уровня оплаты труда на малых предприятиях от зарплаты на крупных и средних предприятиях (в 1,53 раз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январь-март 2018 года к соответствующему периоду 2017 года сохраняется темп роста заработной платы 111,43 % .</w:t>
      </w:r>
    </w:p>
    <w:p>
      <w:pPr>
        <w:pStyle w:val="Normal"/>
        <w:jc w:val="both"/>
        <w:rPr>
          <w:kern w:val="2"/>
          <w:sz w:val="28"/>
          <w:szCs w:val="28"/>
          <w:lang w:eastAsia="zh-CN"/>
        </w:rPr>
      </w:pPr>
      <w:r>
        <w:rPr>
          <w:sz w:val="28"/>
          <w:szCs w:val="28"/>
        </w:rPr>
        <w:tab/>
      </w:r>
      <w:r>
        <w:rPr>
          <w:kern w:val="2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Прогноз численности занятых в экономике города показывает, что основное влияние на темп её роста будет оказывать положение дел на предприятии «Донецкая мануфактура М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2018-2020 годах ОАО «Донецкая мануфактура М» прогнозируется ежегодный прирост численности работник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стабилизации деятельности ООО «ДОНЭКС» ежегодная численность занятых прогнозируется без снижения числа работников.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2018 году в бюджетной сфере (образование) планируется открытие с 01.09. МБОУ новой школы на 600 мест, количество сотрудников по штатному расписанию 61 единица, из них педагогических работников 38 чел., в связи с чем спрогнозирован рост численности работников в этой отрас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ование размера среднемесячной заработной платы осуществлено с учётом: повышения с 1 мая 2018 года минимального размера оплаты труда до размера 11163 рублей;  поэтапного повышения уровня заработной платы работникам учреждений социальной сферы для достижения целевых показателей уровня средней заработной платы отдельных категорий работников, определённых Указами Президента Российской Федерации, в соответствии с постановлениями Администрации города Донецка № 1801 от 18.12.2012 года «О мерах по повышению заработной платы отдельным категориям работников», № 1082 от 28.06.2013 года «О Программе поэтапного совершенствования системы оплаты труда в муниципальных учреждениях муниципального образования «Город Донецк» на 2013-2018 годы». Продолжится реализация Ростовского областного трехстороннего (регионального) соглашения между Правительством Ростовской Области, Союзом организаций профсоюзов «Федерация Профсоюзов Ростовской Области» и Союзом работодателей Ростовской области на 2017-2019 и 2020 годы по увеличению заработной платы; заключение с хозяйствующими субъектами двусторонних соглашений о взаимодействии и социально-экономическом сотрудничестве в части роста заработной пла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гнозируемом периоде 2019-2021 годы планируется дальнейшее увеличение среднемесячной заработной платы. Прогноз осуществлён с учетом ежегодного увеличения заработной платы, базирующегося на анализе динамики роста за предыдущие г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на 2019-2021 годы в малом и среднем предпринимательстве осуществлён с учетом ежегодного увеличения численности занятых, базирующегося на анализе динамики роста за предыдущие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уровня заработной платы по отраслям экономики показывает, что основное влияние на темп роста зарплаты по кругу крупных и средних организаций в обрабатывающих производствах будет оказывать положение дел на ОАО «Донецкая мануфактура М». </w:t>
      </w:r>
    </w:p>
    <w:p>
      <w:pPr>
        <w:pStyle w:val="Normal"/>
        <w:tabs>
          <w:tab w:val="clear" w:pos="708"/>
          <w:tab w:val="left" w:pos="38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6.03.2018 № 280 «О создании территории опережающего социально-экономического развития «Донецк» городу Донецку присвоен статус – территория опережающего социально-экономического развития.</w:t>
      </w:r>
    </w:p>
    <w:p>
      <w:pPr>
        <w:pStyle w:val="Normal"/>
        <w:tabs>
          <w:tab w:val="clear" w:pos="708"/>
          <w:tab w:val="left" w:pos="38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я из данных условий появление на территории г. Донецка новых предприятий может обеспечить насыщение рынка труда города дополнительными рабочими местами с высокой заработной платой</w:t>
      </w:r>
    </w:p>
    <w:p>
      <w:pPr>
        <w:pStyle w:val="Normal"/>
        <w:tabs>
          <w:tab w:val="clear" w:pos="708"/>
          <w:tab w:val="left" w:pos="3818" w:leader="none"/>
        </w:tabs>
        <w:ind w:firstLine="567"/>
        <w:jc w:val="both"/>
        <w:rPr/>
      </w:pPr>
      <w:r>
        <w:rPr>
          <w:sz w:val="28"/>
          <w:szCs w:val="28"/>
        </w:rPr>
        <w:t>Особое место в экономической и социальной сферах города Донецка занимает малый и средний бизнес, который способствует созданию новых рабочих мест, обеспечивает экономическую самостоятельность населения города, стабильность налоговых поступлений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и на период 2019 – 2021 годы в целом будет наблюдаться стабилизация развития крупных и средних предприятий города. Заметный вклад в развитие будет внесен предприятиями малого бизнес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5 мес. 2018 года поступило НДФЛ 87296 тыс.руб., за 5 мес. 2017 года 100607 тыс.руб. Основной причиной снижения поступления НДФЛ по итогам 5 месяцев 2018 года к аналогичному периоду 2017 года оплата в 2017 году ООО «ДОНЭКС» налога за 2014-2015 года и 1 квартал 2016 года в сумме 9050 т.р., начисленного по результатам контрольной работы. На текущую дату ООО «ДОНЭКС» имеет задолженность по уплате НДФЛ на сумму 3093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повышения МРОТ, создания дополнительных рабочих мест на градообразующем предприятии ОАО «Донецкая Мануфактура М», развития малого и среднего бизнеса прогнозируется увеличение поступлений в консолидированный бюджет в 2018 году по отношению к предыдущему года на 11941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о численности работников в таблице 1 (в т.ч. в январе-марте 2018г.) указаны с учетом 499 работников организаций областного подчинения, сведения о которых подаются в областные органы статистики минуя городск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аблице 4 изменена формула, при расчете 2019-2021 используется значение удельного веса фонда заработной платы в общей сумме доходов для расчета налогового потенциала по НДФЛ прогноза на 2018 год (89,44), ввиду того, что расчетное значение данного коэффициента за 2017 год (86,44) существенно занижено вследствие поступления в бюджет в 2017 году сумм налоговой задолженности по налогу на доходы физических лиц ООО «Донэкс», начисленному за период 2015-2016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города Донецка по экономике                                                         Д.В. Кравц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Горелов Олег Анатольевич </w:t>
      </w:r>
    </w:p>
    <w:p>
      <w:pPr>
        <w:pStyle w:val="Normal"/>
        <w:rPr/>
      </w:pPr>
      <w:r>
        <w:rPr>
          <w:sz w:val="20"/>
          <w:szCs w:val="20"/>
        </w:rPr>
        <w:t xml:space="preserve">т.2-30-06 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6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36"/>
      <w:outlineLvl w:val="1"/>
    </w:pPr>
    <w:rPr>
      <w:rFonts w:ascii="Arial" w:hAnsi="Arial" w:cs="Arial"/>
      <w:b/>
      <w:bCs/>
      <w:color w:val="2C2C2C"/>
      <w:sz w:val="31"/>
      <w:szCs w:val="3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1">
    <w:name w:val="Нижний колонтитул Знак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2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Знак2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firstLine="709"/>
      <w:jc w:val="both"/>
    </w:pPr>
    <w:rPr>
      <w:rFonts w:eastAsia="Arial Unicode MS"/>
      <w:kern w:val="2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2"/>
    <w:basedOn w:val="Normal"/>
    <w:qFormat/>
    <w:pPr>
      <w:tabs>
        <w:tab w:val="clear" w:pos="708"/>
        <w:tab w:val="left" w:pos="6840" w:leader="none"/>
      </w:tabs>
      <w:suppressAutoHyphens w:val="true"/>
    </w:pPr>
    <w:rPr>
      <w:sz w:val="28"/>
    </w:rPr>
  </w:style>
  <w:style w:type="paragraph" w:styleId="Iiiaeuiue1">
    <w:name w:val="ii?iaeuiue 1"/>
    <w:basedOn w:val="Normal"/>
    <w:qFormat/>
    <w:pPr>
      <w:widowControl w:val="false"/>
      <w:suppressAutoHyphens w:val="true"/>
      <w:spacing w:before="0" w:after="120"/>
      <w:ind w:firstLine="709"/>
      <w:jc w:val="both"/>
    </w:pPr>
    <w:rPr>
      <w:rFonts w:eastAsia="Arial Unicode MS"/>
      <w:kern w:val="2"/>
      <w:sz w:val="2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iiaiieoaeno">
    <w:name w:val="Iniiaiie oaeno"/>
    <w:basedOn w:val="Normal"/>
    <w:qFormat/>
    <w:pPr>
      <w:overflowPunct w:val="false"/>
      <w:autoSpaceDE w:val="false"/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6:02:00Z</dcterms:created>
  <dc:creator>Paradise</dc:creator>
  <dc:description/>
  <cp:keywords/>
  <dc:language>en-US</dc:language>
  <cp:lastModifiedBy>NetAdm</cp:lastModifiedBy>
  <cp:lastPrinted>2017-06-08T15:53:00Z</cp:lastPrinted>
  <dcterms:modified xsi:type="dcterms:W3CDTF">2018-06-22T13:35:00Z</dcterms:modified>
  <cp:revision>659</cp:revision>
  <dc:subject/>
  <dc:title/>
</cp:coreProperties>
</file>