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8.04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433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услуги «</w:t>
      </w:r>
      <w:r>
        <w:rPr>
          <w:rFonts w:cs="Times New Roman"/>
          <w:b w:val="false"/>
          <w:bCs/>
          <w:sz w:val="28"/>
          <w:szCs w:val="28"/>
        </w:rPr>
        <w:t>Выдача разрешения на использование земель</w:t>
      </w:r>
    </w:p>
    <w:p>
      <w:pPr>
        <w:pStyle w:val="Normal"/>
        <w:rPr/>
      </w:pP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>или земельных участков без предоставления земельных</w:t>
      </w:r>
    </w:p>
    <w:p>
      <w:pPr>
        <w:pStyle w:val="Normal"/>
        <w:rPr/>
      </w:pPr>
      <w:r>
        <w:rPr>
          <w:rFonts w:cs="Times New Roman"/>
          <w:b w:val="false"/>
          <w:bCs/>
          <w:sz w:val="28"/>
          <w:szCs w:val="28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>участков и установления сервитута, публичного сервитута</w:t>
      </w:r>
      <w:r>
        <w:rPr>
          <w:rFonts w:cs="Times New Roman"/>
          <w:bCs/>
          <w:sz w:val="28"/>
          <w:szCs w:val="28"/>
        </w:rPr>
        <w:t>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>На основании пункта 9 раздела</w:t>
      </w:r>
      <w:r>
        <w:rPr>
          <w:bCs/>
          <w:spacing w:val="-4"/>
          <w:sz w:val="28"/>
          <w:szCs w:val="24"/>
          <w:lang w:val="en-US"/>
        </w:rPr>
        <w:t xml:space="preserve"> 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8.04.2019 № 433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8.04.2019 № 433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1.3.1.2.1, 1.3.1.2.2, 1.3.1.3 таблицы пункта 12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-14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нкт 13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3. В порядке межведомственного взаимодействия Комитет  или МФЦ самостоятельно запрашивают в государственных органах, органах местного самоуправления  и организациях, подведомственных государственным органам или органам местного самоуправления, в распоряжении которых находятся документы (их копии или сведения, содержащиеся в них), указанные в подпунктах    1.5, 1.6, 2.3.1.2.1, 2.3.1.3, 2.6, 2.7, 2.8, 2.9 Таблицы пункта 12 настоящего Административного регламента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документов по межведомственному взаимодействию осуществляется на бесплатной основе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предоставить указанные в подпунктах 1.5, 1.6, 2.3.1.2.1, 2.3.1.3, 2.6, 2.7, 2.8, 2.9 Таблицы пункта 12 настоящего Административного регламента документы (сведения) по собственной инициативе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е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ункт 17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7. Исчерпывающий перечень оснований для отказа в предоставлении       муниципальной услуг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1)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 № 1244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.11.2014 № 1244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в заявлении указан предполагаемый срок размещения объекта, который превышает установленный максимальный срок размещения объект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03.12.2014 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8)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в заявлении указаны объекты, не предусмотренные в перечне, утвержденном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</w:t>
      </w:r>
    </w:p>
    <w:p>
      <w:pPr>
        <w:pStyle w:val="Normal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государственной или муниципальной собственности, без предоставления земельных участков и установления сервитутов»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Подпункт 3 пункта 2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пунктом 25.1 следующего содержа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1) в абзаце первом слова «</w:t>
      </w:r>
      <w:r>
        <w:rPr>
          <w:i w:val="false"/>
          <w:iCs w:val="false"/>
          <w:color w:val="000000"/>
          <w:sz w:val="28"/>
          <w:szCs w:val="28"/>
        </w:rPr>
        <w:t xml:space="preserve"> 1.3.1.2.1, 1.3.1.3,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2) в абзаце втором слова «1.3.1.2.1, 1.3.1.3,» исключить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б) 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donetsk-ro.donland.ru</w:t>
        </w:r>
      </w:hyperlink>
      <w:r>
        <w:rPr>
          <w:rFonts w:eastAsia="Calibri"/>
          <w:sz w:val="28"/>
          <w:szCs w:val="28"/>
        </w:rPr>
        <w:t xml:space="preserve"> (далее — официальный сайт Администрации города Донецка) (далее — официальный сайт Администрации города Донецка)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запись на прием в Комитет (МФЦ) для подачи документов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</w:rPr>
        <w:t xml:space="preserve">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3) формирование запроса о предоставлении муниципальной  услуги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ф</w:t>
      </w:r>
      <w:r>
        <w:rPr>
          <w:i w:val="false"/>
          <w:iCs w:val="false"/>
          <w:sz w:val="28"/>
        </w:rPr>
        <w:t>ормирование запроса 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) получение результата предоставления муниципальной услуги:</w:t>
      </w:r>
    </w:p>
    <w:p>
      <w:pPr>
        <w:pStyle w:val="Normal"/>
        <w:spacing w:lineRule="auto" w:line="240" w:before="0" w:after="0"/>
        <w:ind w:left="62" w:right="0" w:firstLine="647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) получение заявителем сведений о ходе предоставления муниципальной услуг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осуществление оценки качества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досудебное (внесудебное) обжалование решений и действий (бездействия) органа, предоставляющего муниципальную услугу, его должностных лиц, муниципальных служащих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явитель вправе направить жалобу в электронной форме в соответствии                   с порядком, определенным настоящим Административным регламентом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>Дополнить приложением 4 к Административному регламенту согласно приложению к настоящим Изменениям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Управляющий делами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pacing w:val="-4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>Администрации города Донецка                                                                Д.В. Китаева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Приложение к Изменениям, вносимым 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приложение к постановлению Администраци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 xml:space="preserve">города Донецка от 18.04.2019 №433 «Об утверждении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Административного регламента по предоставлению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муниципальной услуги «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  <w:lang w:eastAsia="ru-RU"/>
        </w:rPr>
        <w:t xml:space="preserve">Выдача разрешения на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i w:val="false"/>
          <w:iCs w:val="false"/>
          <w:color w:val="000000"/>
          <w:sz w:val="24"/>
          <w:szCs w:val="24"/>
          <w:lang w:eastAsia="ru-RU"/>
        </w:rPr>
        <w:t xml:space="preserve">использование земель </w:t>
      </w:r>
      <w:r>
        <w:rPr>
          <w:rFonts w:cs="Times New Roman"/>
          <w:bCs/>
          <w:sz w:val="24"/>
          <w:szCs w:val="24"/>
        </w:rPr>
        <w:t xml:space="preserve">или земельных участков без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предоставления земельных участков и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sz w:val="24"/>
          <w:szCs w:val="24"/>
        </w:rPr>
        <w:t xml:space="preserve">установления сервитута, 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  <w:lang w:eastAsia="ru-RU"/>
        </w:rPr>
        <w:t>публичного сервитута</w:t>
      </w: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bCs/>
          <w:sz w:val="24"/>
          <w:szCs w:val="24"/>
        </w:rPr>
        <w:t>Выдача разрешения на использование земель</w:t>
      </w:r>
    </w:p>
    <w:p>
      <w:pPr>
        <w:pStyle w:val="ConsPlusNormal"/>
        <w:tabs>
          <w:tab w:val="clear" w:pos="720"/>
          <w:tab w:val="left" w:pos="4253" w:leader="none"/>
        </w:tabs>
        <w:bidi w:val="0"/>
        <w:ind w:left="0" w:right="0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и земельных участков без предоставления</w:t>
      </w:r>
    </w:p>
    <w:p>
      <w:pPr>
        <w:pStyle w:val="ConsPlusNormal"/>
        <w:tabs>
          <w:tab w:val="clear" w:pos="720"/>
          <w:tab w:val="left" w:pos="4253" w:leader="none"/>
        </w:tabs>
        <w:bidi w:val="0"/>
        <w:ind w:left="0" w:right="0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х участков и установления сервитута,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публичного сервитута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>По результатам рассмотрения заявления о предоставлении муниципальной услуги «</w:t>
      </w:r>
      <w:r>
        <w:rPr>
          <w:rFonts w:cs="Times New Roman"/>
          <w:bCs/>
          <w:color w:val="000000"/>
          <w:sz w:val="28"/>
          <w:szCs w:val="28"/>
        </w:rPr>
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66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2435" w:type="dxa"/>
        <w:jc w:val="left"/>
        <w:tblInd w:w="73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5"/>
      </w:tblGrid>
      <w:tr>
        <w:trPr>
          <w:trHeight w:val="11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255" cy="1358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4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10.7pt;mso-wrap-distance-left:0pt;mso-wrap-distance-right:0pt;mso-wrap-distance-top:0pt;mso-wrap-distance-bottom:0pt;margin-top:0.05pt;mso-position-vertical-relative:text;margin-left:523.8pt;mso-position-horizontal-relative:page"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4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25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10.7pt;mso-wrap-distance-left:0pt;mso-wrap-distance-right:0pt;mso-wrap-distance-top:0pt;mso-wrap-distance-bottom:0pt;margin-top:0.05pt;mso-position-vertical-relative:text;margin-left:523.8pt;mso-position-horizontal-relative:page"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03T07:50:57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