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9.10.2021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1022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слуги «Предоставление земельного участка в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безвозмездное пользование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9.10.2021 № 1022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редоставление земельного участка в безвозмездное пользование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9.10.2021 № 1022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редоставление земельного участка в безвозмездное пользовани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 5.1.3 таблицы пункта 12 признать утратившим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5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нкт 15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е заполнение обязательных полей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)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Подпункт 3 пункта 2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ополнить пунктом 27.1 следующего содержа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7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7. Пункт 30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30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б) 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сети «Интернет» </w:t>
      </w:r>
      <w:r>
        <w:rPr>
          <w:sz w:val="28"/>
          <w:szCs w:val="28"/>
        </w:rPr>
        <w:t>http://donetsk-ro.donland.ru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запись на прием в Комитет (МФЦ) для подачи документов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</w:rPr>
        <w:t xml:space="preserve">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3) формирование запроса о предоставлении муниципальной  услуги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ф</w:t>
      </w:r>
      <w:r>
        <w:rPr>
          <w:i w:val="false"/>
          <w:iCs w:val="false"/>
          <w:sz w:val="28"/>
        </w:rPr>
        <w:t>ормирование запроса 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) получение результата предоставления муниципальной услуги:</w:t>
      </w:r>
    </w:p>
    <w:p>
      <w:pPr>
        <w:pStyle w:val="Normal"/>
        <w:spacing w:lineRule="auto" w:line="240" w:before="0" w:after="0"/>
        <w:ind w:left="62" w:right="0" w:firstLine="647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) получение заявителем сведений о ходе предоставления муниципальной услуг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осуществление оценки качества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досудебное (внесудебное) обжалование решений и действий (бездействия) органа, предоставляющего муниципальную услугу, его должностных лиц, муниципальных служащих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явитель вправе направить жалобу в электронной форме в соответствии                   с порядком, определенным настоящим Административным регламентом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7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ледующего содержания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едоставление земельного участка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безвозмездное пользование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едоставление земельного участка в безвозмездное пользовани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е земельного участка в безвозмездное пользование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0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69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е заполнение обязательных полей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53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5"/>
      </w:tblGrid>
      <w:tr>
        <w:trPr>
          <w:trHeight w:val="11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 xml:space="preserve">Управляющий делами  </w:t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Администрации города Донецка                                                                      Д.В. Китаева                                  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5350" cy="1339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10.55pt;mso-wrap-distance-left:0pt;mso-wrap-distance-right:0pt;mso-wrap-distance-top:0pt;mso-wrap-distance-bottom:0pt;margin-top:0.05pt;mso-position-vertical-relative:text;margin-left:523.8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5350" cy="1339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10.55pt;mso-wrap-distance-left:0pt;mso-wrap-distance-right:0pt;mso-wrap-distance-top:0pt;mso-wrap-distance-bottom:0pt;margin-top:0.05pt;mso-position-vertical-relative:text;margin-left:523.8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01T14:34:47Z</dcterms:modified>
  <cp:revision>5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