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3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«Прекращение права постоян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срочного) пользования земельны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м или права пожизненного наследуем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ладения земельным участком»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1.01.2019 № 37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1.01.2019 № 37 </w:t>
      </w:r>
      <w:r>
        <w:rPr>
          <w:bCs/>
          <w:sz w:val="28"/>
          <w:szCs w:val="28"/>
        </w:rPr>
        <w:t xml:space="preserve">«Прекращение права постоянного (бессрочного) пользования земельным участком или права пожизненного наследуемого влад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м участк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ункте 12 абзацы 10,11,12,13,14 признать утратившими си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1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одпункт 3 пункта 24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ml - для формализованных документов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ls, xlsx, ods - для документов, содержащих расчеты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должны обеспечивать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счерпывающий перечень административных процедур, осуществляемых в электронной форм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запись на прием в Комитет (МФЦ) для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формирование запроса о предоставлении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прием и регистрация Комитетом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2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осредством ЕПГУ  </w:t>
      </w:r>
      <w:hyperlink r:id="rId2">
        <w:r>
          <w:rPr>
            <w:rStyle w:val="InternetLink"/>
            <w:rFonts w:eastAsia="Calibri"/>
            <w:sz w:val="28"/>
            <w:szCs w:val="28"/>
            <w:u w:val="none"/>
          </w:rPr>
          <w:t>www.gosuslugi.ru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u w:val="none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ЕПГУ в обязательном порядке размещаются следующие сведени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круг заяви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срок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eastAsia="Times-Roman;Times New Roman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заявления заявителю обеспечива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озможность копирования и сохранения заявления и иных документов, указанных в пункте 12 настоящего Административного регламента, необходимых для 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ind w:firstLine="709"/>
        <w:jc w:val="both"/>
        <w:rPr/>
      </w:pPr>
      <w:r>
        <w:rPr>
          <w:rFonts w:eastAsia="Times-Roman;Times New Roman"/>
          <w:sz w:val="28"/>
          <w:szCs w:val="28"/>
        </w:rPr>
        <w:t>4) Комитет</w:t>
      </w:r>
      <w:r>
        <w:rPr>
          <w:sz w:val="28"/>
        </w:rPr>
        <w:t xml:space="preserve"> обеспечив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7. Дополнить приложением 4</w:t>
      </w:r>
      <w:r>
        <w:rPr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11.01.2019 №37 «Об утверждении Административного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екращение права постоянного     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(бессрочного) пользования земельным участком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права пожизненного наследуемого</w:t>
      </w:r>
    </w:p>
    <w:p>
      <w:pPr>
        <w:pStyle w:val="Normal"/>
        <w:shd w:fill="FFFFFF" w:val="clear"/>
        <w:ind w:firstLine="567"/>
        <w:jc w:val="right"/>
        <w:rPr/>
      </w:pPr>
      <w:r>
        <w:rPr>
          <w:bCs/>
          <w:color w:val="000000"/>
          <w:sz w:val="24"/>
          <w:szCs w:val="24"/>
        </w:rPr>
        <w:tab/>
        <w:t>владения земельным участком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Прекращение права постоянного     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(бессрочного) пользования земельным участком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права пожизненного наследуемого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ab/>
        <w:t>владения земельным участком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Кому: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(наименование   заявителя (фамилия, имя, отчество-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ля граждан, полное наименовании организации 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фамилия, имя, отчество руководителя -  дл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юридических лиц)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8"/>
          <w:szCs w:val="28"/>
        </w:rPr>
        <w:t>Куда:</w:t>
      </w:r>
      <w:r>
        <w:rPr>
          <w:color w:val="000000"/>
        </w:rPr>
        <w:t>____________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(его почтовый индекс и адрес, телефон, </w:t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  <w:t>адрес электронной почты)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рекращение права постоянного (бессрочного) пользования земельным участком или права пожизненного наследуемого владения 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color w:val="000000"/>
          <w:sz w:val="28"/>
          <w:szCs w:val="28"/>
        </w:rPr>
        <w:t>земельным участком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10"/>
        <w:jc w:val="both"/>
        <w:rPr/>
      </w:pPr>
      <w:r>
        <w:rPr>
          <w:color w:val="000000"/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bCs/>
          <w:color w:val="000000"/>
          <w:sz w:val="28"/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 земельным участком</w:t>
      </w:r>
      <w:r>
        <w:rPr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80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 неполный пакет документов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4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5"/>
      </w:tblGrid>
      <w:tr>
        <w:trPr>
          <w:trHeight w:val="114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1"/>
      <w:footerReference w:type="default" r:id="rId12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8365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5pt;height:10pt;mso-wrap-distance-left:0pt;mso-wrap-distance-right:0pt;mso-wrap-distance-top:0pt;mso-wrap-distance-bottom:0pt;margin-top:0.05pt;mso-position-vertical-relative:text;margin-left:523.8pt;mso-position-horizontal-relative:page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8365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5pt;height:10pt;mso-wrap-distance-left:0pt;mso-wrap-distance-right:0pt;mso-wrap-distance-top:0pt;mso-wrap-distance-bottom:0pt;margin-top:0.05pt;mso-position-vertical-relative:text;margin-left:523.8pt;mso-position-horizontal-relative:page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donetsk-ro.donland.ru/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hyperlink" Target="mailto:donkui@donetsk.donpac.ru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09:00Z</dcterms:created>
  <dc:creator>Прохорова Елена Викторовна</dc:creator>
  <dc:description/>
  <dc:language>en-US</dc:language>
  <cp:lastModifiedBy>Kab-17</cp:lastModifiedBy>
  <cp:lastPrinted>1995-11-21T17:41:00Z</cp:lastPrinted>
  <dcterms:modified xsi:type="dcterms:W3CDTF">2022-08-24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