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9.12.2017</w:t>
        <w:tab/>
        <w:tab/>
        <w:tab/>
        <w:t xml:space="preserve">  </w:t>
        <w:tab/>
        <w:t xml:space="preserve">          № 1390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 ред.Постановлений Администрации города Донецка от 29.03.2018</w:t>
      </w:r>
      <w:r>
        <w:rPr>
          <w:bCs/>
          <w:sz w:val="28"/>
          <w:szCs w:val="28"/>
          <w:shd w:fill="FFFFFF" w:val="clear"/>
        </w:rPr>
        <w:t xml:space="preserve"> № 307,                 от 09.07.2018 № 613, от 31.08.2018 № 828, от 21.09.2018 № 952; от 13.11.2018              № 1146; от 21.02.2019 № 179; от 28.06.2019 № 691; от 29.10.2019 № 1118; от 17.02.2020 № 175; от 04.06.2020 № 531; от 23.10.2020 № 1012; от 16.11.2020                     № 1053; от 29.12.2020 № 118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19.02.2021 № 163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27.09.2021 № 970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10.03.2022 №253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22.04.2022 №456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15.11.2022 №1152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28.12.2022 №1305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20.04.2023 №479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12.07.2023 №766; от 15.09.2023 №1058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21.12.2023 №1412;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т 04.03.2024 №230;</w:t>
      </w:r>
      <w:r>
        <w:rPr>
          <w:b/>
          <w:bCs/>
          <w:sz w:val="28"/>
          <w:szCs w:val="28"/>
          <w:shd w:fill="FFFFFF" w:val="clear"/>
        </w:rPr>
        <w:t xml:space="preserve"> от 10.06.2024 №662</w:t>
      </w:r>
      <w:r>
        <w:rPr>
          <w:bCs/>
          <w:sz w:val="28"/>
          <w:szCs w:val="28"/>
          <w:shd w:fill="FFFFFF" w:val="clear"/>
        </w:rPr>
        <w:t>)</w:t>
      </w:r>
    </w:p>
    <w:p>
      <w:pPr>
        <w:pStyle w:val="Normal"/>
        <w:jc w:val="both"/>
        <w:rPr>
          <w:bCs/>
          <w:color w:val="C00000"/>
          <w:sz w:val="28"/>
          <w:szCs w:val="28"/>
          <w:shd w:fill="FFFFFF" w:val="clear"/>
        </w:rPr>
      </w:pPr>
      <w:r>
        <w:rPr>
          <w:bCs/>
          <w:color w:val="C00000"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white"/>
        </w:rPr>
        <w:t xml:space="preserve">В соответствии с постановлением Администрации города Донецка </w:t>
      </w:r>
      <w:r>
        <w:rPr>
          <w:sz w:val="28"/>
          <w:szCs w:val="28"/>
        </w:rPr>
        <w:t>от 10.06.2015 № 592 «</w:t>
      </w:r>
      <w:r>
        <w:rPr>
          <w:color w:val="333333"/>
          <w:sz w:val="28"/>
          <w:szCs w:val="28"/>
          <w:shd w:fill="FFFFFF" w:val="clear"/>
        </w:rPr>
        <w:t>Об утверждении Перечня муниципальных программ муниципального образования 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white"/>
        </w:rPr>
        <w:t>постановлением Администрации города Донецка от 05.09.2013 № 1515 «Об утверждении Порядка разработки реализации и оценки эффективности муниципальных программ», постановлением Администрации города Донецка от 04.10.2013 № 1700</w:t>
      </w:r>
      <w:r>
        <w:rPr>
          <w:sz w:val="28"/>
          <w:szCs w:val="28"/>
        </w:rPr>
        <w:t xml:space="preserve"> «Об утверждении Методических рекомендаций по разработке и реализации муниципальных программ муниципального образования «Город Донецк», учитывая постановление Правительства Ростовской области</w:t>
      </w:r>
      <w:r>
        <w:rPr/>
        <w:t xml:space="preserve"> </w:t>
      </w:r>
      <w:r>
        <w:rPr>
          <w:sz w:val="28"/>
          <w:szCs w:val="28"/>
        </w:rPr>
        <w:t xml:space="preserve">от 31.08.2017 № 597 </w:t>
      </w:r>
      <w:r>
        <w:rPr>
          <w:bCs/>
          <w:sz w:val="28"/>
          <w:szCs w:val="28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,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1.Утвердить  муниципальную программу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highlight w:val="white"/>
        </w:rPr>
        <w:t xml:space="preserve">Настоящее постановление вступает в силу со дня его  официального опубликования, но не ранее </w:t>
      </w:r>
      <w:r>
        <w:rPr>
          <w:color w:val="000000"/>
          <w:sz w:val="28"/>
          <w:szCs w:val="28"/>
        </w:rPr>
        <w:t xml:space="preserve"> 01.01.2018 год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4.Контроль за исполнением постановления возложить на заместителя главы Администрации города Донецка по ЖКХ, транспорту и  связи Беляева С.В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города  Донецка                                                                                        А.В. Ковалев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 29.12.2017 № 1390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center"/>
        <w:rPr>
          <w:color w:val="000000"/>
          <w:sz w:val="32"/>
          <w:szCs w:val="32"/>
          <w:highlight w:val="white"/>
        </w:rPr>
      </w:pPr>
      <w:r>
        <w:rPr>
          <w:color w:val="000000"/>
          <w:sz w:val="32"/>
          <w:szCs w:val="32"/>
          <w:highlight w:val="white"/>
        </w:rPr>
        <w:t>Муниципальная программа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муниципального образования «Город Донецк</w:t>
      </w:r>
      <w:r>
        <w:rPr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white"/>
        </w:rPr>
      </w:pPr>
      <w:r>
        <w:rPr>
          <w:caps/>
          <w:sz w:val="28"/>
          <w:szCs w:val="28"/>
          <w:highlight w:val="white"/>
        </w:rPr>
        <w:t>Паспор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муниципальной  программы  муниципального образования «Город Донецк»</w:t>
        <w:br/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80"/>
        <w:gridCol w:w="6541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Муниципальная  программа </w:t>
            </w:r>
            <w:r>
              <w:rPr>
                <w:sz w:val="28"/>
                <w:szCs w:val="28"/>
                <w:highlight w:val="white"/>
              </w:rPr>
              <w:t>муниципального образования «Город Донецк» «</w:t>
            </w:r>
            <w:r>
              <w:rPr>
                <w:sz w:val="28"/>
                <w:szCs w:val="2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8"/>
                <w:szCs w:val="28"/>
                <w:highlight w:val="white"/>
              </w:rPr>
              <w:t>«Город Донец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white"/>
              </w:rPr>
              <w:t>(далее – муниципальная 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е учреждение «Управление ЖКХ, транспорта и  связи Администрации города Донецка»</w:t>
            </w:r>
            <w:r>
              <w:rPr>
                <w:color w:val="000000"/>
                <w:sz w:val="28"/>
                <w:szCs w:val="28"/>
              </w:rPr>
              <w:t xml:space="preserve">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379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исполнители муниципальной 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программы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интересованные лица -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собственники помещений в многоквартирных домах, собственники иных зданий  и сооружений, расположенных в границах дворовых территории многоквартирных домов муниципального образования «Город Донецк», подлежащей благоустройств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tbl>
      <w:tblPr>
        <w:tblW w:w="9898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80"/>
        <w:gridCol w:w="425"/>
        <w:gridCol w:w="6116"/>
        <w:gridCol w:w="348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) Благоустройство общественных территорий 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)  Благоустройство дворовых территорий многоквартирных домов муниципального образования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4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168" w:leader="none"/>
              </w:tabs>
              <w:snapToGrid w:val="false"/>
              <w:ind w:left="-257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5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87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вышение качества и комфорта проживания населения на территории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6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ind w:hanging="4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eastAsia="en-US"/>
              </w:rPr>
              <w:t xml:space="preserve"> увеличение количества обученных специалистов и руководителей в сфере благоустройств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повышения заинтересованности граждан, организаций и иных лиц в реализации мероприятий по благоустройству территорий 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right="14" w:hanging="47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увеличение количества благоустроенных дворовых территорий многоквартирных домов и общественных территорий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ктов в </w:t>
            </w:r>
            <w:r>
              <w:rPr>
                <w:sz w:val="28"/>
                <w:szCs w:val="28"/>
                <w:lang w:eastAsia="en-US"/>
              </w:rPr>
              <w:t xml:space="preserve">муниципальном образовании 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общего количества объектов, требующих благоустройств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22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18 – 2024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353" w:hanging="0"/>
              <w:rPr>
                <w:bCs/>
                <w:color w:val="000000"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ind w:left="-353" w:hanging="0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  <w:p>
            <w:pPr>
              <w:pStyle w:val="Normal"/>
              <w:snapToGrid w:val="false"/>
              <w:ind w:left="-353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uppressAutoHyphens w:val="true"/>
              <w:snapToGrid w:val="false"/>
              <w:ind w:left="-353" w:hanging="0"/>
              <w:rPr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на 2018 – 2024 годы составляет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81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46563,7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0349,5 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6295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776,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5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федерального 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52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10453,6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49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5212,5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областного  бюджета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87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6210,7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0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18,7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 0,0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268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7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75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 4796,2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349,5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64,3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7,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 243,3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0,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399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) повышение удовлетворенности населения муниципального образования </w:t>
            </w:r>
            <w:r>
              <w:rPr>
                <w:color w:val="000000"/>
                <w:sz w:val="28"/>
                <w:szCs w:val="28"/>
              </w:rPr>
              <w:t>«Город Донецк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м благоустройства территории проживания;</w:t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еспечение комфортных условий для проживания и отдыха населения на территории муниципального образова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Город Донецк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Раздел I. Общая характеристика </w:t>
        <w:br/>
      </w:r>
      <w:r>
        <w:rPr>
          <w:color w:val="000000"/>
          <w:sz w:val="28"/>
          <w:szCs w:val="28"/>
        </w:rPr>
        <w:t>текущего состояния</w:t>
      </w:r>
      <w:r>
        <w:rPr>
          <w:sz w:val="28"/>
          <w:szCs w:val="28"/>
        </w:rPr>
        <w:t xml:space="preserve">  сферы  благоустройства на территории  муниципального образования «Город Донецк»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 Благоустройство и озеленение</w:t>
      </w:r>
      <w:r>
        <w:rPr>
          <w:sz w:val="28"/>
          <w:szCs w:val="28"/>
          <w:lang w:eastAsia="ar-SA"/>
        </w:rPr>
        <w:t xml:space="preserve"> территорий городского пространства, в том числе, общественных и дворовых территорий </w:t>
      </w:r>
      <w:r>
        <w:rPr>
          <w:sz w:val="28"/>
          <w:szCs w:val="28"/>
          <w:lang w:eastAsia="en-US"/>
        </w:rPr>
        <w:t xml:space="preserve">– одна из актуальных проблем современного градостроительства в муниципальных образованиях. Именно в этой сфере создаются условия для здоровой, комфортной и удобной жизни населения.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Благоустройство территории – комплекс предусмотренных правилами благоустройства территории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Выполнение комплекса мероприятий по повышению качества и комфорта городской среды на территории муниципального образования 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  <w:lang w:eastAsia="en-US"/>
        </w:rPr>
        <w:t>направлено на улучшение экологического состояния и внешнего облика, создание более комфортных микроклиматических, санитарно-гигиенических и эстетических условий на улицах, парках, скверах, площадях и т.д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4. Благодаря благоустройству и озеленению территорий создаются условия для здоровой комфортной, удобной жизни как для отдельного человека по месту проживания, так и для всех жителей </w:t>
      </w:r>
      <w:r>
        <w:rPr>
          <w:sz w:val="28"/>
          <w:szCs w:val="28"/>
        </w:rPr>
        <w:t xml:space="preserve">муниципального образования «Город Донецк».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Проблема благоустройства 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>является одной из насущных, требующей каждодневного внимания и эффектив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6. Повышение уровня благоустройства территории </w:t>
      </w:r>
      <w:r>
        <w:rPr>
          <w:bCs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 стимулирует позитивные тенденции в социально-экономическом развитии территории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и, как следствие, повышение качества жизни населения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7. Содержание жилищного фонда многоквартирных домов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была проведена инвентаризация общественно значимых территорий и дворовых территорий многоквартирных домов. Обследовано140 дворовых территорий многоквартирных домов, 10 общественно значимых территорий, включая парки, аллеи центральных улиц, сквер, бульвар и водоем.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  <w:shd w:fill="FFFFFF" w:val="clear"/>
        </w:rPr>
        <w:t>Адресный перечень общественных территорий муниципального образования «Город Донецк», подлежащих благоустройству с 2019 по 2024 годы, отражен в таблице 9 к муниципальной программе. Адресный  перечень дворовых территорий многоквартирных домов (далее - МКД) города Донецка, подлежащих благоустройству, отражен в таблице 10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инвентаризации установлено, что т</w:t>
      </w:r>
      <w:r>
        <w:rPr>
          <w:bCs/>
          <w:kern w:val="2"/>
          <w:sz w:val="28"/>
          <w:szCs w:val="28"/>
        </w:rPr>
        <w:t xml:space="preserve">ерритория муниципального образования «Город Донецк» характеризуется невысоким уровнем благоустроенности, включая дворовые территории многоквартирных домов, </w:t>
      </w:r>
      <w:r>
        <w:rPr>
          <w:bCs/>
          <w:kern w:val="2"/>
          <w:sz w:val="28"/>
          <w:szCs w:val="28"/>
          <w:lang w:eastAsia="en-US"/>
        </w:rPr>
        <w:t xml:space="preserve">общественные территории </w:t>
      </w:r>
      <w:r>
        <w:rPr>
          <w:bCs/>
          <w:kern w:val="2"/>
          <w:sz w:val="28"/>
          <w:szCs w:val="28"/>
        </w:rPr>
        <w:t xml:space="preserve">(площади, улицы, пешеходные зоны, иные территории) </w:t>
      </w:r>
      <w:r>
        <w:rPr>
          <w:bCs/>
          <w:kern w:val="2"/>
          <w:sz w:val="28"/>
          <w:szCs w:val="28"/>
          <w:lang w:eastAsia="en-US"/>
        </w:rPr>
        <w:t>и места массового отдыха населения</w:t>
      </w:r>
      <w:r>
        <w:rPr>
          <w:bCs/>
          <w:kern w:val="2"/>
          <w:sz w:val="28"/>
          <w:szCs w:val="28"/>
        </w:rPr>
        <w:t xml:space="preserve"> (парки¸ скверы, алле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. </w:t>
      </w:r>
      <w:r>
        <w:rPr>
          <w:color w:val="000000"/>
          <w:kern w:val="2"/>
          <w:sz w:val="28"/>
          <w:szCs w:val="28"/>
        </w:rPr>
        <w:t>Анализ современного состояния сферы благоустройства показывает, что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просы благоустройства занимают значительное место в перечне требований к качеству жизни граждан России.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 целях продолжения ранее начатой работы по созданию благоприятных условий проживания граждан в рамках стратегического направления Российской Федерации «ЖКХ и городская среда»</w:t>
      </w:r>
      <w:r>
        <w:rPr>
          <w:color w:val="000000"/>
          <w:kern w:val="2"/>
          <w:sz w:val="28"/>
          <w:szCs w:val="28"/>
        </w:rPr>
        <w:t xml:space="preserve"> в</w:t>
      </w:r>
      <w:r>
        <w:rPr>
          <w:sz w:val="28"/>
          <w:szCs w:val="28"/>
        </w:rPr>
        <w:t xml:space="preserve"> 2017 году стартовал  приоритетный проект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шести городах Ростовской области: Ростове-на-Дону, Таганроге, Азове, Донецке, Гуково и Зверев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эти цели  направлено более миллиарда рублей, за счет которых будет благоустроено более 150 дворов и 7 общественно значимых территорий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2. Современное оформление и благоустройство прилегающих к многоквартирным домам территорий, в частности, дворов, а также общественных территорий  позволит изменить облик улиц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Город Донецк» в целом, сформировать современное общественное городское пространство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3. </w:t>
      </w: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решения задач приведения в надлежащее состояние дворовых территорий и общественных пространств муниципального образования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 Донецк»</w:t>
      </w:r>
      <w:r>
        <w:rPr>
          <w:rFonts w:cs="Times New Roman" w:ascii="Times New Roman" w:hAnsi="Times New Roman"/>
          <w:sz w:val="28"/>
          <w:szCs w:val="28"/>
        </w:rPr>
        <w:t xml:space="preserve"> необходима реализация муниципальной  программы муниципального образова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 Донецк» в сфере благоустройства общественных территорий и дворовых территорий многоквартирных дом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В целях реализации мероприятий муниципальной программы, в соответствии с Федеральным законом</w:t>
      </w:r>
      <w:r>
        <w:rPr>
          <w:sz w:val="28"/>
          <w:szCs w:val="28"/>
        </w:rPr>
        <w:t xml:space="preserve"> от 05.04.2013 N 44-ФЗ «О контрактной системе в сфере закупок товаров, работ, услуг для обеспечения государственных и муниципальных нужд», заключается муниципальный контракт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контракт заключается не позднее 1 июля года предоставления субсидий </w:t>
      </w:r>
      <w:r>
        <w:rPr>
          <w:rFonts w:eastAsia="MS Mincho;ＭＳ 明朝" w:cs="Times New Roman" w:ascii="Times New Roman" w:hAnsi="Times New Roman"/>
          <w:kern w:val="2"/>
          <w:sz w:val="28"/>
          <w:szCs w:val="28"/>
          <w:lang w:bidi="ru-RU"/>
        </w:rPr>
        <w:t xml:space="preserve">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настоящей муниципальной  программы под общественной территорией понимается территория муниципального образования соответствующего функционального назначения (площади,  улицы, пешеходные зоны, скверы, парки, иные территории) (далее – общественные территории)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дворовой территорией понимается совокупность территорий, прилегающих к многоквартирному дому (или нескольким)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 (далее – дворовая территория). 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д местом массового отдыха населения (городским парком) понимается озелененная территория многофункционального или специализированного направления рекреационной деятельности, предназначенная для периодического массового отдыха населения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5. Согласно  реализации мероприятий подпрограммы </w:t>
      </w:r>
      <w:r>
        <w:rPr>
          <w:sz w:val="28"/>
        </w:rPr>
        <w:t xml:space="preserve">«Формирование современной городской среды </w:t>
      </w:r>
      <w:r>
        <w:rPr>
          <w:sz w:val="28"/>
          <w:szCs w:val="28"/>
        </w:rPr>
        <w:t xml:space="preserve">в муниципальном образовании «Город Донецк» на 2017-2020 годы» </w:t>
      </w:r>
      <w:r>
        <w:rPr>
          <w:color w:val="000000"/>
          <w:sz w:val="28"/>
          <w:szCs w:val="28"/>
        </w:rPr>
        <w:t xml:space="preserve">муниципальной программы муниципального образования «Город Донецк»  «Развитие транспортной инфраструктуры и комплексного благоустройства территории муниципального образования «Город Донецк на 2014-2020 годы», утвержденной  постановлением Администрации города Донецка от 24.05.2017 № 537, 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7 года в муниципальном образовании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>выполнялись работы по благоустройству</w:t>
      </w:r>
      <w:r>
        <w:rPr>
          <w:sz w:val="28"/>
        </w:rPr>
        <w:t xml:space="preserve"> объекта:</w:t>
      </w:r>
      <w:r>
        <w:rPr>
          <w:sz w:val="28"/>
          <w:szCs w:val="28"/>
        </w:rPr>
        <w:t xml:space="preserve"> «Благоустройство и озеленение территории по адресу: город Донецк, 3-й микрорайон, дома 27,28,31,32,33,34А,34Б,35».  Благоустроена дворовая территория площадью 2 Га. Осуществлены капитальный ремонт тротуаров и пешеходных дорожек,  установлены малые архитектурные формы, детские и спортивные площадки. Организованы зоны отдыха, ландшафтное озеленение обозначенной территории. 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Выполнены работы по благоустройству и озеленению участка тротуара вдоль центрального проспекта Мира  </w:t>
      </w:r>
      <w:r>
        <w:rPr>
          <w:color w:val="000000"/>
          <w:sz w:val="28"/>
          <w:szCs w:val="28"/>
        </w:rPr>
        <w:t>муниципального образования «Город Донецк»</w:t>
      </w:r>
      <w:r>
        <w:rPr>
          <w:color w:val="000000"/>
          <w:kern w:val="2"/>
          <w:sz w:val="28"/>
          <w:szCs w:val="28"/>
        </w:rPr>
        <w:t>. Благоустроено около 2870м² данной территор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hd w:fill="FFFFFF" w:val="clear"/>
        <w:ind w:firstLine="567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В 2018 году жители города Донецка  развернули  активную работу по сбору документов для участия в данной программе. 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 благоустройство дворовых территорий муниципального образования «Город Донецк» в 2018 году выделено около 24700000,0  рублей. Были получены положительные заключения Государственной экспертизы и Центра компетенций  на дизайн - проекты 3 дворовых территорий.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ы контракты и выполнены работы на 3 дворовых территориях города Донецка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воровой территории жилых домов № № 1, 3, 3а, расположенной по улице Обогатителей и домов №  №  4, 6, расположенной по улице Базарная.</w:t>
      </w:r>
    </w:p>
    <w:p>
      <w:pPr>
        <w:pStyle w:val="Style32"/>
        <w:ind w:firstLine="42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) дворовой</w:t>
      </w:r>
      <w:r>
        <w:rPr>
          <w:sz w:val="28"/>
          <w:szCs w:val="28"/>
        </w:rPr>
        <w:t xml:space="preserve"> территории жилых домов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3</w:t>
      </w:r>
      <w:r>
        <w:rPr>
          <w:sz w:val="28"/>
          <w:szCs w:val="28"/>
          <w:lang w:val="ru-RU"/>
        </w:rPr>
        <w:t>, расположенной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ru-RU"/>
        </w:rPr>
        <w:t>улице</w:t>
      </w:r>
      <w:r>
        <w:rPr>
          <w:sz w:val="28"/>
          <w:szCs w:val="28"/>
        </w:rPr>
        <w:t xml:space="preserve"> Королева</w:t>
      </w:r>
      <w:r>
        <w:rPr>
          <w:sz w:val="28"/>
          <w:szCs w:val="28"/>
          <w:lang w:val="ru-RU"/>
        </w:rPr>
        <w:t>.</w:t>
      </w:r>
    </w:p>
    <w:p>
      <w:pPr>
        <w:pStyle w:val="Style32"/>
        <w:jc w:val="both"/>
        <w:rPr>
          <w:rFonts w:ascii="Arial" w:hAnsi="Arial" w:cs="Arial"/>
          <w:color w:val="333333"/>
          <w:shd w:fill="FFFFFF" w:val="clear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) дворовой </w:t>
      </w:r>
      <w:r>
        <w:rPr>
          <w:sz w:val="28"/>
          <w:szCs w:val="28"/>
        </w:rPr>
        <w:t xml:space="preserve"> территории жилых домов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</w:t>
      </w:r>
      <w:r>
        <w:rPr>
          <w:sz w:val="28"/>
          <w:szCs w:val="28"/>
          <w:lang w:val="ru-RU"/>
        </w:rPr>
        <w:t>, расположенной</w:t>
      </w:r>
      <w:r>
        <w:rPr>
          <w:sz w:val="28"/>
          <w:szCs w:val="28"/>
        </w:rPr>
        <w:t xml:space="preserve"> по улице Станиславского и дома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7 по переулку Братский</w:t>
      </w:r>
      <w:r>
        <w:rPr>
          <w:sz w:val="28"/>
          <w:szCs w:val="28"/>
          <w:lang w:val="ru-RU"/>
        </w:rPr>
        <w:t>.</w:t>
      </w:r>
    </w:p>
    <w:p>
      <w:pPr>
        <w:pStyle w:val="Style32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агоустроительные работы позволили изменить исходный ландшафт и озеленить  обозначенные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оводимой работе  благоустройства дворовых территорий, проводились мероприятия по благоустройству наиболее посещаемых общественных территор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2018 году начались благоустроительные работы территории, расположенной  в районе домов № № 4, 3, 18/1, 18/2, 22 квартала 12 вдоль проспекта Ленина. Данный участок оборудован поребриками и тротуарной плиткой. Установлены фонари и малые архитектурные формы. Осуществлено устройство газонов и парковочных мест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19 году благоустроительные работы выполнены в полном объеме.      В результате общественная территория обустроена малыми архитектурными формами, включая парковые диваны, спортивно - игровое оборудование, беседки, сцену, урны, светильники и парковые фонари. 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2022 по 2024 годы планируется благоустроить еще 3 общественных территорий города Донецка»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 из главных условий реализации муниципальной программы  – вовлечение широких масс населения, проведение общественных обсуждений. Именно участие граждан позволит разработать программные мероприятия по формированию комфортной городской среды, выработать системный подход повышения качества и комфорта жизни населения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здать позитивную социальную атмосферу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Состояние объектов благоустройства городских территори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большинстве случаев не обеспечивает свободное передвижение людей с ограниченными возможностями. Поэтому одним из основных критериев качества и комфорта условий проживания в населенных пунктах является адаптация окружающей среды для инвалидов и других маломобильных групп населения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зволит осуществить комплексный подход к организации и выполнению работ по благоустройству, снизить затраты и получить положительный градостроительный эффект, следовательно, качественно повысить уровень благоустройства территорий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19. В результате выполнения мероприятий муниципальной программы появятся обновленные парки и скверы, благоустроенные аллеи  центральных улиц, бульвары и другие объекты, будут приведены в надлежащее состояние современные малые архитектурные формы. Все это в комплексе создаст гармоничную комфортную среду для населения муниципального образования </w:t>
      </w:r>
      <w:r>
        <w:rPr>
          <w:color w:val="000000"/>
          <w:sz w:val="28"/>
          <w:szCs w:val="28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муниципальной  программы не менее чем на 10 процентов от планового уровня и на которые ответственный исполнитель и участники муниципальной программы не могут оказать непосредственного влияния. 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рисков реализации муниципальной 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муниципальном образовании </w:t>
      </w:r>
      <w:r>
        <w:rPr>
          <w:color w:val="000000"/>
          <w:sz w:val="28"/>
          <w:szCs w:val="28"/>
        </w:rPr>
        <w:t>«Город Донецк»</w:t>
      </w:r>
      <w:r>
        <w:rPr>
          <w:sz w:val="28"/>
          <w:szCs w:val="28"/>
        </w:rPr>
        <w:t>, а также потребовать концентрации средств бюджетов на преодоление последствий таких катастроф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spacing w:lineRule="atLeast" w:line="100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Из всех вышеперечисленных рисков наибольшее отрицательное влияние на реализацию муниципальной  программы может оказать  риск ухудшения состояния экономики, который содержит угрозу срыва реализации муниципальной  программы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21. Меры правового регулирования в сфере реализации муниципальной программы приводятся согласно таблице 3 приложения 3 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 </w:t>
      </w:r>
      <w:r>
        <w:rPr>
          <w:color w:val="000000"/>
          <w:kern w:val="2"/>
          <w:sz w:val="28"/>
          <w:szCs w:val="28"/>
        </w:rPr>
        <w:t xml:space="preserve">Основной целью муниципальной  программы является </w:t>
      </w:r>
      <w:r>
        <w:rPr>
          <w:color w:val="000000"/>
          <w:sz w:val="28"/>
          <w:szCs w:val="28"/>
        </w:rPr>
        <w:t xml:space="preserve">повышение качества и комфорта проживания населения на территории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1) увеличение количества обученных специалистов и руководителей в сфере благоустрой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2) создание условий для повышения заинтересованности граждан, организаций и иных лиц в реализации мероприятий по благоустройству территорий муниципального образования 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количества благоустроенных дворовых территорий многоквартирных домов и общественных территорий</w:t>
      </w:r>
      <w:r>
        <w:rPr>
          <w:color w:val="000000"/>
          <w:kern w:val="2"/>
          <w:sz w:val="28"/>
          <w:szCs w:val="28"/>
          <w:lang w:eastAsia="en-US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3. Цель муниципальной  программы в сфере благоустройства определена в соответствии с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ручением заседания президиума Совета при Президенте Российской Федерации по стратегическому развитию и приоритетным проектам от 21.11.2016 № 10;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аспортом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тановлением Правительства Российской Федерации от 10.02.2017                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остановлением Правительства Ростовской области от 31.08.2017 № 597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В рамках муниципальной программы  в сфере благоустройства будут реализованы мероприятия по созданию комфортных современных условий проживания граждан, в том числе мероприятия по благоустройству дворовых и общественных территорий, мест массового отдыха населения (городских парков).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целью развития общественной инициативы будут стимулироваться: применение различных форм и механизмов общественного участия в принятии решений и реализации проектов комплексного благоустройств и развития городской среды, ведение информационно-разъяснительной работы, популяризация лучшей практики в сфере благоустройства территории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, </w:t>
      </w:r>
      <w:r>
        <w:rPr>
          <w:color w:val="000000"/>
          <w:sz w:val="28"/>
          <w:szCs w:val="28"/>
        </w:rPr>
        <w:t xml:space="preserve">предусмотрение в Правилах благоустройства раздела по оформлению территории 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ind w:firstLine="426"/>
        <w:jc w:val="both"/>
        <w:rPr>
          <w:color w:val="020B22"/>
          <w:sz w:val="28"/>
          <w:szCs w:val="28"/>
        </w:rPr>
      </w:pPr>
      <w:r>
        <w:rPr>
          <w:color w:val="020B22"/>
          <w:sz w:val="28"/>
          <w:szCs w:val="28"/>
        </w:rPr>
        <w:t xml:space="preserve">В части реализации местных инициатив с участием граждан, на сегодняшний день успешно развивается институт инициативного бюджетирования. 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20B22"/>
          <w:sz w:val="28"/>
          <w:szCs w:val="28"/>
        </w:rPr>
        <w:t>Финансовая поддержка в сфере реализации проектов инициативного бюджетирования за счет средств областного бюджета оказывается при условии финансового участия физических и (или ) юридических лиц.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5. Показателем (индикатором) муниципальной  программы является:</w:t>
      </w:r>
    </w:p>
    <w:p>
      <w:pPr>
        <w:pStyle w:val="Normal"/>
        <w:jc w:val="both"/>
        <w:rPr/>
      </w:pPr>
      <w:r>
        <w:rPr>
          <w:color w:val="000000"/>
          <w:kern w:val="2"/>
          <w:sz w:val="28"/>
          <w:szCs w:val="28"/>
        </w:rPr>
        <w:t xml:space="preserve">целевой показатель (индикатор)1 - </w:t>
      </w:r>
      <w:r>
        <w:rPr>
          <w:sz w:val="28"/>
          <w:szCs w:val="28"/>
        </w:rPr>
        <w:t xml:space="preserve">Доля благоустроенных объектов в    </w:t>
      </w:r>
      <w:r>
        <w:rPr>
          <w:color w:val="000000"/>
          <w:sz w:val="28"/>
          <w:szCs w:val="28"/>
        </w:rPr>
        <w:t xml:space="preserve">муниципальном образовании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общего количества объектов, требующих благоустройства</w:t>
      </w:r>
      <w:r>
        <w:rPr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6. Сведения о показателях (индикаторах) муниципальной программы  и их значениях приведены в таблице 1 </w:t>
      </w:r>
      <w:r>
        <w:rPr>
          <w:sz w:val="28"/>
          <w:szCs w:val="28"/>
        </w:rPr>
        <w:t>приложения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7. Сведения о показателях муниципальной программы, включенных в федеральный (региональный) план статистических работ, приводятся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8. Показатели (индикаторы)  муниципальной 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9.Срок реализации муниципальной  программы – 2018</w:t>
      </w:r>
      <w:r>
        <w:rPr>
          <w:sz w:val="28"/>
          <w:szCs w:val="28"/>
        </w:rPr>
        <w:t>–2024</w:t>
      </w:r>
      <w:r>
        <w:rPr>
          <w:color w:val="000000"/>
          <w:kern w:val="2"/>
          <w:sz w:val="28"/>
          <w:szCs w:val="28"/>
        </w:rPr>
        <w:t xml:space="preserve"> годы.</w:t>
      </w:r>
      <w:r>
        <w:rPr>
          <w:color w:val="000000"/>
          <w:sz w:val="28"/>
          <w:szCs w:val="28"/>
        </w:rPr>
        <w:t xml:space="preserve"> Этапы муниципальной программы не выделяю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0. В результате реализации муниципальной программы планируется достичь повышения удовлетворенности населения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 xml:space="preserve">уровнем благоустройства территории проживания и обеспечить комфортные условия для проживания и отдыха населения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боснование выделения подпрограмм муниципальной </w:t>
        <w:br/>
        <w:t xml:space="preserve">программы, обобщенная характеристика основных мероприятий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31. 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</w:t>
      </w:r>
      <w:r>
        <w:rPr>
          <w:bCs/>
          <w:color w:val="000000"/>
          <w:kern w:val="2"/>
          <w:sz w:val="28"/>
          <w:szCs w:val="28"/>
        </w:rPr>
        <w:t xml:space="preserve">муниципальной  </w:t>
      </w:r>
      <w:r>
        <w:rPr>
          <w:color w:val="000000"/>
          <w:kern w:val="2"/>
          <w:sz w:val="28"/>
          <w:szCs w:val="28"/>
        </w:rPr>
        <w:t>программе, так и по ее отдельным подпрограммам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32. В состав муниципальной программы включены  две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«Благоустройство общественн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;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«Благоустройство дворовых территорий многоквартирных домов</w:t>
      </w:r>
      <w:r>
        <w:rPr>
          <w:color w:val="000000"/>
          <w:sz w:val="28"/>
          <w:szCs w:val="28"/>
        </w:rPr>
        <w:t xml:space="preserve"> муниципального образования  </w:t>
      </w:r>
      <w:r>
        <w:rPr>
          <w:bCs/>
          <w:kern w:val="2"/>
          <w:sz w:val="28"/>
          <w:szCs w:val="28"/>
        </w:rPr>
        <w:t>«Город Донецк»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33. Выделение подпрограмм произведено непосредственно в соответствии с целью муниципальной  программы – повышение качества и комфорта проживания населения на территории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34. В рамках подпрограммы </w:t>
      </w:r>
      <w:r>
        <w:rPr>
          <w:sz w:val="28"/>
          <w:szCs w:val="28"/>
        </w:rPr>
        <w:t xml:space="preserve">«Благоустройство общественных территорий 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kern w:val="2"/>
          <w:sz w:val="28"/>
          <w:szCs w:val="28"/>
        </w:rPr>
        <w:t xml:space="preserve">предполагается реализация  двух </w:t>
      </w:r>
      <w:r>
        <w:rPr>
          <w:color w:val="000000"/>
          <w:sz w:val="28"/>
          <w:szCs w:val="28"/>
        </w:rPr>
        <w:t>основных мероприят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1)  основное мероприятие 1.1 «Благоустройство общественных территорий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. </w:t>
      </w:r>
      <w:r>
        <w:rPr>
          <w:color w:val="000000"/>
          <w:sz w:val="28"/>
          <w:szCs w:val="28"/>
        </w:rPr>
        <w:t xml:space="preserve"> Данное мероприятие </w:t>
      </w:r>
      <w:r>
        <w:rPr>
          <w:sz w:val="28"/>
          <w:szCs w:val="28"/>
          <w:lang w:eastAsia="en-US"/>
        </w:rPr>
        <w:t>позволит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сить  удовлетворенность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 уровнем благоустройства общественных территорий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49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2) основное мероприятие 1.2 «</w:t>
      </w:r>
      <w:r>
        <w:rPr>
          <w:sz w:val="28"/>
          <w:szCs w:val="28"/>
        </w:rPr>
        <w:t>Содействие обустройству мест массового отдыха населения (городских парков)». Данное мероприятие направлено на  повышение удовлетворенности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уровнем обустройства мест массового отдыха населения (городских пар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35.  </w:t>
      </w:r>
      <w:r>
        <w:rPr>
          <w:sz w:val="28"/>
          <w:szCs w:val="28"/>
        </w:rPr>
        <w:t xml:space="preserve">В рамках подпрограммы «Благоустройство дворовых территорий многоквартирных домов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 xml:space="preserve">   предполагается реализация  следующих основны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сновного мероприятия</w:t>
      </w:r>
      <w:r>
        <w:rPr>
          <w:color w:val="000000"/>
          <w:sz w:val="28"/>
          <w:szCs w:val="28"/>
        </w:rPr>
        <w:t xml:space="preserve"> 2.1 «Благоустройство дворовых территорий многоквартирных домов»</w:t>
      </w:r>
      <w:r>
        <w:rPr>
          <w:bCs/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Р</w:t>
      </w:r>
      <w:r>
        <w:rPr>
          <w:sz w:val="28"/>
          <w:szCs w:val="28"/>
          <w:lang w:eastAsia="en-US"/>
        </w:rPr>
        <w:t xml:space="preserve">еализация данного мероприятия направлена на </w:t>
      </w:r>
      <w:r>
        <w:rPr>
          <w:sz w:val="28"/>
          <w:szCs w:val="28"/>
        </w:rPr>
        <w:t>повышение удовлетворенности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 уровнем благоустройства дворовых территорий 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новного мероприятия 2.2. «Обучение руководителей и специалистов жилищно-коммунального комплекса в сфере благоустройства». Мероприятие направлено на повышение уровня квалификации руководителей и специалистов в сфере благоустройства и, как следствие, улучшение качества работы в данной сфер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) основного мероприятия 2.3. «Проведение  научно - практических конференций, семинаров, форумов, «круглых столов» в сфере благоустройства с участием заинтересованных граждан, организаций и иных лиц». 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ю и проведение конференций, семинаров, форумов, «круглых столов» с участием управляющих организаций, ТСЖ, ЖСК, жилищных кооперативов или иных специализи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. Реализация указанного мероприятия позволит провести необходимую информационную работу с населением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</w:rPr>
        <w:t xml:space="preserve"> что приведет к принятию собственниками осознанных решений в сфере благоустройства территор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color w:val="000000"/>
          <w:kern w:val="2"/>
          <w:sz w:val="28"/>
          <w:szCs w:val="28"/>
        </w:rPr>
        <w:t xml:space="preserve">36. В результате реализации данных мероприятий муниципальной  программы прогнозируется </w:t>
      </w:r>
      <w:r>
        <w:rPr>
          <w:color w:val="000000"/>
          <w:kern w:val="2"/>
          <w:sz w:val="28"/>
          <w:szCs w:val="28"/>
          <w:lang w:eastAsia="en-US"/>
        </w:rPr>
        <w:t xml:space="preserve">обеспечение формирования единых подходов и ключевых приоритетов формирования комфортной городской среды на территории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 xml:space="preserve">, </w:t>
      </w:r>
      <w:r>
        <w:rPr>
          <w:color w:val="000000"/>
          <w:kern w:val="2"/>
          <w:sz w:val="28"/>
          <w:szCs w:val="28"/>
        </w:rPr>
        <w:t xml:space="preserve">достижение повышения удовлетворенности населения уровнем благоустроенности </w:t>
      </w:r>
      <w:r>
        <w:rPr>
          <w:color w:val="000000"/>
          <w:kern w:val="2"/>
          <w:sz w:val="28"/>
          <w:szCs w:val="28"/>
          <w:lang w:eastAsia="en-US"/>
        </w:rPr>
        <w:t>дворовых территорий, общественных территорий и мест массового отдыха населения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36. Информация об основных мероприятиях и мероприятиях подпрограмм </w:t>
      </w:r>
      <w:r>
        <w:rPr>
          <w:sz w:val="28"/>
          <w:szCs w:val="28"/>
        </w:rPr>
        <w:t>муниципальной программы  приведена в таблице 2 приложения 3 к муниципальной программе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37. Сведения об инвестиционных проектах (объектах капитального строительства, реконструкции, капитального ремонта), находящихся в собственности муниципального образования «Город Донецк», отражены в таблице 7 приложения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к </w:t>
      </w:r>
      <w:r>
        <w:rPr>
          <w:kern w:val="2"/>
          <w:sz w:val="28"/>
          <w:szCs w:val="28"/>
        </w:rPr>
        <w:t>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нформация</w:t>
        <w:br/>
        <w:t>по ресурсному обеспечению муниципальной программы</w:t>
      </w:r>
    </w:p>
    <w:p>
      <w:pPr>
        <w:pStyle w:val="TextBody"/>
        <w:ind w:firstLine="567"/>
        <w:jc w:val="both"/>
        <w:rPr>
          <w:color w:val="000000"/>
          <w:szCs w:val="28"/>
          <w:lang w:val="ru-RU" w:eastAsia="ru-RU"/>
        </w:rPr>
      </w:pPr>
      <w:r>
        <w:rPr>
          <w:color w:val="000000"/>
          <w:szCs w:val="28"/>
          <w:lang w:val="ru-RU" w:eastAsia="ru-RU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</w:t>
      </w:r>
      <w:r>
        <w:rPr>
          <w:b/>
          <w:szCs w:val="28"/>
          <w:lang w:val="ru-RU"/>
        </w:rPr>
        <w:t>184818,6</w:t>
      </w:r>
      <w:r>
        <w:rPr>
          <w:szCs w:val="28"/>
        </w:rPr>
        <w:t xml:space="preserve"> тыс.рублей (в текущих ценах) за счет всех источников финансирования  в том числе: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за счет средств федерального бюджета  – </w:t>
      </w:r>
      <w:r>
        <w:rPr>
          <w:b/>
          <w:szCs w:val="28"/>
          <w:lang w:val="ru-RU"/>
        </w:rPr>
        <w:t>109526,0</w:t>
      </w:r>
      <w:r>
        <w:rPr>
          <w:szCs w:val="28"/>
        </w:rPr>
        <w:t xml:space="preserve"> тыс. рублей;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за счет средств областного бюджета  </w:t>
      </w:r>
      <w:r>
        <w:rPr>
          <w:b/>
          <w:szCs w:val="28"/>
        </w:rPr>
        <w:t xml:space="preserve">– </w:t>
      </w:r>
      <w:r>
        <w:rPr>
          <w:b/>
          <w:szCs w:val="28"/>
          <w:lang w:val="ru-RU"/>
        </w:rPr>
        <w:t>66874,0</w:t>
      </w:r>
      <w:r>
        <w:rPr>
          <w:szCs w:val="28"/>
        </w:rPr>
        <w:t xml:space="preserve"> тыс. рублей; 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за счет средств местного  бюджета  -  </w:t>
      </w:r>
      <w:r>
        <w:rPr>
          <w:b/>
          <w:szCs w:val="28"/>
          <w:lang w:val="ru-RU"/>
        </w:rPr>
        <w:t>8175,3</w:t>
      </w:r>
      <w:r>
        <w:rPr>
          <w:szCs w:val="28"/>
        </w:rPr>
        <w:t xml:space="preserve">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тыс.рублей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9. Объем финансирования муниципальной  программы подлежит ежегодному уточнению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0. Объем ежегодных расходов, связанных с финансовым обеспечением муниципальной  программы за счет областного бюджета, устанавливается законом Ростовской области об областном бюджете на текущий и очередной финансовые годы. Средства местного бюджета, объемы финансирования и направления мероприятий муниципальной  программы выделяются в </w:t>
      </w:r>
      <w:r>
        <w:rPr>
          <w:color w:val="000000"/>
          <w:sz w:val="28"/>
          <w:szCs w:val="28"/>
        </w:rPr>
        <w:t>соответствии с решениями Донецкой городской Думы  «О бюджете города Донецка» на текущий и очередной финансовые годы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20B22"/>
          <w:sz w:val="28"/>
          <w:szCs w:val="28"/>
        </w:rPr>
        <w:t xml:space="preserve"> </w:t>
      </w:r>
      <w:r>
        <w:rPr>
          <w:color w:val="020B22"/>
          <w:sz w:val="28"/>
          <w:szCs w:val="28"/>
        </w:rPr>
        <w:t>Финансовое обеспечение в сфере инициативного бюджетирования осуществляется за счет средств областного бюджета, местных бюджетов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1. 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 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2. Внебюджетными средствами являются средства собственников помещений многоквартирных домов и иных лиц. 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3. Распределение бюджетных ассигнований между подпрограммами осуществляется с учетом целей и задач муниципальной  программы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8"/>
          <w:szCs w:val="28"/>
        </w:rPr>
        <w:t xml:space="preserve">44. Информация о расходах местного бюджета на реализацию муниципальной программы  представлена </w:t>
      </w:r>
      <w:r>
        <w:rPr>
          <w:sz w:val="28"/>
          <w:szCs w:val="28"/>
        </w:rPr>
        <w:t>в таблице 4 приложения 3 к муниципальной программе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5. Информация о  бюджетах всех уровней, включая внебюджетные средства, представлена в таблице 8 приложения 3 к муниципальной программе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Методика оценки эффективности муниципальной программы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феры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 в целом посредством выполнения установленных целевых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расходов запланированному уровню затрат и эффективности использования средств бюджетов всех уров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основных мероприятий муниципальной программы (достижения ожидаемых результатов их реал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В рамках методики оценки эффективности муниципальной программы может предусматриваться установление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Степень достижения целевых показателей муниципальной программы осуществляется по нижеприведенным форму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большее значение которого отражает большую эффективность, - по формул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фактическое значение показателя, достигнутого в ходе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целевое значение показателя, утвержденного муниципальной програм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более 1, при расчете суммарной эффективности, эффективность по данному показателю принимается за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В отношении показателя, меньшее значение которого отражает большую эффективность, - по формул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+ 1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целевое значение показателя, утвержденного муниципальной програм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фактическое значение показателя, достигнутого в ходе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менее 1, при расчете суммарной эффективности, эффективность по данному показателю принимается за 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исполнение которого оценивается как наступление или ненаступление события, за 1 принимается наступление события, за 0 - ненаступление собы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Суммарная оценка степени достижения целевых показателей муниципальной программы определяется по формул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820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уммарная оценка степени достижения целевых показателе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- номер показателя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показател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0,95 и выше, э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ром - степень реализации основ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основных мероприятий, выполненных в полном объеме, из числа основных мероприятий, запланированных к реализации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основных мероприятий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основного мероприятия. В том случае, когда для описания результатов реализации основного мероприятия используется несколько показателей (индикаторов), для оценки степени реализации основного мероприятия использу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обла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основ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0,95 и выше, э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менее 0,75, это характеризует низ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Бюджетная эффективность реализации муниципальной программы рассчитывается в несколько эта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Степень реализации основных мероприятий (далее - мероприятий), финансируемых за счет средств областного бюджета, местного бюджета и  безвозмездных поступлений в местный бюджет, оценивается как доля мероприятий, выполненных в полном объеме, по следующей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Рм - степень реализации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мероприятия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обла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Степень соответствия запланированному уровню расходов за счет средств областного бюджета, местного бюджета и  безвозмездных поступлений в местный бюджет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суз - степень соответствия запланированному уровню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бюджетные расходы на реализацию муниципальной программы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плановые бюджетные ассигнования на реализацию муниципальной 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Эффективность использования средств бюджетов всех уровней рассчитывается как отношение степени реализации мероприятий к степени соответствия запланированному уровню расходов за счет средств областного бюджета, местного бюджета и  безвозмездных поступлений в местный бюджет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ризн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0,95 и выш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применяются следующие коэффициенты значим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вых показателей - 0,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сновных мероприятий - 0,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- 0,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Уровень реализации муниципальной программы в целом оцени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0,5 + СР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х 0,3 +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х 0,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0,95 и выш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удовлетворительны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от 0,75 до 0,95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низки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взаимодействия ответственных исполнителей и  участнико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310"/>
        <w:spacing w:lineRule="exact" w:line="307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Общее руководство и контроль за реализацией муниципальной программы  возлагается на заместителя главы Администрации города Донецка по ЖКХ, транспорту и связи.</w:t>
      </w:r>
    </w:p>
    <w:p>
      <w:pPr>
        <w:pStyle w:val="310"/>
        <w:spacing w:lineRule="exact" w:line="307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1.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подготавливает предложения о внесении изменений и дополнений в муниципальную программу, несет ответственность за достижение целевых индикаторов и показателей муниципальной  программы, а также конечных результатов ее реализации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 Администрации города Донецка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дготавливает отчет о реализации муници</w:t>
        <w:softHyphen/>
        <w:t>пальной программы по итогам года, согласовывает и вносит на рассмотрение Администрации города Донецка проект постановления Администрации города Донецка об утверждении отчета в соответствии с Регламентом Администрации города Донецк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>62. Участники  муниципальной  программы с</w:t>
      </w:r>
      <w:r>
        <w:rPr>
          <w:kern w:val="2"/>
          <w:sz w:val="28"/>
          <w:szCs w:val="28"/>
          <w:lang w:eastAsia="en-US"/>
        </w:rPr>
        <w:t xml:space="preserve">оставляют дизайн-проект благоустройства выбранной дворовой территории, определяющий проектные решения по функциональному зонированию дворовой территории МКД, благоустройству каждой из зон, а также включающий перечень и расчет стоимости работ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Донецка                                                     Ю.Н. Коновал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Благоустройство общественных  территорий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 территорий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907"/>
        <w:gridCol w:w="5912"/>
      </w:tblGrid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Благоустройство общественных территорий  муниципального образован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white"/>
              </w:rPr>
              <w:t>«Город Донецк»</w:t>
            </w:r>
            <w:r>
              <w:rPr>
                <w:sz w:val="28"/>
                <w:szCs w:val="28"/>
              </w:rPr>
              <w:t xml:space="preserve"> (далее   – подпрограмма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07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«Управление ЖКХ, транспорта и  связи Администрации города Донецка»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775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устроенности общественных территорий муниципального образования «Город  Донецк» (далее также - город Донецк)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1) увеличение количества благоустроенных общественных территорий </w:t>
            </w:r>
            <w:r>
              <w:rPr>
                <w:sz w:val="28"/>
                <w:szCs w:val="28"/>
              </w:rPr>
              <w:t xml:space="preserve">муниципального образования «Город  Донецк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количества благоустроенных мест массового отдыха населения (городских парков) на территории муниципального образования «Город  Донец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благоустроенных общественных территорий от общего количества общественных территорий муниципального образования «Город 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ля обустроенных мест массового отдыха населения (городских  парков) от общего количества таких территорий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4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160"/>
        <w:gridCol w:w="7024"/>
      </w:tblGrid>
      <w:tr>
        <w:trPr>
          <w:trHeight w:val="853" w:hRule="atLeast"/>
        </w:trPr>
        <w:tc>
          <w:tcPr>
            <w:tcW w:w="26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4" w:type="dxa"/>
            <w:tcBorders/>
          </w:tcPr>
          <w:tbl>
            <w:tblPr>
              <w:tblW w:w="6972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001"/>
              <w:gridCol w:w="5971"/>
            </w:tblGrid>
            <w:tr>
              <w:trPr/>
              <w:tc>
                <w:tcPr>
                  <w:tcW w:w="100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71" w:type="dxa"/>
                  <w:tcBorders/>
                </w:tcPr>
                <w:p>
                  <w:pPr>
                    <w:pStyle w:val="Normal"/>
                    <w:ind w:left="-5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</w:t>
                  </w:r>
                  <w:r>
                    <w:rPr>
                      <w:b/>
                      <w:spacing w:val="-12"/>
                      <w:sz w:val="28"/>
                      <w:szCs w:val="28"/>
                    </w:rPr>
                    <w:t>138474,1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18 год - 22021,2 тыс.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50349,5 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6295,5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1 год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15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9457,9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4 год -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федерального  бюджета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080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тыс. рублей, в том числе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6587,5  тыс.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49000,0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35212,50 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 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2 год –  0,0 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- 0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4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том числе за счет средств областного  бюджета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365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, в том числе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13412,5 тыс.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1000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718,7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 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– 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8518,8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4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0,0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за счет средств местного бюджета  –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4024,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 тыс. рублей, в том числе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- 2021,2  тыс.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349,5 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 364,3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1 год – 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 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2 год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–  15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3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939,1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2024 год -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0,0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 счет внебюджетных источников  – 0,0 тыс. рублей, в том числе по годам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 -  0,0 тыс.рублей;</w:t>
                  </w:r>
                </w:p>
                <w:p>
                  <w:pPr>
                    <w:pStyle w:val="ConsPlusCell"/>
                    <w:ind w:hanging="9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  -  0,0 тыс.рублей;</w:t>
                  </w:r>
                </w:p>
                <w:p>
                  <w:pPr>
                    <w:pStyle w:val="ConsPlusCell"/>
                    <w:ind w:hanging="9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  -  0,0 тыс.рублей;</w:t>
                  </w:r>
                </w:p>
                <w:p>
                  <w:pPr>
                    <w:pStyle w:val="ConsPlusCell"/>
                    <w:ind w:hanging="9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  -  0,0 тыс.рублей;</w:t>
                  </w:r>
                </w:p>
                <w:p>
                  <w:pPr>
                    <w:pStyle w:val="Normal"/>
                    <w:ind w:hanging="9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2022 год -  0,0 тыс.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3 год  -  0,0 тыс. рублей;</w:t>
                  </w:r>
                </w:p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 - 0,0 тыс. рублей.</w:t>
                  </w:r>
                </w:p>
                <w:p>
                  <w:pPr>
                    <w:pStyle w:val="Normal"/>
                    <w:ind w:hanging="19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26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«О бюджете города Донецка» на текущий и очередной финансовые годы.</w:t>
            </w:r>
          </w:p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муниципального образования «Город  Донецк» уровнем благоустройства общественных территорий муниципального образования «Город  Донецк»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Характеристика сферы реализации </w:t>
        <w:br/>
        <w:t xml:space="preserve">подпрограм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блема благоустройства городских территорий является одной из насущных, требующей каждодневного внимания и эффективного решения.</w:t>
      </w:r>
    </w:p>
    <w:p>
      <w:pPr>
        <w:pStyle w:val="Normal"/>
        <w:tabs>
          <w:tab w:val="clear" w:pos="708"/>
          <w:tab w:val="left" w:pos="630" w:leader="none"/>
        </w:tabs>
        <w:ind w:firstLine="60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уровня комфортности условий жизнедеятельности является одним из основных путей решения проблем осуществления стратегических социально-экономических преобразований в стране, а также принятия мер по созданию предпосылок для устойчивого развития территории любого муниципального образования.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Создание среды обитания, благоприятной для жизни и здоровья человека, направлено, прежде всего на: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) улучшение условий жизнедеятельности населения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2) развитие социальной, производственной, транспортной и инженерно-технической инфраструктур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3) охрану природных и историко-культурных ценностей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4) рациональное использование градостроительных и территориальных ресурсов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Создание удобной, качественной, благоустроенной и комфортной среды, максимально приспособленной, прежде всего, для жителей, является одной из ключевых целей деятельности органов  местного самоуправления. Приоритетами в создании комфортной среды жизнедеятельности являются:</w:t>
      </w:r>
    </w:p>
    <w:p>
      <w:pPr>
        <w:pStyle w:val="Normal"/>
        <w:tabs>
          <w:tab w:val="clear" w:pos="708"/>
          <w:tab w:val="left" w:pos="570" w:leader="none"/>
        </w:tabs>
        <w:ind w:left="60"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1) благоустройство территории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 и различных культурных мероприятий;</w:t>
      </w:r>
    </w:p>
    <w:p>
      <w:pPr>
        <w:pStyle w:val="Normal"/>
        <w:tabs>
          <w:tab w:val="clear" w:pos="708"/>
          <w:tab w:val="left" w:pos="570" w:leader="none"/>
        </w:tabs>
        <w:ind w:left="60"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2) улучшение внешнего облика территории: ремонт фасадов домов и повышение эксплуатационных характеристик жилищного фонда, развитие цивилизованной торговли, увеличение количества зеленых насаждений;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 сохранение объектов культурного наследия;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едение сбалансированной градостроительной политики, дающей возможности для развития территорий, но не ограничивающей комфорт его жителей.</w:t>
      </w:r>
    </w:p>
    <w:p>
      <w:pPr>
        <w:pStyle w:val="Normal"/>
        <w:tabs>
          <w:tab w:val="clear" w:pos="708"/>
          <w:tab w:val="left" w:pos="570" w:leader="none"/>
        </w:tabs>
        <w:ind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3. Эффективное решение перечисленных градостроительных задач невозможно без  благоустройства городских территорий  и жилой застройки в частности.</w:t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 На сегодняшний день площадь территории  города Донецка  составляет 110  квадратных километров. Численность населения города Донецка составляет более 48 тысяч челове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проведена инвентаризация общественно значимых территорий, и</w:t>
      </w:r>
      <w:r>
        <w:rPr>
          <w:color w:val="000000"/>
          <w:sz w:val="28"/>
          <w:szCs w:val="28"/>
        </w:rPr>
        <w:t>з них обследовано 4 аллеи центральных улиц города Донецка; 1 сквер; 1 бульвар; 3 городских парка; 1 водо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Общественные территории являются местами, где жители отдыхают, проводят свободное время. Проблема в сфере благоустройства городской территории заключается в недостаточном количестве комфортных, современных скверов, парков,  бульваров и иных общественных территорий предназначенных для досугового времяпровождения населения. В местах общественного пользования города Донецка отмечается недостаток малых архитектурных форм, освещения, озел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ероприятия, проводимые в рамках подпрограммы, позволят благоустроить общественные территории муниципального образования «Город  Донецк»,  создать</w:t>
      </w:r>
      <w:r>
        <w:rPr>
          <w:sz w:val="28"/>
          <w:szCs w:val="28"/>
        </w:rPr>
        <w:t xml:space="preserve"> условия для комфортного и безопасного проживания и отдыха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й подпрограммы предполагаются масштабные работы по созданию условий для активного (обустройство детских и спортивных площадок и т.д.) и тихого отдыха жителей (установка скамеек, урн, разбитие газона и цветников).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планированы мероприятия по созданию современных детских игровых и спортивных площадок и установке безопасного оборудования на существующих детских и спортивных игровых площадках, что позволит обеспечить здоровый образ жизни детей младшего возра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се объекты благоустройства должны быть доступны для инвалидов и других маломобильных групп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настоящее время многие общественные территории города Донецка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а период реализации подпрограммы запланированы комплексные мероприятия по благоустройству общественных территорий, мест массового отдыха населения (городских  парков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</w:t>
      </w:r>
      <w:r>
        <w:rPr>
          <w:color w:val="000000"/>
          <w:sz w:val="28"/>
          <w:szCs w:val="28"/>
        </w:rPr>
        <w:t xml:space="preserve">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 подлежащих благоустройству с 2019 по 2024 годы</w:t>
      </w:r>
      <w:r>
        <w:rPr>
          <w:sz w:val="28"/>
          <w:szCs w:val="28"/>
        </w:rPr>
        <w:t>, отражен в таблице 9 к настоящей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целях улучшения уличного освещения на детских и спортивных площадках и вдоль пешеходных дорожек, где ранее отсутствовало нормальное уличное освещение, необходимо устанавливать дополнительные светильник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Мониторинг современного состояния  сферы благоустройства города Донецка показал, что доля благоустроенных общественных территорий муниципального образования «Город  Донецк»  составляет 48,4%. Таким образом, на одного жителя муниципального образования «Город Донецк» приходится  около 2-х квадратных метров благоустроенной общественной территории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Благоустройство общественных территорий и мест массового отдыха населения (городских парков) носит комплексный характер, запланированные мероприятия позволят создать благоприятную жизненную среду с обеспечением комфортных условий для жителей муниципального образования </w:t>
      </w:r>
      <w:r>
        <w:rPr>
          <w:sz w:val="28"/>
          <w:szCs w:val="28"/>
        </w:rPr>
        <w:t>«Город Донецк»,</w:t>
      </w:r>
      <w:r>
        <w:rPr>
          <w:color w:val="000000"/>
          <w:sz w:val="28"/>
          <w:szCs w:val="28"/>
        </w:rPr>
        <w:t xml:space="preserve">выполнение которых обеспечивается подпрограммой муниципальной программы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щественной комиссией  по формированию современной городской среды (далее - Комиссия), созданной Администрацией города Донецка, осуществляется процедура отбора общественной территории и утверждается адресный перечень общественных пространств города Донецка, подлежащих благоустройству. Комиссия имеет право принимать решение об исключении из адресного перечня территории, расположенные вблизи многоквартирных домов,  </w:t>
      </w:r>
      <w:r>
        <w:rPr>
          <w:rFonts w:eastAsia="MS Mincho;ＭＳ 明朝"/>
          <w:kern w:val="2"/>
          <w:sz w:val="28"/>
          <w:szCs w:val="28"/>
          <w:lang w:bidi="ru-RU"/>
        </w:rPr>
        <w:t>физический износ основных конструктивных элементов (крыша, стены, фундамент) которых превышает  70 процентов, а также территории, которые планируются к изъятию для муниципальных или государственных нужд в соответствии с генеральным планом муниципального образования «Город Донецк»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Одно из главных условий проекта – вовлечение в его реализацию широких масс населения, проведение общественных обсуждений. Именно участие граждан позволит разработать программные мероприятия по формированию комфортной городской среды, выработать системный подход повышения качества и комфорта жизни населения муниципального образования </w:t>
      </w:r>
      <w:r>
        <w:rPr>
          <w:sz w:val="28"/>
          <w:szCs w:val="28"/>
        </w:rPr>
        <w:t xml:space="preserve">«Город Донецк», </w:t>
      </w:r>
      <w:r>
        <w:rPr>
          <w:color w:val="000000"/>
          <w:sz w:val="28"/>
          <w:szCs w:val="28"/>
        </w:rPr>
        <w:t>создать позитивную социальную атмосфе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К участию в мероприятиях по благоустройству общественных территорий и мест массового отдыха населения (городских  парков) в муниципальном образовании </w:t>
      </w:r>
      <w:r>
        <w:rPr>
          <w:sz w:val="28"/>
          <w:szCs w:val="28"/>
        </w:rPr>
        <w:t xml:space="preserve">«Город Донецк» предполагается </w:t>
      </w:r>
      <w:r>
        <w:rPr>
          <w:color w:val="000000"/>
          <w:sz w:val="28"/>
          <w:szCs w:val="28"/>
        </w:rPr>
        <w:t xml:space="preserve"> привлечение студенческих отрядов, добровольцев, волонтеров,  </w:t>
      </w:r>
      <w:r>
        <w:rPr>
          <w:sz w:val="28"/>
          <w:szCs w:val="28"/>
        </w:rPr>
        <w:t>организация ежегодных мероприятий, как правило, в весенне-осенний период в виде субботников, а также в рамках выполнения отдельных видов работ по благоустройству территорий общего пользования муниципального образования «Город Донецк», в том числе по озеленению, уборке случайного мусора, покраске бордюров и т.д.</w:t>
      </w:r>
    </w:p>
    <w:p>
      <w:pPr>
        <w:pStyle w:val="Style30"/>
        <w:spacing w:lineRule="auto" w:line="240" w:before="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распространена практика участия граждан в процессе развития общественной инфраструктуры в части финансового обеспечения проектов инициативного бюджетир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граждан в инициативном проекте позволит обеспечить направление инициативных платежей на решение конкретных вопросов в развитии территории, а также даст возможность проведения гражданами контроля на каждом этапе реализации данного проек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Окончательный результат реализации подпрограммы муниципальной программы заключается в повышении удовлетворенности населения города Донецка уровнем благоустройства общественных территорий муниципального образования «Город Донецк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 2017 году предпочтение горожане отдали благоустройству проспекта Мира (участок от микрорайона 2 города Донецка до переулка Чапаева). В июле 2017 года заключен контракт на проведение работ по благоустройству указанной территории. </w:t>
      </w:r>
    </w:p>
    <w:p>
      <w:pPr>
        <w:pStyle w:val="Normal"/>
        <w:widowControl w:val="false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определенный объем работ: демонтаж бордюрного  камня и поребрика общей площадью 2743 м²,  проложен новый электрический кабель в специальных защитных гофрах под землей. Поведены работы по укладке тротуарной плитки. Установлены лавочки и фонари уличного освещения. Для декоративного оформления участка обозначенной территории были высажены зеленые насаждения. </w:t>
      </w:r>
    </w:p>
    <w:p>
      <w:pPr>
        <w:pStyle w:val="Normal"/>
        <w:ind w:firstLine="426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2018 году жителям города Донецка был предложен новый подход – общественного и публичного выбора простран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 общественного голосования была выбрана территория, расположенная возле домов №  №  4,3,18/1,18/2,22 квартала 12 (вдоль проспекта Ленина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ключен муниципальный контракт и осуществлены работы по объекту: «Благоустройство и озеленение территории на объекте: Российская Федерация, Ростовская область, город Донецк, район домов № № 4,3,18/1,18/2,22 квартала 12 вдоль проспекта Ленина», предусмотренные 1 этапом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Mang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ранная территория значима крупными предприятиями текстильной и машиностроительной отрасли, расположенных по проспекту Ленина в районе  квартала 12: открытое акционерное общество «Донецкая мануфактура М»,   общество с ограниченной ответственности «Донэкс»,   общество с ограниченной ответственности «Донской экскаватор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cs="Mangal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</w:t>
      </w:r>
      <w:r>
        <w:rPr>
          <w:sz w:val="28"/>
          <w:szCs w:val="28"/>
        </w:rPr>
        <w:t>В рамках партнёрства данные предприятия посещают иностранные делегации и гости ближнего и дальнего зарубежья. В связи с этим, привлекательностью выбранной территории, безусловно, является использование специфической планировки городского пространства.  Размещен уникальный ландшафтный объект -  архитектурная композиция «Клубок ниток с иглой». Участок по всей длине разбит на игровую, прогулочную зоны, зону отдыха. Для повышенной привлекательности бульвара предусматривается устройство зон беспроводной интернет связи WI-FI.</w:t>
      </w:r>
    </w:p>
    <w:p>
      <w:pPr>
        <w:pStyle w:val="TextBody"/>
        <w:ind w:firstLine="567"/>
        <w:jc w:val="both"/>
        <w:rPr>
          <w:color w:val="333333"/>
          <w:szCs w:val="28"/>
          <w:shd w:fill="FFFFFF" w:val="clear"/>
        </w:rPr>
      </w:pPr>
      <w:r>
        <w:rPr/>
        <w:t xml:space="preserve">В 2019 году на завершение </w:t>
      </w:r>
      <w:r>
        <w:rPr>
          <w:lang w:val="en-US"/>
        </w:rPr>
        <w:t>II</w:t>
      </w:r>
      <w:r>
        <w:rPr/>
        <w:t xml:space="preserve"> этапа благоустроительных работ  </w:t>
      </w:r>
      <w:r>
        <w:rPr>
          <w:color w:val="000000"/>
        </w:rPr>
        <w:t>из всех уровней бюджетов  выделено 50149,5 тыс.рублей.</w:t>
      </w:r>
    </w:p>
    <w:p>
      <w:pPr>
        <w:pStyle w:val="TextBody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За счет обозначенных денежных средств в данном году осуществлены следующие виды работ:</w:t>
      </w:r>
    </w:p>
    <w:p>
      <w:pPr>
        <w:pStyle w:val="TextBody"/>
        <w:ind w:firstLine="567"/>
        <w:jc w:val="both"/>
        <w:rPr/>
      </w:pPr>
      <w:r>
        <w:rPr>
          <w:color w:val="000000"/>
          <w:szCs w:val="28"/>
        </w:rPr>
        <w:t>1)  устройство тротуаров и пешеходных дорожек указанной общественной территории из</w:t>
      </w:r>
      <w:r>
        <w:rPr>
          <w:szCs w:val="28"/>
        </w:rPr>
        <w:t xml:space="preserve"> тротуарной  плитки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)  устройство</w:t>
      </w:r>
      <w:r>
        <w:rPr>
          <w:szCs w:val="28"/>
          <w:shd w:fill="FFFFFF" w:val="clear"/>
        </w:rPr>
        <w:t xml:space="preserve"> газонов и посадка цветников из лиственных и хвойных пород деревьев, декоративных кустарников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сего благоустроено 1,7 га  территории и 6599,0 м² территории озеленения, обустроено 3981,2 м² твердых покрытий благоустраемой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малоархитектурные формы, включая парковые диваны, спортивно - игровое оборудование, беседки, сцену, урны, светильники и парковые фонари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В 2020 году  выполнены работы по благоустройству Соборной площади, расположенной на пересечении ул. Советская и пер. Госпитальны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бъем освоенных бюджетных средств, выделенных на благоустройство Соборной площади, составил 36041,5 тысяч рублей.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осуществлена реконструкция указанного объекта общей площадью 9190 м² с учетом определенного объема работ: демонтажа бортового камня и поребрика. Осуществлена </w:t>
      </w:r>
      <w:r>
        <w:rPr>
          <w:sz w:val="28"/>
          <w:szCs w:val="28"/>
          <w:shd w:fill="FFFFFF" w:val="clear"/>
        </w:rPr>
        <w:t xml:space="preserve">прокладка новой  кабельной лин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Установлены  сценический комплекс, новые малые архитектурные формы, фонари уличного ос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 xml:space="preserve">Среди рисков реализации под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г</w:t>
      </w:r>
      <w:r>
        <w:rPr>
          <w:color w:val="000000"/>
          <w:sz w:val="28"/>
          <w:szCs w:val="28"/>
          <w:highlight w:val="white"/>
        </w:rPr>
        <w:t>ороде  Донецк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,  а также потребовать концентрации средств бюджетов на преодоление последствий таких катастроф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8. Меры правового регулирования в сфере реализации подпрограммы приводятся согласно таблице 3 приложения 3  </w:t>
      </w:r>
      <w:r>
        <w:rPr>
          <w:sz w:val="28"/>
          <w:szCs w:val="28"/>
        </w:rPr>
        <w:t xml:space="preserve">к муниципальной программе.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9. Целью подпрограммы 1 является: </w:t>
      </w:r>
      <w:r>
        <w:rPr>
          <w:sz w:val="28"/>
          <w:szCs w:val="28"/>
        </w:rPr>
        <w:t>повышение благоустроенности общественных территорий муниципального образования «Город Донецк».</w:t>
      </w:r>
    </w:p>
    <w:p>
      <w:pPr>
        <w:pStyle w:val="Normal"/>
        <w:ind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 соответству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1) Поручению заседания президиума Совета при Президенте Российской Федерации по стратегическому развитию и приоритетным проектам                     от 21.11. 2016  № 1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) Паспорту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Normaltextrun"/>
          <w:color w:val="000000"/>
          <w:sz w:val="28"/>
          <w:szCs w:val="28"/>
        </w:rPr>
        <w:t xml:space="preserve">3) Постановлению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Default"/>
        <w:ind w:firstLine="567"/>
        <w:jc w:val="both"/>
        <w:rPr>
          <w:rStyle w:val="Normaltextrun"/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становлению  Правительства Ростовской области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1.08.2017 № 597    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0. Достижение целей подпрограммы  осуществляется путем решения следующих задач: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увеличение количества благоустроенных общественных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;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увеличение количества благоустроенных мест массового отдыха населения (городских  парков) н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21. Состав показателей (индикаторов) подпрограммы определен исходя из принципа необходимости и достаточности информации для оценки достижения целей и решения задач подпрограммы. К показателям (индикаторам) подпрограммы  1 относятся следующие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1) целевой показатель (индикатор) 1.1. </w:t>
      </w:r>
      <w:r>
        <w:rPr>
          <w:sz w:val="28"/>
          <w:szCs w:val="28"/>
        </w:rPr>
        <w:t>Доля благоустроенных общественных территорий от общего количества общественных территорий муниципального образования «Город Донецк»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)</w:t>
      </w:r>
      <w:r>
        <w:rPr>
          <w:kern w:val="2"/>
        </w:rPr>
        <w:t xml:space="preserve"> </w:t>
      </w:r>
      <w:r>
        <w:rPr>
          <w:kern w:val="2"/>
          <w:sz w:val="28"/>
          <w:szCs w:val="28"/>
        </w:rPr>
        <w:t>целевой показатель (индикатор) 1.2. Доля граждан, принявших участие в решении вопросов развития городской среды от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общего количества граждан в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возрасте от 14 лет, проживающих в муниципальном образовании «Город Донецк»;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3) целевой показатель (индикатор) 1.3.</w:t>
      </w:r>
      <w:r>
        <w:rPr>
          <w:sz w:val="28"/>
          <w:szCs w:val="28"/>
        </w:rPr>
        <w:t xml:space="preserve"> Количество благоустроенных общественных территорий, включенных в муниципальную программу;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) </w:t>
      </w:r>
      <w:r>
        <w:rPr>
          <w:sz w:val="28"/>
          <w:szCs w:val="28"/>
        </w:rPr>
        <w:t>целевой показатель (индикатор) 1.4. Доля обустроенных мест массового отдыха населения (городских парков) от общего количества таки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2. Показатели (индикаторы) приведены в таблице 1 приложения 3 к  муниципальной программ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3. Сведения о показателях подпрограммы, включенных в федеральный (региональный) план статистических работ, приведены 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4. Показатели (индикаторы) под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5. Срок реализации подпрограммы – 2018</w:t>
      </w:r>
      <w:r>
        <w:rPr>
          <w:sz w:val="28"/>
          <w:szCs w:val="28"/>
        </w:rPr>
        <w:t>–2024</w:t>
      </w:r>
      <w:r>
        <w:rPr>
          <w:color w:val="000000"/>
          <w:kern w:val="2"/>
          <w:sz w:val="28"/>
          <w:szCs w:val="28"/>
        </w:rPr>
        <w:t xml:space="preserve"> годы. </w:t>
      </w:r>
      <w:r>
        <w:rPr>
          <w:color w:val="000000"/>
          <w:sz w:val="28"/>
          <w:szCs w:val="28"/>
        </w:rPr>
        <w:t>Этапы реализации подпрограммы не выделяютс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В результате реализации подпрограммы планируется </w:t>
      </w:r>
      <w:r>
        <w:rPr>
          <w:sz w:val="28"/>
          <w:szCs w:val="28"/>
        </w:rPr>
        <w:t>повышение удовлетворенности населения муниципального образования «Город  Донецк» уровнем благоустройства общественных территорий муниципального образования «Город  Донецк»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Характеристика основных  мероприятий под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/>
          <w:color w:val="000000"/>
          <w:sz w:val="28"/>
          <w:szCs w:val="28"/>
        </w:rPr>
        <w:t>27. Для реализации поставленных целей и решения задач  муниципальной программы</w:t>
      </w:r>
      <w:r>
        <w:rPr>
          <w:color w:val="000000"/>
          <w:sz w:val="28"/>
          <w:szCs w:val="28"/>
        </w:rPr>
        <w:t xml:space="preserve"> в</w:t>
      </w:r>
      <w:r>
        <w:rPr>
          <w:kern w:val="2"/>
          <w:sz w:val="28"/>
          <w:szCs w:val="28"/>
        </w:rPr>
        <w:t xml:space="preserve"> рамках подпрограммы 1 предполагается реализация</w:t>
      </w:r>
      <w:r>
        <w:rPr>
          <w:color w:val="000000"/>
          <w:sz w:val="28"/>
          <w:szCs w:val="28"/>
        </w:rPr>
        <w:t xml:space="preserve"> следующих основных мероприятий:</w:t>
      </w:r>
    </w:p>
    <w:p>
      <w:pPr>
        <w:pStyle w:val="Style30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новного мероприятия  1.1 «Благоустройство общественных территорий муниципального образования «Город Донецк». Данное мероприятие позволит повысить  удовлетворенность населения муниципального образования «Город Донецк»  уровнем благоустройства общественных территорий муниципального образования «Город Донецк»;</w:t>
      </w:r>
    </w:p>
    <w:p>
      <w:pPr>
        <w:pStyle w:val="Style30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основного мероприятия 1.2 «</w:t>
      </w:r>
      <w:r>
        <w:rPr>
          <w:sz w:val="28"/>
          <w:szCs w:val="28"/>
        </w:rPr>
        <w:t>Содействие обустройству мест массового отдыха населения (городских парков)». Данное мероприятие направлено на  повышение удовлетворенности населения муниципального образования «Город Донецк» уровнем обустройства мест массового отдыха населения (городских парков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8. Информация об основных мероприятиях представлена в таблице 2 приложения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Информация по ресурсному обеспечению подпрограммы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sz w:val="28"/>
          <w:szCs w:val="28"/>
        </w:rPr>
        <w:t xml:space="preserve">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ового обеспечения реализации подпрограммы                  в 2018–2024 годах составляет </w:t>
      </w:r>
      <w:r>
        <w:rPr>
          <w:b/>
          <w:sz w:val="28"/>
          <w:szCs w:val="28"/>
        </w:rPr>
        <w:t>138474,1</w:t>
      </w:r>
      <w:r>
        <w:rPr>
          <w:sz w:val="28"/>
          <w:szCs w:val="28"/>
        </w:rPr>
        <w:t xml:space="preserve"> тыс. рублей (в текущих ценах) за </w:t>
      </w: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</w:t>
      </w:r>
      <w:r>
        <w:rPr>
          <w:b/>
          <w:sz w:val="28"/>
          <w:szCs w:val="28"/>
        </w:rPr>
        <w:t>90800,0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 </w:t>
      </w:r>
      <w:r>
        <w:rPr>
          <w:b/>
          <w:sz w:val="28"/>
          <w:szCs w:val="28"/>
        </w:rPr>
        <w:t>43650,0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4024,1</w:t>
      </w:r>
      <w:r>
        <w:rPr>
          <w:sz w:val="28"/>
          <w:szCs w:val="28"/>
        </w:rPr>
        <w:t xml:space="preserve">  тыс. рублей;</w:t>
      </w:r>
    </w:p>
    <w:p>
      <w:pPr>
        <w:pStyle w:val="TextBody"/>
        <w:ind w:right="112" w:firstLine="426"/>
        <w:jc w:val="both"/>
        <w:rPr>
          <w:szCs w:val="28"/>
          <w:lang w:val="ru-RU"/>
        </w:rPr>
      </w:pPr>
      <w:r>
        <w:rPr>
          <w:szCs w:val="28"/>
        </w:rPr>
        <w:t>за счет внебюджетных источников –0,0 тыс.рублей.</w:t>
      </w:r>
    </w:p>
    <w:p>
      <w:pPr>
        <w:pStyle w:val="TextBody"/>
        <w:ind w:right="112"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0. Объем финансирования подпрограммы подлежит ежегодному уточнению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31. 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текущий и очередной финансовые годы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 xml:space="preserve">32. Средства местных бюджетов, объемы финансирования и направления мероприятий подпрограммы выделяются в рамках муниципальной программы.   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33. 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Характеристики объемов финансовых ресурсов, необходимых для реализации подпрограммы, представлены  в таблицах 4, 8 приложения 3 к муниципальной программе.</w:t>
      </w:r>
    </w:p>
    <w:p>
      <w:pPr>
        <w:pStyle w:val="Style30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35. </w:t>
      </w:r>
      <w:r>
        <w:rPr>
          <w:color w:val="000000"/>
          <w:sz w:val="28"/>
          <w:szCs w:val="28"/>
          <w:shd w:fill="FFFFFF" w:val="clear"/>
        </w:rPr>
        <w:t>Фи</w:t>
      </w:r>
      <w:r>
        <w:rPr>
          <w:color w:val="000000"/>
          <w:sz w:val="28"/>
          <w:szCs w:val="28"/>
        </w:rPr>
        <w:t>нансовое обеспечение в сфере инициативного бюджетирования осуществляется за счет средств областного бюджета, местных бюджетов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инансовая поддержка в сфере инициативного бюджетирования за счет средств областного бюджета оказывается при условии финансового участия в  реализации проектов инициативного бюджетирования физических и (или) юрид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совокупная доля финансового участия в реализации проекта инициативного бюджетирования физических и (или) юридических лиц составляет 5 процентов от общей суммы реализации проекта инициативного бюдже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jc w:val="right"/>
        <w:rPr/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Благоустройство  дворовых территорий многоквартирных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 муниципального образования 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 дворовых территорий многоквартирных дом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5190"/>
      </w:tblGrid>
      <w:tr>
        <w:trPr>
          <w:trHeight w:val="876" w:hRule="atLeast"/>
        </w:trPr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 дворовых территорий многоквартирных домов муниципального образования «Город Донецк» (далее - подпрограмма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Управление ЖКХ, транспорта и связи Администрации города Донецка»</w:t>
            </w:r>
            <w:r>
              <w:rPr>
                <w:color w:val="000000"/>
                <w:sz w:val="28"/>
                <w:szCs w:val="28"/>
              </w:rPr>
              <w:t xml:space="preserve">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интересованные лица -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собственники помещений в многоквартирных домах, собственники иных зданий  и сооружений, расположенных в границах дворовых территорий многоквартирных домов муниципального образования «Город Донецк», подлежащей благоустройству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402" w:hRule="atLeast"/>
        </w:trPr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устроенности  дворовых территорий многоквартирных домов муниципального образования «Город Донецк» (далее также - город Донец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Style36"/>
              <w:ind w:firstLine="51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роведение обучения специалистов жилищно-коммунального хозяйства по вопросам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) информирование населения по вопросам реализации муниципальной программы муниципального образования «Город Донецк» «Формирование современной городской среды» на территории муниципального образования «Город Донецк»; </w:t>
            </w:r>
          </w:p>
          <w:p>
            <w:pPr>
              <w:pStyle w:val="Normal"/>
              <w:ind w:firstLine="3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увеличение количества благоустроенных дворовых территорий многоквартирных домов муниципального образования «Город Донец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«Город Донецк»;</w:t>
            </w:r>
          </w:p>
          <w:p>
            <w:pPr>
              <w:pStyle w:val="Default"/>
              <w:ind w:firstLine="5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8 – 2024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left="-55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</w:t>
            </w:r>
            <w:r>
              <w:rPr>
                <w:spacing w:val="-12"/>
                <w:sz w:val="28"/>
                <w:szCs w:val="28"/>
              </w:rPr>
              <w:t xml:space="preserve"> составляет </w:t>
            </w:r>
            <w:r>
              <w:rPr>
                <w:b/>
                <w:spacing w:val="-12"/>
                <w:sz w:val="28"/>
                <w:szCs w:val="28"/>
              </w:rPr>
              <w:t>46344,5</w:t>
            </w:r>
            <w:r>
              <w:rPr>
                <w:spacing w:val="-12"/>
                <w:sz w:val="28"/>
                <w:szCs w:val="28"/>
              </w:rPr>
              <w:t xml:space="preserve">  тыс.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8 год - 24542,5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5,0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1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458,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федерального  бюджета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72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8726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за счет средств областного  бюджета 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3224,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2798,2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749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75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51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2775,0 тыс.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0,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 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8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–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2,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243,3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  - 243,3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    -  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    -  0,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    -  0,0 тыс.рублей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eastAsia="zh-CN"/>
              </w:rPr>
            </w:pPr>
            <w:r>
              <w:rPr>
                <w:sz w:val="28"/>
                <w:szCs w:val="28"/>
              </w:rPr>
              <w:t>в 2022 году    - 0,0 тыс.рублей.</w:t>
            </w:r>
          </w:p>
          <w:p>
            <w:pPr>
              <w:pStyle w:val="Normal"/>
              <w:suppressAutoHyphens w:val="true"/>
              <w:spacing w:lineRule="atLeast" w:line="200"/>
              <w:ind w:firstLine="477"/>
              <w:jc w:val="both"/>
              <w:rPr>
                <w:color w:val="000000"/>
                <w:sz w:val="28"/>
                <w:szCs w:val="28"/>
                <w:highlight w:val="yellow"/>
                <w:lang w:eastAsia="zh-CN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zh-CN"/>
              </w:rPr>
            </w:r>
          </w:p>
          <w:p>
            <w:pPr>
              <w:pStyle w:val="Normal"/>
              <w:suppressAutoHyphens w:val="true"/>
              <w:spacing w:lineRule="atLeast" w:line="200"/>
              <w:ind w:firstLine="4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02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49"/>
              <w:gridCol w:w="3249"/>
            </w:tblGrid>
            <w:tr>
              <w:trPr>
                <w:trHeight w:val="770" w:hRule="atLeast"/>
              </w:trPr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жидаемые результаты реализации подпрограммы </w:t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вышение удовлетворенности населения Ростовской области уровнем благоустройства дворовых территорий многоквартирных домов Ростовской области 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муниципального образования «Город Донецк» уровнем благоустройства дворовых территорий многоквартирных домов муниципального образования «Город Донецк»</w:t>
            </w:r>
          </w:p>
        </w:tc>
      </w:tr>
      <w:tr>
        <w:trPr>
          <w:trHeight w:val="710" w:hRule="atLeast"/>
        </w:trPr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Характеристика сферы реализации подпрограммы                          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 Благоустройство территории муниципального образования является одной из важнейших сфер деятельности муниципального образования </w:t>
      </w:r>
      <w:r>
        <w:rPr>
          <w:sz w:val="28"/>
          <w:szCs w:val="28"/>
        </w:rPr>
        <w:t>«Город Донецк»</w:t>
      </w:r>
      <w:r>
        <w:rPr>
          <w:sz w:val="28"/>
          <w:szCs w:val="28"/>
          <w:shd w:fill="FFFFFF" w:val="clear"/>
        </w:rPr>
        <w:t xml:space="preserve">. Тем самым создаются условия для здоровой, комфортной, удобной жизни как для отдельного человека по месту проживания, так и для всех жителей города, района, ул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омфортность проживания в многоквартирных жилых домах определяется уровнем благоустроенности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Высокая плотность застройки и возросший уровень автомобилизации населения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Город Донецк» породил новые проблемы формирования комфортной среды в жилой зоне и необходимость реконструкции дворовых территорий с целью создания требуемого уровня их благоустройств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проведена инвентаризация 140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(далее - МКД). 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8"/>
          <w:szCs w:val="28"/>
        </w:rPr>
        <w:t>3. Обследование дворов МКД в муниципальном образовании «Город Донецк» показало, что существующее обустройство дворовых территорий находится в неудовлетворительном состоянии, не отвечает современным требованиям и давно нуждается в реконструкции. Большинство придомовых территорий не оснащено специальными парковочными местами или их недостаточно. Мониторинг современного состояния  сферы благоустройства города Донецка показал, что около 80 % дворовых территорий требуют выполнения работ по благоустройств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проведение мероприятий по формированию дворовых территорий в многоэтажной жилой застройке. Эти мероприятия будут учитываться в рамках проведения комплексных кадастровых работ. 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8"/>
          <w:szCs w:val="28"/>
        </w:rPr>
        <w:t>Адресный перечень дворовых территорий многоквартирных домов муниципального образования «Город Донецк», подлежащих благоустройству, отражен</w:t>
      </w:r>
      <w:r>
        <w:rPr>
          <w:color w:val="FFFFFF"/>
          <w:sz w:val="28"/>
          <w:szCs w:val="28"/>
        </w:rPr>
        <w:t>...</w:t>
      </w:r>
      <w:r>
        <w:rPr>
          <w:sz w:val="28"/>
          <w:szCs w:val="28"/>
        </w:rPr>
        <w:t>в</w:t>
      </w:r>
      <w:r>
        <w:rPr>
          <w:color w:val="FFFFFF"/>
          <w:sz w:val="28"/>
          <w:szCs w:val="28"/>
        </w:rPr>
        <w:t>...</w:t>
      </w:r>
      <w:r>
        <w:rPr>
          <w:sz w:val="28"/>
          <w:szCs w:val="28"/>
        </w:rPr>
        <w:t>таблице 10 к настоящей муниципальной программе.</w:t>
      </w:r>
    </w:p>
    <w:p>
      <w:pPr>
        <w:pStyle w:val="Normal"/>
        <w:spacing w:lineRule="atLeast" w:line="10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Многие дворовые территории  МКД  муниципального образования «Город Донецк» наряду с переустройством парковок требуют комплексного благоустройства, включающего в себя обустройство детских площадок и мест отдыха, ремонт проездов, устройство пешеходных дорожек, реконструкцию элементов озеленения и планировки территории двора в целом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5. Актуальность подпрограммы и необходимость ее реализации на территории муниципального образования «Город Донецк»  обусловлены тем, что большинство жилых домов введены в эксплуатацию в 1970-1980 годах и ремонт асфальтового покрытия дворов и дворовых проездов проводился в недостаточном объеме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установлено, что озеленение и оснащенность малыми архитектурными формами (скамейки, урны, газонные ограждения и так далее) дворовых территорий выполнены в недостаточном количестве. Многие зеленые насаждения требуют ухода и прореживания от сорных, сухостойных и больных древесных и кустарниковых растений. Озеленение территории любого муниципального образования  неотъемлемая и важная задача благоустройства двора, участков микрорайона. Размещение деревьев и кустарников, открытых газонных участков и цветников должно быть взаимосвязано с расположением площадок, их размерами и конфигурацией, с различными сооружениями, а также жилыми и общественными зданиями. При этом насаждения должны выполнять функции защиты от пыли, частично от шума, ветровых потоков, а также служить средством изоляции различных планировочных элементов территор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 Асфальтобетонное покрытие дворовых проездов большинства дворовых территорий МКД города Донецка не отвечает требованиям к эксплуатационному состоянию, допустимому по условиям обеспечения безопасности дорожного движения согласно Государственному стандарту Российской Федерации  ГОСТ  Р 50597-93 «Автомобильные  дороги и улицы. Требования к эксплуатационному состоянию, допустимому по условиям обеспечения безопасности дорожного движения». Около  40 % дворовых территорий   МКД имеет высокий физический износ. Кроме того, за последнее десятилетие резко выросло количество личного автотранспорта, что привело к росту потребности в парковочных местах на придомовых территориях. Отсутствие специально обустроенных стоянок для автомобилей приводит к их хаотичной парковке.</w:t>
      </w:r>
    </w:p>
    <w:p>
      <w:pPr>
        <w:pStyle w:val="Normal"/>
        <w:ind w:left="-57" w:firstLine="567"/>
        <w:jc w:val="both"/>
        <w:rPr/>
      </w:pPr>
      <w:r>
        <w:rPr>
          <w:sz w:val="28"/>
          <w:szCs w:val="28"/>
        </w:rPr>
        <w:t xml:space="preserve">7. Так же, на отдельных территориях выявлено неудовлетворительное техническое состояние лестниц, лестничных сходов крылец, отсутствие или нарушение перильных ограждений, пандусов (съездов)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рограммных мероприятий позволит создать безопасные условия для участников дорожного движения, уменьшить аварийные ситуации, обеспечить безопасность и исключить травматизм населения, а так же создать условия для доступности маломобильных групп населения муниципального образования «Город Донецк» и граждан с детскими колясками. С</w:t>
      </w:r>
      <w:r>
        <w:rPr>
          <w:kern w:val="2"/>
          <w:sz w:val="28"/>
          <w:szCs w:val="28"/>
          <w:lang w:eastAsia="en-US"/>
        </w:rPr>
        <w:t xml:space="preserve">оздание механизма реализации мероприятий по благоустройству </w:t>
      </w:r>
      <w:r>
        <w:rPr>
          <w:kern w:val="2"/>
          <w:sz w:val="28"/>
          <w:szCs w:val="28"/>
        </w:rPr>
        <w:t>территорий</w:t>
      </w:r>
      <w:r>
        <w:rPr>
          <w:kern w:val="2"/>
          <w:sz w:val="28"/>
          <w:szCs w:val="28"/>
          <w:lang w:eastAsia="en-US"/>
        </w:rPr>
        <w:t xml:space="preserve">, предполагающего масштабное вовлечение граждан в реализацию указанных мероприятий,  позволит увеличить объем реализуемых мероприятий и реально улучшить качество среды проживания в городе Донецке. 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      </w:t>
      </w:r>
      <w:r>
        <w:rPr>
          <w:kern w:val="2"/>
          <w:sz w:val="28"/>
          <w:szCs w:val="28"/>
          <w:lang w:eastAsia="en-US"/>
        </w:rPr>
        <w:t>8. Привлечение общественности и населения к решению задач благоустройства  дворовых территорий МКД, привлечение внебюджетных источников к решению  указанных задач, направлено на  формирование современной городской среды города Донецка, в том числе, с учетом создания условий для  маломобильных  групп населения, и на повышение общей культуры населения, способствуя снятию напряженности в процессе решения проблем городск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В 2017 году в муниципальном образовани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Город Донец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ась реализация  </w:t>
      </w:r>
      <w:r>
        <w:rPr>
          <w:color w:val="000000"/>
          <w:kern w:val="2"/>
          <w:sz w:val="28"/>
          <w:szCs w:val="28"/>
        </w:rPr>
        <w:t xml:space="preserve">мероприятий подпрограммы </w:t>
      </w:r>
      <w:r>
        <w:rPr>
          <w:sz w:val="28"/>
        </w:rPr>
        <w:t xml:space="preserve">«Формирование современной городской среды </w:t>
      </w:r>
      <w:r>
        <w:rPr>
          <w:sz w:val="28"/>
          <w:szCs w:val="28"/>
        </w:rPr>
        <w:t xml:space="preserve">в муниципальном образовании «Город Донецк» на 2017-2020 годы» </w:t>
      </w:r>
      <w:r>
        <w:rPr>
          <w:color w:val="000000"/>
          <w:sz w:val="28"/>
          <w:szCs w:val="28"/>
          <w:highlight w:val="white"/>
        </w:rPr>
        <w:t>муниципальной программы муниципального образования «Город Донецк» 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 xml:space="preserve">, утвержденной </w:t>
      </w:r>
      <w:r>
        <w:rPr>
          <w:color w:val="000000"/>
          <w:sz w:val="28"/>
          <w:szCs w:val="28"/>
          <w:highlight w:val="white"/>
        </w:rPr>
        <w:t xml:space="preserve"> постановлением Администрации города Донецка от 24.05.2017  № </w:t>
      </w:r>
      <w:r>
        <w:rPr>
          <w:color w:val="000000"/>
          <w:sz w:val="28"/>
          <w:szCs w:val="28"/>
        </w:rPr>
        <w:t xml:space="preserve">537, в рамках которой запланировано благоустройство дворовых территории МКД, отобранных по решению общественной комиссии  Администрации города Донецк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означенного проекта в апреле 2017 года уже было подано 16 заявок на участие в отборе дворовых территорий на 2017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, предъявленными к отбору дворовой территории, в мае 2017 года определена территория микрорайона 3 города Донецка, включающая в себя 8 МКД, в которых проживает 1093 человека.  Площадь указанной территории составляет 2Га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 xml:space="preserve">      </w:t>
      </w:r>
      <w:r>
        <w:rPr>
          <w:kern w:val="2"/>
          <w:sz w:val="28"/>
          <w:szCs w:val="28"/>
          <w:lang w:eastAsia="en-US"/>
        </w:rPr>
        <w:t>10. Проведение мероприятий по благоустройству  дворовых территорий МКД  осуществляется в рамках минимального и дополнительного перечней видов работ по благоустройству дворовых территорий МКД города Донецк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Минимальный перечень видов работ по благоустройству дворовых территорий МКД  включает следующие виды рабо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ремонт дворовых проезд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еспечение освещения дворовой территор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3) установка скамеек, урн для мусор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11. Перечень дополнительных видов работ по благоустройству дворовых территорий МКД включает следующие виды рабо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зеленение  территории;</w:t>
      </w:r>
    </w:p>
    <w:p>
      <w:pPr>
        <w:pStyle w:val="Normal"/>
        <w:spacing w:before="0" w:after="0"/>
        <w:ind w:left="510" w:hanging="0"/>
        <w:contextualSpacing/>
        <w:jc w:val="both"/>
        <w:rPr/>
      </w:pPr>
      <w:r>
        <w:rPr>
          <w:sz w:val="28"/>
          <w:szCs w:val="28"/>
        </w:rPr>
        <w:t>2) устройство пешеходных дорожек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оборудование детских и (или) спортивных площадок;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4</w:t>
      </w:r>
      <w:r>
        <w:rPr>
          <w:sz w:val="28"/>
          <w:szCs w:val="28"/>
        </w:rPr>
        <w:t>) оборудование автомобильных парковок;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) оборудование площадок для отдыха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6</w:t>
      </w:r>
      <w:r>
        <w:rPr>
          <w:sz w:val="28"/>
          <w:szCs w:val="28"/>
        </w:rPr>
        <w:t>)  оборудование площадок для выгула животных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) устройство информационных стендов;</w:t>
      </w:r>
    </w:p>
    <w:p>
      <w:pPr>
        <w:pStyle w:val="ListParagraph"/>
        <w:spacing w:before="0" w:after="0"/>
        <w:ind w:left="57" w:hanging="0"/>
        <w:contextualSpacing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8</w:t>
      </w:r>
      <w:r>
        <w:rPr>
          <w:sz w:val="28"/>
          <w:szCs w:val="28"/>
        </w:rPr>
        <w:t>)   установка малых архитектурных форм;</w:t>
      </w:r>
    </w:p>
    <w:p>
      <w:pPr>
        <w:pStyle w:val="ListParagraph"/>
        <w:spacing w:before="0" w:after="0"/>
        <w:ind w:left="113" w:hanging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Times New Roman"/>
          <w:sz w:val="28"/>
          <w:szCs w:val="28"/>
          <w:lang w:eastAsia="en-US"/>
        </w:rPr>
        <w:t>9) иные виды работ по согласованию с собственниками помещений в многоквартирных домах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оровые территории многоквартирных домов подлежат благоустройству в случае соблюдения следующих условий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 рамках дополнительного перечня работ доля финанс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не должна быть менее двадцати процентов от стоимости мероприятий по благоустройству дворовой территории многоквартирного дома;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kern w:val="2"/>
          <w:sz w:val="28"/>
          <w:szCs w:val="28"/>
          <w:lang w:eastAsia="en-US"/>
        </w:rPr>
        <w:t xml:space="preserve">   </w:t>
      </w:r>
      <w:r>
        <w:rPr>
          <w:kern w:val="2"/>
          <w:sz w:val="28"/>
          <w:szCs w:val="28"/>
          <w:lang w:eastAsia="en-US"/>
        </w:rPr>
        <w:t xml:space="preserve">13.   С учетом внедрения новых федеральных стандартов благоустройства общественных городских пространств и дворовых территорий будет применяться практика создания индивидуального облика отдельных территорий   города Донецка, избегая формирования однородной и стандартизированной городской среды.     </w:t>
      </w:r>
    </w:p>
    <w:p>
      <w:pPr>
        <w:pStyle w:val="Normal"/>
        <w:spacing w:lineRule="atLeast" w:line="100"/>
        <w:ind w:firstLine="426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14. На сегодняшний день с целью развития общественной инициативы на городском уровне  ведется информационно-разъяснительная работа, популяризируются  лучшие  практики в сфере благоустройства территорий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 xml:space="preserve">Горожане самостоятельно участвуют в формировании современной городской среды. Отбор  дворовых территорий, подлежащих благоустройству, для последующего включения в муниципальную программу осуществляется в соответствии с  </w:t>
      </w:r>
      <w:r>
        <w:rPr>
          <w:sz w:val="28"/>
          <w:szCs w:val="28"/>
        </w:rPr>
        <w:t xml:space="preserve">Порядком и сроками  представления, рассмотрения и оценки предложений о включении дворовой территории в программу </w:t>
      </w:r>
      <w:r>
        <w:rPr>
          <w:kern w:val="2"/>
          <w:sz w:val="28"/>
          <w:szCs w:val="28"/>
          <w:lang w:eastAsia="en-US"/>
        </w:rPr>
        <w:t xml:space="preserve">«Формирование современной городской среды на территории муниципального образования </w:t>
      </w:r>
      <w:r>
        <w:rPr>
          <w:sz w:val="28"/>
          <w:szCs w:val="28"/>
        </w:rPr>
        <w:t>«Город Донецк», утвержденным постановлением Администрации города Донецка от 20.03.2017 №  229 «О формировании  подпрограммы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 образования «Город Донецк на 2014-2020 годы»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kern w:val="2"/>
          <w:sz w:val="28"/>
          <w:szCs w:val="28"/>
          <w:lang w:eastAsia="en-US"/>
        </w:rPr>
        <w:t xml:space="preserve">15. Заинтересованными лицами составляется дизайн-проект благоустройства выбранной дворовой территории, определяющий проектные решения по функциональному зонированию дворовой территории МКД, благоустройству каждой из зон, а также включающей перечень и расчет стоимости работ. 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16. Общественной комиссией, созданной Администрацией города Донецка, осуществляется процедура отбора дворовых территорий МКД с учетом представленного на рассмотрение дизайн - проекта  </w:t>
      </w:r>
      <w:r>
        <w:rPr>
          <w:kern w:val="2"/>
          <w:sz w:val="28"/>
          <w:szCs w:val="28"/>
          <w:lang w:eastAsia="en-US"/>
        </w:rPr>
        <w:t>благоустройства выбранной дворовой территории МКД города Донец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ой комиссией  по формированию современной городской среды (далее - Комиссия), созданной Администрацией города Донецка, утверждается адресный перечень территорий МКД города Донецка, подлежащих благоустройству.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имеет право принимать решение об исключении из указанного адресного перечня территории, расположенные вблизи многоквартирных домов,  </w:t>
      </w:r>
      <w:r>
        <w:rPr>
          <w:rFonts w:eastAsia="MS Mincho;ＭＳ 明朝"/>
          <w:kern w:val="2"/>
          <w:sz w:val="28"/>
          <w:szCs w:val="28"/>
          <w:lang w:bidi="ru-RU"/>
        </w:rPr>
        <w:t xml:space="preserve">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муниципального образования «Город Донецк», а также дворовые территории, собственники помещений многоквартирных домов которых приняли решения об отказе от благоустройства дворовой территории или не приняли решение  о благоустройстве дворовой территории в сроки, установленные настоящей муниципальной программой.  </w:t>
      </w:r>
    </w:p>
    <w:p>
      <w:pPr>
        <w:pStyle w:val="Normal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rFonts w:eastAsia="MS Mincho;ＭＳ 明朝"/>
          <w:kern w:val="2"/>
          <w:sz w:val="28"/>
          <w:szCs w:val="28"/>
          <w:lang w:bidi="ru-RU"/>
        </w:rPr>
        <w:t>Комиссия осуществляет процедуру отбора дворовых территорий МКД, с учетом представленного на рассмотрение дизайн - проекта благоустройства выбранной дворовой территории МКД города Донецка.</w:t>
      </w:r>
    </w:p>
    <w:p>
      <w:pPr>
        <w:pStyle w:val="Normal"/>
        <w:ind w:firstLine="567"/>
        <w:jc w:val="both"/>
        <w:rPr>
          <w:bCs/>
          <w:color w:val="000000"/>
          <w:kern w:val="2"/>
          <w:sz w:val="28"/>
          <w:szCs w:val="28"/>
          <w:shd w:fill="FFFFFF" w:val="clear"/>
          <w:lang w:eastAsia="en-US"/>
        </w:rPr>
      </w:pPr>
      <w:r>
        <w:rPr>
          <w:bCs/>
          <w:color w:val="000000"/>
          <w:kern w:val="2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В целях  формирования объема работ по благоустройству дворовых территорий МКД и общественных </w:t>
      </w:r>
      <w:r>
        <w:rPr>
          <w:rFonts w:eastAsia="Calibri"/>
          <w:sz w:val="28"/>
          <w:szCs w:val="28"/>
          <w:lang w:eastAsia="en-US"/>
        </w:rPr>
        <w:t>территорий  города Донецка  предусматривается возможность использования данных объектов инвалидами и другими маломобильными группам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8. Среди рисков реализации под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г</w:t>
      </w:r>
      <w:r>
        <w:rPr>
          <w:color w:val="000000"/>
          <w:sz w:val="28"/>
          <w:szCs w:val="28"/>
          <w:highlight w:val="white"/>
        </w:rPr>
        <w:t>ороде  Донецк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,  а также потребовать концентрации средств бюджетов на преодоление последствий таких катастроф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9. Меры правового регулирования в сфере реализации подпрограммы приводятся согласно таблице 3 приложения 3  </w:t>
      </w:r>
      <w:r>
        <w:rPr>
          <w:sz w:val="28"/>
          <w:szCs w:val="28"/>
        </w:rPr>
        <w:t xml:space="preserve">к муниципальной программе.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20. Целью подпрограммы 2 является: </w:t>
      </w:r>
      <w:r>
        <w:rPr>
          <w:sz w:val="28"/>
          <w:szCs w:val="28"/>
        </w:rPr>
        <w:t xml:space="preserve">повышение благоустроенности  дворовых территорий многоквартирных домов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</w:p>
    <w:p>
      <w:pPr>
        <w:pStyle w:val="Normal"/>
        <w:ind w:firstLine="567"/>
        <w:rPr/>
      </w:pPr>
      <w:r>
        <w:rPr>
          <w:kern w:val="2"/>
          <w:sz w:val="28"/>
          <w:szCs w:val="28"/>
        </w:rPr>
        <w:t>21. Цель подпрограммы соответству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1) Поручению заседания президиума Совета при Президенте Российской Федерации по стратегическому развитию и приоритетным проектам от 21.11.2016  № 1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) Паспорту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autoSpaceDE w:val="false"/>
        <w:ind w:firstLine="567"/>
        <w:jc w:val="both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 xml:space="preserve">3) Постановлению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) Постановлению Правительства</w:t>
      </w:r>
      <w:r>
        <w:rPr>
          <w:color w:val="000000"/>
          <w:sz w:val="28"/>
          <w:szCs w:val="28"/>
        </w:rPr>
        <w:t xml:space="preserve"> области</w:t>
      </w:r>
      <w:r>
        <w:rPr/>
        <w:t xml:space="preserve"> </w:t>
      </w:r>
      <w:r>
        <w:rPr>
          <w:color w:val="000000"/>
          <w:sz w:val="28"/>
          <w:szCs w:val="28"/>
        </w:rPr>
        <w:t>от 31.08.2017 № 597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2. Достижение целей подпрограммы 2 осуществляется путем решения следующих задач:</w:t>
      </w:r>
    </w:p>
    <w:p>
      <w:pPr>
        <w:pStyle w:val="Normal"/>
        <w:ind w:firstLine="567"/>
        <w:rPr/>
      </w:pPr>
      <w:r>
        <w:rPr>
          <w:sz w:val="28"/>
          <w:szCs w:val="28"/>
        </w:rPr>
        <w:t>1)   проведение обучения специалистов жилищно-коммунального хозяйства по вопросам благоустро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  информирование населения по вопросам реализации муниципальной программы муниципального образования «Город Донецк» «Формирование современной городской среды» на территории муниципального образования «Город Донец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3) увеличение количества благоустроенных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  <w:r>
        <w:rPr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3. Состав показателей (индикаторов) подпрограммы определен исходя из принципа необходимости и достаточности информации для оценки достижения целей и решения задач подпрограммы. К показателям (индикаторам) подпрограммы 2 относятся следующие:</w:t>
      </w:r>
    </w:p>
    <w:p>
      <w:pPr>
        <w:pStyle w:val="Normal"/>
        <w:spacing w:lineRule="atLeast" w:line="1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1) целевой показатель (индикатор) 2.1 </w:t>
      </w:r>
      <w:r>
        <w:rPr>
          <w:sz w:val="28"/>
          <w:szCs w:val="28"/>
        </w:rPr>
        <w:t>Доля благоустроенных дворовых территорий многоквартирных домов от общего количества дворовых территорий многоквартирных домов</w:t>
      </w:r>
      <w:r>
        <w:rPr>
          <w:kern w:val="2"/>
          <w:sz w:val="28"/>
          <w:szCs w:val="28"/>
          <w:lang w:eastAsia="en-US"/>
        </w:rPr>
        <w:t xml:space="preserve"> муниципального образования   </w:t>
      </w:r>
      <w:r>
        <w:rPr>
          <w:sz w:val="28"/>
          <w:szCs w:val="28"/>
        </w:rPr>
        <w:t>«Город Донецк»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целевой показатель (индикатор) 2.2 </w:t>
      </w:r>
      <w:r>
        <w:rPr>
          <w:sz w:val="28"/>
          <w:szCs w:val="28"/>
        </w:rPr>
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. Информация о значениях показателей (индикаторов) приводится в таблице 1 приложения 3 к муниципальной 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5. Сведения о показателях подпрограммы, включенных в федеральный (региональный) план статистических работ, приводятся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6. Показатели (индикаторы) под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7. Срок реализации подпрограммы – 2018</w:t>
      </w:r>
      <w:r>
        <w:rPr>
          <w:sz w:val="28"/>
          <w:szCs w:val="28"/>
        </w:rPr>
        <w:t>–</w:t>
      </w:r>
      <w:r>
        <w:rPr>
          <w:color w:val="000000"/>
          <w:kern w:val="2"/>
          <w:sz w:val="28"/>
          <w:szCs w:val="28"/>
        </w:rPr>
        <w:t>2024 годы. Этапы подпрограммы не выделяются.</w:t>
      </w:r>
    </w:p>
    <w:p>
      <w:pPr>
        <w:pStyle w:val="Normal"/>
        <w:spacing w:lineRule="atLeast" w:line="1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28. В результате реализации подпрограммы планируется </w:t>
      </w:r>
      <w:r>
        <w:rPr>
          <w:sz w:val="28"/>
          <w:szCs w:val="28"/>
        </w:rPr>
        <w:t xml:space="preserve">повысить удовлетворенность населения   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 </w:t>
      </w:r>
      <w:r>
        <w:rPr>
          <w:sz w:val="28"/>
          <w:szCs w:val="28"/>
        </w:rPr>
        <w:t>«Город Донецк»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уровнем благоустроенности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</w:p>
    <w:p>
      <w:pPr>
        <w:pStyle w:val="Normal"/>
        <w:ind w:firstLine="709"/>
        <w:jc w:val="center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Характеристика основных мероприятий  подпрограммы</w:t>
        <w:br/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9. 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Style30"/>
        <w:spacing w:lineRule="auto" w:line="240" w:before="0" w:after="0"/>
        <w:ind w:firstLine="567"/>
        <w:jc w:val="both"/>
        <w:rPr/>
      </w:pPr>
      <w:r>
        <w:rPr>
          <w:kern w:val="2"/>
          <w:sz w:val="28"/>
          <w:szCs w:val="28"/>
        </w:rPr>
        <w:t>30. В рамках подпрограммы 2 предполагается реализация следующих о</w:t>
      </w:r>
      <w:r>
        <w:rPr>
          <w:sz w:val="28"/>
          <w:szCs w:val="28"/>
        </w:rPr>
        <w:t>сновных мероприятий:</w:t>
      </w:r>
    </w:p>
    <w:p>
      <w:pPr>
        <w:pStyle w:val="Style30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) основного  мероприятия 2.1 «Благоустройство дворовых территорий многоквартирных домов». Р</w:t>
      </w:r>
      <w:r>
        <w:rPr>
          <w:sz w:val="28"/>
          <w:szCs w:val="28"/>
          <w:lang w:eastAsia="en-US"/>
        </w:rPr>
        <w:t xml:space="preserve">еализация данного мероприятия направлена на </w:t>
      </w:r>
      <w:r>
        <w:rPr>
          <w:sz w:val="28"/>
          <w:szCs w:val="28"/>
        </w:rPr>
        <w:t>повышение удовлетворенности населения муниципального образования «Город Донецк»  уровнем благоустроенности дворовых территорий  муниципального образования «Город Донецк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основного мероприятия 2.2. «Обучение руководителей и специалистов жилищно-коммунального комплекса в сфере благоустройства». Мероприятие направлено на повышение уровня квалификации руководителей и специалистов в сфере благоустройства и, как следствие, улучшение качества работы в данной сфер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) основного мероприятия 2.3. «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». 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ю и проведение конференций, семинаров, форумов, «круглых столов» с участием управляющих организаций, ТСЖ, ЖСК, жилищных кооперативов или иных специализи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. Реализация указанного мероприятия позволит провести необходимую информационную работу с населением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sz w:val="28"/>
          <w:szCs w:val="28"/>
        </w:rPr>
        <w:t>, что приведет к принятию собственниками осознанных решений в сфере благоустройства территори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. Информация об основных мероприятиях подпрограммы муниципальной программы приводится в таблице 2 приложения 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Информация по ресурсному обеспечению подпрограммы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32.</w:t>
      </w:r>
      <w:r>
        <w:rPr>
          <w:kern w:val="2"/>
          <w:sz w:val="28"/>
          <w:szCs w:val="28"/>
        </w:rPr>
        <w:t xml:space="preserve"> Источниками финансирования подпрограммы являются средства федерального, областного и местного бюджетов, а также внебюджетные источники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kern w:val="2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Общий объем финансового обеспечения реализации подпрограммы</w:t>
        <w:br/>
        <w:t xml:space="preserve">в 2018–2024 годах составляет </w:t>
      </w:r>
      <w:r>
        <w:rPr>
          <w:b/>
          <w:kern w:val="2"/>
          <w:sz w:val="28"/>
          <w:szCs w:val="28"/>
        </w:rPr>
        <w:t>46344,5</w:t>
      </w:r>
      <w:r>
        <w:rPr>
          <w:kern w:val="2"/>
          <w:sz w:val="28"/>
          <w:szCs w:val="28"/>
        </w:rPr>
        <w:t xml:space="preserve"> рублей </w:t>
      </w:r>
      <w:r>
        <w:rPr>
          <w:sz w:val="28"/>
          <w:szCs w:val="28"/>
        </w:rPr>
        <w:t>(в текущих ценах) за</w:t>
      </w:r>
      <w:r>
        <w:rPr>
          <w:kern w:val="2"/>
          <w:sz w:val="28"/>
          <w:szCs w:val="28"/>
        </w:rPr>
        <w:t xml:space="preserve"> счет всех источников финансирования, в том числе:</w:t>
      </w:r>
    </w:p>
    <w:p>
      <w:pPr>
        <w:pStyle w:val="TextBody"/>
        <w:ind w:firstLine="567"/>
        <w:rPr/>
      </w:pPr>
      <w:r>
        <w:rPr>
          <w:szCs w:val="28"/>
        </w:rPr>
        <w:t xml:space="preserve">за счет средств федерального бюджета  – </w:t>
      </w:r>
      <w:r>
        <w:rPr>
          <w:szCs w:val="28"/>
          <w:lang w:val="ru-RU"/>
        </w:rPr>
        <w:t>18726,0</w:t>
      </w:r>
      <w:r>
        <w:rPr>
          <w:szCs w:val="28"/>
        </w:rPr>
        <w:t xml:space="preserve"> тыс. рублей; </w:t>
      </w:r>
    </w:p>
    <w:p>
      <w:pPr>
        <w:pStyle w:val="TextBody"/>
        <w:ind w:firstLine="567"/>
        <w:rPr/>
      </w:pPr>
      <w:r>
        <w:rPr>
          <w:szCs w:val="28"/>
        </w:rPr>
        <w:t xml:space="preserve">за счет средств областного бюджета  –    </w:t>
      </w:r>
      <w:r>
        <w:rPr>
          <w:szCs w:val="28"/>
          <w:lang w:val="ru-RU"/>
        </w:rPr>
        <w:t>23224,0</w:t>
      </w:r>
      <w:r>
        <w:rPr>
          <w:szCs w:val="28"/>
        </w:rPr>
        <w:t xml:space="preserve"> тыс. рублей; </w:t>
      </w:r>
    </w:p>
    <w:p>
      <w:pPr>
        <w:pStyle w:val="TextBody"/>
        <w:ind w:firstLine="567"/>
        <w:rPr/>
      </w:pPr>
      <w:r>
        <w:rPr>
          <w:szCs w:val="28"/>
        </w:rPr>
        <w:t xml:space="preserve">за счет средств местного  бюджета  -  </w:t>
      </w:r>
      <w:r>
        <w:rPr>
          <w:szCs w:val="28"/>
          <w:lang w:val="ru-RU"/>
        </w:rPr>
        <w:t>4151,2</w:t>
      </w:r>
      <w:r>
        <w:rPr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тыс.рублей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финансирования подпрограммы подлежит ежегодному уточнению.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текущий и очередной финансовые год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едства местных бюджетов, объемы финансирования и направления мероприятий подпрограммы выделяются в рамках муниципальных программ. 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небюджетными средствами будут являться средства собственников помещений многоквартирных домов муниципального образовани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и иных лиц.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между подпрограммами осуществляется с учетом целей и задач муниципальной  программы.</w:t>
      </w:r>
    </w:p>
    <w:p>
      <w:pPr>
        <w:sectPr>
          <w:type w:val="nextPage"/>
          <w:pgSz w:w="11906" w:h="16838"/>
          <w:pgMar w:left="1304" w:right="707" w:gutter="0" w:header="0" w:top="709" w:footer="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34. Характеристики объемов финансовых ресурсов, необходимых для реализации подпрограммы муниципальной программы, представлены  в таблицах 4, 8 приложения 3 к муниципальной программе.</w:t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>
          <w:sz w:val="28"/>
          <w:szCs w:val="28"/>
          <w:highlight w:val="white"/>
        </w:rPr>
        <w:t xml:space="preserve">Приложение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bookmarkStart w:id="0" w:name="Par400"/>
      <w:bookmarkEnd w:id="0"/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1"/>
        <w:gridCol w:w="1342"/>
        <w:gridCol w:w="1092"/>
        <w:gridCol w:w="1563"/>
        <w:gridCol w:w="1559"/>
        <w:gridCol w:w="1418"/>
        <w:gridCol w:w="1881"/>
        <w:gridCol w:w="1701"/>
        <w:gridCol w:w="1852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*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*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4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2055"/>
        <w:gridCol w:w="1276"/>
        <w:gridCol w:w="1121"/>
        <w:gridCol w:w="1572"/>
        <w:gridCol w:w="1559"/>
        <w:gridCol w:w="1418"/>
        <w:gridCol w:w="1843"/>
        <w:gridCol w:w="1666"/>
        <w:gridCol w:w="1887"/>
      </w:tblGrid>
      <w:tr>
        <w:trPr>
          <w:tblHeader w:val="true"/>
          <w:trHeight w:val="50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ля благоустроенных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ов в </w:t>
            </w:r>
            <w:r>
              <w:rPr>
                <w:sz w:val="24"/>
                <w:szCs w:val="24"/>
                <w:lang w:eastAsia="en-US"/>
              </w:rPr>
              <w:t xml:space="preserve">муниципальном образовании </w:t>
            </w:r>
            <w:r>
              <w:rPr>
                <w:sz w:val="24"/>
                <w:szCs w:val="24"/>
              </w:rPr>
              <w:t>«Город Донецк</w:t>
            </w:r>
            <w:r>
              <w:rPr>
                <w:sz w:val="24"/>
                <w:szCs w:val="24"/>
                <w:highlight w:val="white"/>
              </w:rPr>
              <w:t>»</w:t>
            </w:r>
            <w:r>
              <w:rPr>
                <w:sz w:val="24"/>
                <w:szCs w:val="24"/>
              </w:rPr>
              <w:t xml:space="preserve">   от общего количества объектов, требующих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дпрограмма 1 «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лагоустроенных общественных территорий от общего количества общественных территорий муниципального образования «Город  Донецк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kern w:val="2"/>
              </w:rPr>
              <w:t>Доля граждан, принявших участие в решении вопросов развития городской среды от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общего количества граждан в</w:t>
            </w:r>
            <w:r>
              <w:rPr>
                <w:rFonts w:cs="Times New Roman" w:ascii="Times New Roman" w:hAnsi="Times New Roman"/>
                <w:kern w:val="2"/>
                <w:lang w:val="en-US"/>
              </w:rPr>
              <w:t> </w:t>
            </w:r>
            <w:r>
              <w:rPr>
                <w:rFonts w:cs="Times New Roman" w:ascii="Times New Roman" w:hAnsi="Times New Roman"/>
                <w:kern w:val="2"/>
              </w:rPr>
              <w:t>возрасте от 14 лет, проживающих в муниципальном образовании «Город Донец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-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благоустроенных общественных территорий, включенных в муниципальную программ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Благоустройство  дворовых территорий многоквартирных домов  муниципального образования «Город Донецк»</w:t>
            </w:r>
          </w:p>
        </w:tc>
      </w:tr>
      <w:tr>
        <w:trPr>
          <w:trHeight w:val="2594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37" w:firstLine="46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5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Данные будут уточнены по итогам проведения инвентаризации.»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bookmarkStart w:id="1" w:name="Par450"/>
      <w:bookmarkEnd w:id="1"/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6" w:type="dxa"/>
        <w:jc w:val="left"/>
        <w:tblInd w:w="-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70"/>
        <w:gridCol w:w="2235"/>
        <w:gridCol w:w="1320"/>
        <w:gridCol w:w="1365"/>
        <w:gridCol w:w="1950"/>
        <w:gridCol w:w="2565"/>
        <w:gridCol w:w="2646"/>
      </w:tblGrid>
      <w:tr>
        <w:trPr/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</w:t>
              <w:softHyphen/>
              <w:t>тель, участ</w:t>
              <w:softHyphen/>
              <w:t>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26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>ния</w:t>
              <w:br/>
              <w:t>реали</w:t>
              <w:softHyphen/>
              <w:t>зации</w:t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4" w:type="dxa"/>
        <w:jc w:val="left"/>
        <w:tblInd w:w="-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70"/>
        <w:gridCol w:w="2235"/>
        <w:gridCol w:w="1320"/>
        <w:gridCol w:w="1365"/>
        <w:gridCol w:w="1950"/>
        <w:gridCol w:w="39"/>
        <w:gridCol w:w="2526"/>
        <w:gridCol w:w="2646"/>
        <w:gridCol w:w="8"/>
      </w:tblGrid>
      <w:tr>
        <w:trPr>
          <w:tblHeader w:val="true"/>
          <w:cantSplit w:val="true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6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а 1 «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/>
            </w:pPr>
            <w:r>
              <w:rPr>
                <w:sz w:val="24"/>
                <w:szCs w:val="24"/>
              </w:rPr>
              <w:t>повышение удовлетворен-ности населения муниципального образования 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нем благоустройства общественных территорий муниципального образования «Город Донецк»  </w:t>
            </w:r>
          </w:p>
        </w:tc>
        <w:tc>
          <w:tcPr>
            <w:tcW w:w="25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нижение удовлетворенности населения муниципального образования 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нем благоустройства общественных территорий муниципального образования «Город Донецк» </w:t>
            </w:r>
          </w:p>
        </w:tc>
        <w:tc>
          <w:tcPr>
            <w:tcW w:w="2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2"/>
              <w:rPr/>
            </w:pPr>
            <w:r>
              <w:rPr/>
              <w:t>Показатель 1; 1.1</w:t>
            </w:r>
            <w:r>
              <w:rPr>
                <w:lang w:val="ru-RU"/>
              </w:rPr>
              <w:t>; 1.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2: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довлетворен-ности населения муниципального образования «Город Донецк»  уровнем обустройства мест массового отдыха населения (городских парков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ровня удовлетворенности населения  муниципального образования «Город Донецк»  уровнем обустройства мест массового отдыха населения (городских парков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казатель 1; 1.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15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дпрограмма  2 «</w:t>
            </w: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Королева - 7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Ж «Модус»; ТСЖ «Доверие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довлетворен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удовлетворен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казатель 1; 2.1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:</w:t>
            </w:r>
          </w:p>
          <w:p>
            <w:pPr>
              <w:pStyle w:val="Normal"/>
              <w:spacing w:before="280" w:after="1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руководителей и специалистов жилищно- коммунального комплекса в сфере благоустро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firstLine="42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квалификации руководителей и специалистов в сфере благоустройства и, как следствие, улучшение качества работы в данной сфере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ижение уровня квалификации руководителей и специалистов в сфере благоустройства и, как следствие, ухудшение качества работы в данной сфер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казатель 2.2</w:t>
            </w:r>
          </w:p>
        </w:tc>
      </w:tr>
      <w:tr>
        <w:trPr>
          <w:trHeight w:val="1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:</w:t>
            </w:r>
          </w:p>
          <w:p>
            <w:pPr>
              <w:pStyle w:val="Normal"/>
              <w:spacing w:before="280" w:after="11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я и проведение конференций, семинаров, форумов, «круглых столов» с участием управляющих организаций, ТСЖ, ЖСК, жилищных кооперативов или иных специализи-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; проведение необходимой информационной работы с населением муниципального образования «Города Донецка» для принятия собственниками осознанных решений в сфере благоустройства территорий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знаний у населения муниципального образования «Город Донецк»  в сфере благоустройства дворовых территорий многоквартирных домов. Снижение удовлетворенности населения муниципального образования «Город Донецк»  уровнем благоустройства дворовых территорий многоквартирных домов   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Показатель </w:t>
            </w:r>
            <w:r>
              <w:rPr>
                <w:lang w:val="ru-RU"/>
              </w:rPr>
              <w:t>1.2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Примечание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Список используемых сокращений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ТСЖ - товарищество собственников жилья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331"/>
        <w:gridCol w:w="5180"/>
        <w:gridCol w:w="2590"/>
        <w:gridCol w:w="25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 xml:space="preserve">№ </w:t>
            </w: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Вид нормативного правового ак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ветственный исполнитель и соисполните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жидаемые сроки 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"/>
        <w:gridCol w:w="4341"/>
        <w:gridCol w:w="5180"/>
        <w:gridCol w:w="2590"/>
        <w:gridCol w:w="2533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Для реализации муниципальной программы разработка новых муниципальных нормативных правовых актов не требует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  на реализацию муниципальной программ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1560"/>
        <w:gridCol w:w="1984"/>
        <w:gridCol w:w="1701"/>
        <w:gridCol w:w="992"/>
        <w:gridCol w:w="851"/>
        <w:gridCol w:w="802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-де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-раздел (РзПр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"/>
        <w:gridCol w:w="1560"/>
        <w:gridCol w:w="1939"/>
        <w:gridCol w:w="1701"/>
        <w:gridCol w:w="992"/>
        <w:gridCol w:w="834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«</w:t>
            </w:r>
            <w:r>
              <w:rPr/>
              <w:t>Формирование</w:t>
            </w:r>
          </w:p>
          <w:p>
            <w:pPr>
              <w:pStyle w:val="Normal"/>
              <w:rPr/>
            </w:pPr>
            <w:r>
              <w:rPr/>
              <w:t>современной</w:t>
            </w:r>
          </w:p>
          <w:p>
            <w:pPr>
              <w:pStyle w:val="Normal"/>
              <w:rPr/>
            </w:pPr>
            <w:r>
              <w:rPr/>
              <w:t>городской среды на территор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44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1 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е 1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</w:t>
            </w:r>
          </w:p>
          <w:p>
            <w:pPr>
              <w:pStyle w:val="Normal"/>
              <w:rPr/>
            </w:pPr>
            <w:r>
              <w:rPr/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yle28"/>
                <w:i w:val="false"/>
                <w:color w:val="00000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.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.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50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55" w:hRule="atLeast"/>
          <w:cantSplit w:val="true"/>
        </w:trPr>
        <w:tc>
          <w:tcPr>
            <w:tcW w:w="50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4</w:t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троительством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а и объектов благоустрой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247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,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08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5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6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общественной территории: город Донецк южнее ориентира «многоквартирный жилой дом по адресу: ул. Городская, 17/2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.00.2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1.7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yle28"/>
                <w:i w:val="false"/>
                <w:color w:val="000000"/>
              </w:rPr>
              <w:t>Благоустройство Соборной площади, на пересечении ул. Советская и пер. Госпитальный в городе Донецке Ростовской области ( 2 этап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1.</w:t>
            </w:r>
            <w:r>
              <w:rPr>
                <w:color w:val="000000"/>
                <w:lang w:val="en-US"/>
              </w:rPr>
              <w:t>F25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      мероприятие 1.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йствие обустройству мест</w:t>
            </w:r>
          </w:p>
          <w:p>
            <w:pPr>
              <w:pStyle w:val="Normal"/>
              <w:jc w:val="both"/>
              <w:rPr/>
            </w:pPr>
            <w:r>
              <w:rPr/>
              <w:t>массового отдыха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jc w:val="both"/>
              <w:rPr/>
            </w:pPr>
            <w:r>
              <w:rPr/>
              <w:t>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</w:t>
            </w:r>
          </w:p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</w:t>
            </w:r>
          </w:p>
          <w:p>
            <w:pPr>
              <w:pStyle w:val="Normal"/>
              <w:rPr/>
            </w:pPr>
            <w:r>
              <w:rPr/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332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/>
            </w:pPr>
            <w:r>
              <w:rPr/>
              <w:t xml:space="preserve">ООО «Управляющая компания М»; </w:t>
            </w:r>
          </w:p>
          <w:p>
            <w:pPr>
              <w:pStyle w:val="Normal"/>
              <w:rPr/>
            </w:pPr>
            <w:r>
              <w:rPr/>
              <w:t>ТСЖ «Королева - 7»;</w:t>
            </w:r>
          </w:p>
          <w:p>
            <w:pPr>
              <w:pStyle w:val="Normal"/>
              <w:rPr/>
            </w:pPr>
            <w:r>
              <w:rPr/>
              <w:t>ТСЖ«Модус»; ТСЖ «Довер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2398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      мероприятие 2.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дворовы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многоквартирных</w:t>
            </w:r>
          </w:p>
          <w:p>
            <w:pPr>
              <w:pStyle w:val="Normal"/>
              <w:jc w:val="both"/>
              <w:rPr/>
            </w:pPr>
            <w:r>
              <w:rPr/>
              <w:t>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  <w:p>
            <w:pPr>
              <w:pStyle w:val="Normal"/>
              <w:rPr/>
            </w:pPr>
            <w:r>
              <w:rPr/>
              <w:t xml:space="preserve">Муниципальное учреждение «Управление ЖКХ, </w:t>
            </w:r>
          </w:p>
          <w:p>
            <w:pPr>
              <w:pStyle w:val="Normal"/>
              <w:rPr/>
            </w:pPr>
            <w:r>
              <w:rPr/>
              <w:t>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23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/>
            </w:pPr>
            <w:r>
              <w:rPr/>
              <w:t>Обогатителей и дом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№ </w:t>
            </w:r>
            <w:r>
              <w:rPr/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both"/>
              <w:rPr/>
            </w:pPr>
            <w:r>
              <w:rPr/>
              <w:t>внутридом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 №№ 6,</w:t>
            </w:r>
          </w:p>
          <w:p>
            <w:pPr>
              <w:pStyle w:val="Normal"/>
              <w:jc w:val="both"/>
              <w:rPr/>
            </w:pPr>
            <w:r>
              <w:rPr/>
              <w:t>7,23 по ул.Королева в городе Донецке,</w:t>
            </w:r>
          </w:p>
          <w:p>
            <w:pPr>
              <w:pStyle w:val="Normal"/>
              <w:jc w:val="both"/>
              <w:rPr/>
            </w:pPr>
            <w:r>
              <w:rPr/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проведение государственной</w:t>
            </w:r>
          </w:p>
          <w:p>
            <w:pPr>
              <w:pStyle w:val="Normal"/>
              <w:jc w:val="both"/>
              <w:rPr/>
            </w:pPr>
            <w:r>
              <w:rPr/>
              <w:t>экспертизы проектной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и,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строительного</w:t>
            </w:r>
          </w:p>
          <w:p>
            <w:pPr>
              <w:pStyle w:val="Normal"/>
              <w:jc w:val="both"/>
              <w:rPr/>
            </w:pPr>
            <w:r>
              <w:rPr/>
              <w:t>контроля,</w:t>
            </w:r>
          </w:p>
          <w:p>
            <w:pPr>
              <w:pStyle w:val="Normal"/>
              <w:jc w:val="both"/>
              <w:rPr/>
            </w:pPr>
            <w:r>
              <w:rPr/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в районе многоквартирного жилого дома по адресу: Ростовская область, город Донецк, микрорайон 3, дом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00.</w:t>
            </w:r>
            <w:r>
              <w:rPr>
                <w:lang w:val="en-US"/>
              </w:rPr>
              <w:t>S</w:t>
            </w:r>
            <w:r>
              <w:rPr/>
              <w:t>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  <w:p>
            <w:pPr>
              <w:pStyle w:val="Normal"/>
              <w:rPr/>
            </w:pPr>
            <w:r>
              <w:rPr/>
              <w:t>2.1.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в районе многоквартирного жилого дома по адресу: Ростовская область, город Донецк, микрорайон 3, дом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00.</w:t>
            </w:r>
            <w:r>
              <w:rPr>
                <w:lang w:val="en-US"/>
              </w:rPr>
              <w:t>S</w:t>
            </w:r>
            <w:r>
              <w:rPr/>
              <w:t>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00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Благоустройство дворовой территории в районе многоквартирного жилого дома по адресу: Ростовская область, город Донецк, микрорайон 3, дворовая территория многоквартирного дома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2.01.</w:t>
            </w:r>
            <w:r>
              <w:rPr>
                <w:lang w:val="en-US"/>
              </w:rPr>
              <w:t>S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</w:rPr>
              <w:t>Благоустройство дворовой территории в районе многоквартирных жилых домов по адресу: Ростовская область, город Донецк, микрорайон 3, дворовая территория многоквартирных домов №3,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2.01.</w:t>
            </w:r>
            <w:r>
              <w:rPr>
                <w:lang w:val="en-US"/>
              </w:rPr>
              <w:t>S4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34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2.1.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детской игровой площадки, находящейся по адресу: город Донецк, ул.Некрасова, земельный участок 4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2.01.</w:t>
            </w:r>
            <w:r>
              <w:rPr>
                <w:lang w:val="en-US"/>
              </w:rPr>
              <w:t>S4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4</w:t>
            </w:r>
            <w:r>
              <w:rPr/>
              <w:t>,4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      мероприятие 2.3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Примечани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</w:p>
    <w:p>
      <w:pPr>
        <w:pStyle w:val="Normal"/>
        <w:rPr>
          <w:sz w:val="24"/>
        </w:rPr>
      </w:pPr>
      <w:r>
        <w:rPr>
          <w:sz w:val="24"/>
        </w:rPr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>
          <w:sz w:val="24"/>
        </w:rPr>
      </w:pPr>
      <w:r>
        <w:rPr>
          <w:sz w:val="24"/>
        </w:rPr>
        <w:t>ТСЖ - товарищество собственников жилья.</w:t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 показателях, включенных в федеральный (региональный) план статистических рабо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0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249"/>
        <w:gridCol w:w="3681"/>
        <w:gridCol w:w="5356"/>
        <w:gridCol w:w="2913"/>
      </w:tblGrid>
      <w:tr>
        <w:trPr>
          <w:tblHeader w:val="true"/>
          <w:trHeight w:val="1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тели, включенные в Федеральный (региональный) план статистических работ в муниципальной программе отсут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2" w:name="Par1016"/>
      <w:bookmarkEnd w:id="2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tbl>
      <w:tblPr>
        <w:tblW w:w="1599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0"/>
        <w:gridCol w:w="3598"/>
        <w:gridCol w:w="1440"/>
        <w:gridCol w:w="5519"/>
        <w:gridCol w:w="4546"/>
      </w:tblGrid>
      <w:tr>
        <w:trPr>
          <w:tblHeader w:val="true"/>
          <w:trHeight w:val="9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рен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>
          <w:tblHeader w:val="true"/>
          <w:trHeight w:val="33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47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оля благоустроенных объектов в муниципальном образовании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«Город Донецк»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 от общего количества объектов, требующих благоустрой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бо = Σ Кбо/Σ Ктб х </w:t>
            </w:r>
            <w:r>
              <w:rPr>
                <w:bCs/>
                <w:kern w:val="2"/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бо – доля благоустроенных объектов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Σ Кбо – количество благоустроенных объектов;</w:t>
            </w:r>
          </w:p>
          <w:p>
            <w:pPr>
              <w:pStyle w:val="Normal"/>
              <w:autoSpaceDE w:val="false"/>
              <w:ind w:left="-57" w:firstLine="57"/>
              <w:rPr/>
            </w:pPr>
            <w:r>
              <w:rPr>
                <w:kern w:val="2"/>
                <w:sz w:val="24"/>
                <w:szCs w:val="24"/>
              </w:rPr>
              <w:t xml:space="preserve">Σ Ктб – количество объектов, требующих благоустройства в </w:t>
            </w:r>
            <w:r>
              <w:rPr>
                <w:color w:val="000000"/>
                <w:sz w:val="24"/>
                <w:szCs w:val="24"/>
              </w:rPr>
              <w:t xml:space="preserve">муниципальном образовании 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</w:tc>
      </w:tr>
      <w:tr>
        <w:trPr>
          <w:trHeight w:val="81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47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от общего количества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«Город Донецк»</w:t>
            </w:r>
          </w:p>
          <w:p>
            <w:pPr>
              <w:pStyle w:val="Style47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47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</w:r>
          </w:p>
          <w:p>
            <w:pPr>
              <w:pStyle w:val="Style47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от = Σ Кот/Σ Коот х </w:t>
            </w:r>
            <w:r>
              <w:rPr>
                <w:rFonts w:cs="Times New Roman" w:ascii="Times New Roman" w:hAnsi="Times New Roman"/>
                <w:bCs/>
                <w:szCs w:val="24"/>
                <w:lang w:val="ru-RU" w:eastAsia="ru-RU"/>
              </w:rPr>
              <w:t>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Дот – доля благоустроенных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«Город Донецк»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Style47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Σ Кот – количество благоустроенных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«Город Донецк»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Style47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Σ Коот – общее количество </w:t>
            </w: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 w:eastAsia="ru-RU"/>
              </w:rPr>
              <w:t xml:space="preserve">муниципального образования </w:t>
            </w:r>
          </w:p>
          <w:p>
            <w:pPr>
              <w:pStyle w:val="Style47"/>
              <w:jc w:val="both"/>
              <w:rPr>
                <w:rFonts w:ascii="Times New Roman" w:hAnsi="Times New Roman" w:cs="Times New Roman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4"/>
                <w:lang w:val="ru-RU" w:eastAsia="en-US"/>
              </w:rPr>
              <w:t>«Город Донецк»</w:t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Доля граждан, принявших участие в решении вопросов развития городской среды от</w:t>
            </w:r>
            <w:r>
              <w:rPr>
                <w:kern w:val="2"/>
                <w:sz w:val="24"/>
                <w:szCs w:val="24"/>
                <w:lang w:val="en-US"/>
              </w:rPr>
              <w:t> </w:t>
            </w:r>
            <w:r>
              <w:rPr>
                <w:kern w:val="2"/>
                <w:sz w:val="24"/>
                <w:szCs w:val="24"/>
              </w:rPr>
              <w:t>общего количества граждан в</w:t>
            </w:r>
            <w:r>
              <w:rPr>
                <w:kern w:val="2"/>
                <w:sz w:val="24"/>
                <w:szCs w:val="24"/>
                <w:lang w:val="en-US"/>
              </w:rPr>
              <w:t> </w:t>
            </w:r>
            <w:r>
              <w:rPr>
                <w:kern w:val="2"/>
                <w:sz w:val="24"/>
                <w:szCs w:val="24"/>
              </w:rPr>
              <w:t>возрасте от 14 лет, проживающих в муниципальном образовании «Город Донецк»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 xml:space="preserve">ДУчГС  =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ΣКучГС/ ΣКг</w:t>
            </w:r>
            <w:r>
              <w:rPr>
                <w:rFonts w:cs="Times New Roman" w:ascii="Times New Roman" w:hAnsi="Times New Roman"/>
              </w:rPr>
              <w:t xml:space="preserve">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>ДУчГС - д</w:t>
            </w:r>
            <w:r>
              <w:rPr>
                <w:rFonts w:cs="Times New Roman" w:ascii="Times New Roman" w:hAnsi="Times New Roman"/>
                <w:kern w:val="2"/>
                <w:szCs w:val="24"/>
              </w:rPr>
              <w:t>оля граждан, принявших участие в решении вопросов развития городской среды</w:t>
            </w: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 xml:space="preserve"> в муниципальном образовании «Город Донецк»;</w:t>
            </w:r>
          </w:p>
          <w:p>
            <w:pPr>
              <w:pStyle w:val="Style47"/>
              <w:ind w:firstLine="312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ΣКучГС - количество граждан в возрасте от 14 лет, проживающих в муниципальном образовании «Город Донецк», принявших участие </w:t>
            </w:r>
            <w:r>
              <w:rPr>
                <w:rFonts w:cs="Times New Roman" w:ascii="Times New Roman" w:hAnsi="Times New Roman"/>
                <w:kern w:val="2"/>
                <w:szCs w:val="24"/>
              </w:rPr>
              <w:t>в решении вопросов развития городской среды</w:t>
            </w:r>
            <w:r>
              <w:rPr>
                <w:rFonts w:cs="Times New Roman" w:ascii="Times New Roman" w:hAnsi="Times New Roman"/>
                <w:kern w:val="2"/>
                <w:szCs w:val="24"/>
                <w:lang w:val="ru-RU"/>
              </w:rPr>
              <w:t>;</w:t>
            </w:r>
          </w:p>
          <w:p>
            <w:pPr>
              <w:pStyle w:val="Style47"/>
              <w:ind w:firstLine="312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ΣКг - общее количество граждан, проживающих в муниципальном образовании город Донецк в возрасте от 14 лет</w:t>
            </w:r>
          </w:p>
          <w:p>
            <w:pPr>
              <w:pStyle w:val="Style47"/>
              <w:ind w:firstLine="454"/>
              <w:jc w:val="both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4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строенных мест массового отдыха населения (городских парков) от общего количества таких террито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п = Σ Кбп / Σ Коп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бп – доля обустроенных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бп – количество обустроенных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оп – общее количество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14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2.1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= Σ Кбдт / Σ Кдт х 100%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дт – доля благоустроенных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бдт – количество благоустроенных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дт – общее количество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7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4"/>
                <w:lang w:val="ru-RU" w:eastAsia="ru-RU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До = Σ Ко / Σ Кт х 100%+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– доля руководителей и специалистов жилищно-коммунального комплекса в сфере благоустройства, прошедших обучение, в отчетном периоде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о – количество руководителей и специалистов жилищно-коммунального комплекса в сфере благоустройства, прошедших обучение, в отчетном периоде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т – количество руководителей и специалистов жилищно-коммунального комплекса в сфере благоустройства, требующих прохождения обучения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jc w:val="center"/>
        <w:rPr/>
      </w:pPr>
      <w:r>
        <w:rPr>
          <w:sz w:val="24"/>
        </w:rPr>
        <w:t>инвестиционных проектов (объектов капитального строительства, реконструкции, капитального ремонта, благоустройства)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ходящихся в собственности города Донецк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993"/>
        <w:gridCol w:w="992"/>
        <w:gridCol w:w="992"/>
        <w:gridCol w:w="851"/>
        <w:gridCol w:w="85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сходов (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124"/>
        <w:gridCol w:w="1134"/>
        <w:gridCol w:w="1002"/>
        <w:gridCol w:w="1058"/>
        <w:gridCol w:w="1007"/>
        <w:gridCol w:w="835"/>
        <w:gridCol w:w="876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9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Style w:val="Style28"/>
                <w:i w:val="false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669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5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7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-тории жилых домов №№ 15,19 по улице Станис-лавского и дома № 7 по переулку Братский в городе Донецк, Рост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ое заключение Достоверности сметных нормативов</w:t>
            </w:r>
          </w:p>
          <w:p>
            <w:pPr>
              <w:pStyle w:val="Normal"/>
              <w:rPr/>
            </w:pPr>
            <w:r>
              <w:rPr/>
              <w:t xml:space="preserve">от 13.03.2018    </w:t>
              <w:br/>
              <w:t>№  2-8-1-0113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2018 года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2018  года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>
                <w:rStyle w:val="Style28"/>
                <w:i w:val="false"/>
                <w:color w:val="000000"/>
              </w:rPr>
              <w:t>Благоустройство Соборной площади, на пересечении ул. Советская и пер. Госпитальный в городе Донецке Ростовской област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Style w:val="Style28"/>
                <w:i w:val="false"/>
                <w:color w:val="000000"/>
              </w:rPr>
              <w:t xml:space="preserve"> </w:t>
            </w:r>
            <w:r>
              <w:rPr>
                <w:rStyle w:val="Style28"/>
                <w:i w:val="false"/>
                <w:color w:val="000000"/>
              </w:rPr>
              <w:t>( 2этап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ожительное заключение Достоверности сметных нормативов от 18.10.2021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-16-1-0429-21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тябрь 2021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8"/>
                <w:rFonts w:eastAsia="Calibri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8"/>
                <w:rFonts w:eastAsia="Calibri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8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8"/>
                <w:rFonts w:eastAsia="Calibri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28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28"/>
                <w:rFonts w:eastAsia="Calibri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Благоустройство дворовой территории в районе многоквартирного жилого дома по адресу: Ростовская область, город Донецк, микрорайон 3, дом 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ожительное заключение Достоверности сметных нормативов от 02.05.2023 №5-16-1-0355-2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 2023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воровой территории в районе многоквартирного жилого дома по адресу: Ростовская область, город Донецк, микрорайон 3, дом 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ожительное заключение Достоверности сметных нормативов от 02.05.2023 №5-16-1-0354-2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й 2023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 дворовой территории в районе многоквартирного жилого дома по адресу: Ростовская область, город Донецк, микрорайон 3, дворовая территория многоквартирного дома №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юнь 2024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,3</w:t>
            </w:r>
          </w:p>
        </w:tc>
      </w:tr>
      <w:tr>
        <w:trPr>
          <w:trHeight w:val="51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3</w:t>
            </w:r>
          </w:p>
        </w:tc>
      </w:tr>
      <w:tr>
        <w:trPr>
          <w:trHeight w:val="13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Благоустройство дворовой территории в районе многоквартирных жилых домов по адресу: Ростовская область, город Донецк, микрорайон 3, дворовая территория многоквартирных домов №3, №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юнь 2024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,2</w:t>
            </w:r>
          </w:p>
        </w:tc>
      </w:tr>
      <w:tr>
        <w:trPr>
          <w:trHeight w:val="6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>
          <w:trHeight w:val="63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</w:tr>
      <w:tr>
        <w:trPr>
          <w:trHeight w:val="95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детской игровой площадки, находящейся по адресу: город Донецк, ул.Некрасова, земельный участок 44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ожительное заключение сметных нормативов от 29.09.2022 №5-16-1-0712-2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ентябрь 2022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,3</w:t>
            </w:r>
          </w:p>
        </w:tc>
      </w:tr>
      <w:tr>
        <w:trPr>
          <w:trHeight w:val="40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,9</w:t>
            </w:r>
          </w:p>
        </w:tc>
      </w:tr>
      <w:tr>
        <w:trPr>
          <w:trHeight w:val="4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4</w:t>
            </w:r>
          </w:p>
        </w:tc>
      </w:tr>
      <w:tr>
        <w:trPr>
          <w:trHeight w:val="61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sz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&lt;1&gt;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ход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6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/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highlight w:val="white"/>
              </w:rPr>
              <w:t>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6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8,5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8,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,9</w:t>
            </w:r>
          </w:p>
        </w:tc>
      </w:tr>
      <w:tr>
        <w:trPr>
          <w:trHeight w:val="5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общественных территорий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7,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18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8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8,5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6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,9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5,9</w:t>
            </w:r>
          </w:p>
        </w:tc>
      </w:tr>
      <w:tr>
        <w:trPr>
          <w:trHeight w:val="585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709" w:gutter="0" w:header="0" w:top="851" w:footer="0" w:bottom="567"/>
          <w:pgNumType w:fmt="decimal"/>
          <w:formProt w:val="false"/>
          <w:textDirection w:val="lrTb"/>
          <w:docGrid w:type="default" w:linePitch="600" w:charSpace="40960"/>
        </w:sect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ресный перечень  общественных территорий муниципального образования «Город Донецк», подлежащих благоустройству с 2019 по 2024 годы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012"/>
        <w:gridCol w:w="382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/п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общественной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рес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а объекте: город Донецк, район домов №№4,3,18/1,18/2,22 квартала 12 вдоль проспекта Ле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стовская область, город Донецк, район домов № № 4,3,18/1,18/2,22 квартала 12 проспекта Ленина</w:t>
            </w:r>
          </w:p>
        </w:tc>
      </w:tr>
      <w:tr>
        <w:trPr>
          <w:trHeight w:val="122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а объекте: город Донецк, район домов №№ 5,6,7,8,9,10 квартала 12 вдоль улицы Королё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 город  Донецк, район домов №№ 5,6,7,8,9,10 квартала 12 вдоль улицы Королёв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проспекта Ленина (от площади Ленина до улицы Королё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/>
            </w:pPr>
            <w:r>
              <w:rPr>
                <w:rFonts w:eastAsia="Calibri" w:cs="Calibri" w:ascii="Calibri" w:hAnsi="Calibri"/>
                <w:color w:val="575756"/>
              </w:rPr>
              <w:t xml:space="preserve"> </w:t>
            </w:r>
            <w:r>
              <w:rPr>
                <w:sz w:val="28"/>
                <w:szCs w:val="28"/>
              </w:rPr>
              <w:t>Ростовская область, город Донецк, район домов №№       4, 6, 8, 10, 12, 14, 18А, 20, 22, 24, 26 вдоль улицы   Ленин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 территории проспекта Мира (от переулка Чапаева до улицы Красн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овская область, город Донецк, район домов №№ 59,57,55,53,51,49,47,45,43,41,39,37, 35,33,31,29,25,23,21,19,17 вдоль проспекта Мира</w:t>
            </w:r>
          </w:p>
        </w:tc>
      </w:tr>
      <w:tr>
        <w:trPr>
          <w:trHeight w:val="97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площади Соборн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остовская область, город Донецк, улица Советская в границах улицы Братьев Дорошевых и переулка Госпитальный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 и озеленение бульвара имени Гавриц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ород Донецк, микрорайон 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а объекте: Сквер «Автомобилистов» г. Донецк, участок в границах ул. Максима Горького, ул. Казакова, ул. Комсомольск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ородской округ муниципальное образование «Город Донецк», город Донецк, переулок Победы, земельный участок 2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а объекте: «Благоустройство территории детской игровой площадки, находящейся по адресу: город Донецк, ул. Некрасова, земельный участок 44 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, городской округ муниципальное образование «Город Донецк», город Донецк, улица Некрасова, земельный участок 44 А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Таблица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32"/>
          <w:szCs w:val="32"/>
        </w:rPr>
        <w:t>Адресный перечень дворовых территорий многоквартирных домов муниципального образования «Город Донецк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длежащих благоустройству</w:t>
      </w:r>
    </w:p>
    <w:p>
      <w:pPr>
        <w:pStyle w:val="Normal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tbl>
      <w:tblPr>
        <w:tblW w:w="104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43"/>
        <w:gridCol w:w="1418"/>
        <w:gridCol w:w="268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овая терри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ногоквартирных дом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дома № № 12, 24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 № 1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дома № № 14, 16, 18, 20, 2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дома № № 8, 10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 дом № 23, улица Станиславского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№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 №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 № 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арбышева, 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 № 16 «б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 дома № № 15, 17, 19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Братский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 № 2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Братский,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улок Карбышева, дома № № 25, 27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Ульянова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а № № 16,16а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5-а , 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5,  дом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5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5, 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5-а, дома № № 3, 4, 5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6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 16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 16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 16, дом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3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6,  дома № № 1, 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 16, дома № № 8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6, дома № №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8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6, дома № № 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5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район 2,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район 2, дома № № 4, 5, 6, 7, 8, 9,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район 2,  дом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район 2,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Чапаева,  дома № № 13, 15, 15а, пер. Щорса 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Чапаева, дома № № 4, 4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ца Стадионная, дом № 56/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Базарная, дома № № 4, 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Обогатителей, дома № № 3,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имирязева, дома № № 4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7/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 10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онноармейский, дом №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а № № 19, 21, 2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ртал 15, дом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а Цветкова, дом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Цветкова,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.Декабристов,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Тимирязева, дома № № 35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Обогатителей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онноармейский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онноармейский,  дом № 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онноармейский,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Конноармейский, дом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Станиславского, дом  № 13/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8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Молодёжный, дом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Ульянова, дома № № 7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Ульянова, дом № 7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Ульянова, дом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оголя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Гоголя, дома № № 1, 2, переулок Глинки, дома № № 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Молодёжный,  дом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Молодёжный, дом №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крорайон 14,  дома № № 6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крорайон 14, д.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крорайон 14, д.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крорайон 14, д.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14,  дома № № 8, 8а, 12,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9,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район 14, д.№1,4,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0,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2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, д. 22,22б,22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, д. 21/1,2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, д.2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, д. №15,19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, д. № 9,10,1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2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2, дом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2,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2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 12,  дом №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</w:t>
            </w:r>
            <w:r>
              <w:rPr>
                <w:color w:val="000000"/>
                <w:sz w:val="28"/>
                <w:szCs w:val="28"/>
              </w:rPr>
              <w:t>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</w:t>
            </w:r>
            <w:r>
              <w:rPr>
                <w:color w:val="000000"/>
                <w:sz w:val="28"/>
                <w:szCs w:val="28"/>
              </w:rPr>
              <w:t>,  дома № №17/1,17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</w:t>
            </w:r>
            <w:r>
              <w:rPr>
                <w:color w:val="000000"/>
                <w:sz w:val="28"/>
                <w:szCs w:val="28"/>
              </w:rPr>
              <w:t>, дома № № 18/1, 18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</w:t>
            </w:r>
            <w:r>
              <w:rPr>
                <w:color w:val="000000"/>
                <w:sz w:val="28"/>
                <w:szCs w:val="28"/>
              </w:rPr>
              <w:t>, дома № № 19/2, 20/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7,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 12</w:t>
            </w:r>
            <w:r>
              <w:rPr>
                <w:color w:val="000000"/>
                <w:sz w:val="28"/>
                <w:szCs w:val="28"/>
              </w:rPr>
              <w:t>,  дома № № 2, 3, 4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1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артал 60, дома № № 5,6, 7, 8, 9, проспект Ленина, дома № № 24,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4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Ляховича, 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Ленина, дома № № 23,25, квартал Ляховича д. 5А, д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вартал Ляховича,  дом № 1а, проспект Ленина, дом №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2, 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2,  дом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2,  дом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рорайон 2,  дом № 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рорайон 2,  дом № 2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Максима Горького,  дом № 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 Максима Горького,  дом № 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 35/36, дома № № 8,9, проспект Мира,  дом №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  Максима Горького,  дом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 xml:space="preserve"> Максима Горького,  дом № № 27а, 27б, квартал 35/36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улок Гайдара,  дом № 34, 36, 38, улица Максима Горького, дом №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ереулок Гайдара, дом № 17, 19, 19а улиц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ионная, 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9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улок </w:t>
            </w:r>
            <w:r>
              <w:rPr>
                <w:color w:val="000000"/>
                <w:sz w:val="28"/>
                <w:szCs w:val="28"/>
              </w:rPr>
              <w:t>Гайдара, дома № № 23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улок</w:t>
            </w:r>
            <w:r>
              <w:rPr>
                <w:color w:val="000000"/>
                <w:sz w:val="28"/>
                <w:szCs w:val="28"/>
              </w:rPr>
              <w:t xml:space="preserve"> Гайдара, дом № 2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улок </w:t>
            </w:r>
            <w:r>
              <w:rPr>
                <w:color w:val="000000"/>
                <w:sz w:val="28"/>
                <w:szCs w:val="28"/>
              </w:rPr>
              <w:t>Гайдара,  дома № № 21а, 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улок </w:t>
            </w:r>
            <w:r>
              <w:rPr>
                <w:color w:val="000000"/>
                <w:sz w:val="28"/>
                <w:szCs w:val="28"/>
              </w:rPr>
              <w:t>Гайдара, дом № 2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 Ленина,  дом №17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Ленина,  дом №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Ленина, дом №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Мира,  дом №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Мира, дом № 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Мира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пект Мира,  дом № 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Урицкого,  дом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 xml:space="preserve"> Урицкого,  дома № № 4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Урицкого,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Краснова,  дом №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Краснова,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Краснова, дом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>Краснова,  дом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>.Краснова, дома № № 29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Краснова,  дом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улок </w:t>
            </w:r>
            <w:r>
              <w:rPr>
                <w:color w:val="000000"/>
                <w:sz w:val="28"/>
                <w:szCs w:val="28"/>
              </w:rPr>
              <w:t>Черняховского, дом № 1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улок </w:t>
            </w:r>
            <w:r>
              <w:rPr>
                <w:color w:val="000000"/>
                <w:sz w:val="28"/>
                <w:szCs w:val="28"/>
              </w:rPr>
              <w:t>Черняховского, дом №.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ВГСЧ, дом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ВГСЧ, дом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ВГСЧ, дома № № 4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 xml:space="preserve"> Казакова,  дом № 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5,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>2-я Пржевальского,  дома № № 9, 11,13,15,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3,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ица</w:t>
            </w:r>
            <w:r>
              <w:rPr>
                <w:color w:val="000000"/>
                <w:sz w:val="28"/>
                <w:szCs w:val="28"/>
              </w:rPr>
              <w:t xml:space="preserve"> Королёва, дома № № 6, 7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ица </w:t>
            </w:r>
            <w:r>
              <w:rPr>
                <w:color w:val="000000"/>
                <w:sz w:val="28"/>
                <w:szCs w:val="28"/>
              </w:rPr>
              <w:t>Королёва,  дома № № 1, 2, 5, 29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крорайон 3, дома № № 3, 4, 5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дома № № 2, 7б, 7в, 7г,8а,8в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9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крорайон 3, дома № № 12б,12в, 12г, 13,14,15,16,17а,17б, 17в,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83,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 дома №№ 20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0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дом № 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дом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1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 дома № № 29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2,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 дом №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лок Щорса, дом № 8 «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дом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Ляховича,  дом №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9,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2,  дом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2,  дом №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рорайон 3, дом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419,5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22z0">
    <w:name w:val="WW8Num2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26">
    <w:name w:val="Сильное выделение"/>
    <w:qFormat/>
    <w:rPr>
      <w:b/>
      <w:bCs/>
      <w:i/>
      <w:iCs/>
    </w:rPr>
  </w:style>
  <w:style w:type="character" w:styleId="Normaltextrun">
    <w:name w:val="normaltextrun"/>
    <w:qFormat/>
    <w:rPr/>
  </w:style>
  <w:style w:type="character" w:styleId="Style27">
    <w:name w:val="Таб_текст Знак"/>
    <w:qFormat/>
    <w:rPr>
      <w:rFonts w:ascii="Cambria" w:hAnsi="Cambria" w:cs="Cambria"/>
      <w:sz w:val="24"/>
      <w:szCs w:val="22"/>
      <w:lang w:bidi="ar-SA"/>
    </w:rPr>
  </w:style>
  <w:style w:type="character" w:styleId="Style28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3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4">
    <w:name w:val="Заголовок таблицы"/>
    <w:basedOn w:val="Style3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1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5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6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7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8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6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19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7">
    <w:name w:val="Таб_текст"/>
    <w:basedOn w:val="Style36"/>
    <w:qFormat/>
    <w:pPr>
      <w:suppressAutoHyphens w:val="false"/>
      <w:jc w:val="left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14:00Z</dcterms:created>
  <dc:creator>Юлия</dc:creator>
  <dc:description/>
  <cp:keywords/>
  <dc:language>en-US</dc:language>
  <cp:lastModifiedBy>Kab-17</cp:lastModifiedBy>
  <cp:lastPrinted>2023-07-13T12:46:00Z</cp:lastPrinted>
  <dcterms:modified xsi:type="dcterms:W3CDTF">2024-06-11T10:55:00Z</dcterms:modified>
  <cp:revision>41</cp:revision>
  <dc:subject/>
  <dc:title> </dc:title>
</cp:coreProperties>
</file>