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ЦЕНТР СОЦИАЛЬНОГО ОБСЛУЖИВАНИЯ ГРАЖДАН ПОЖИЛОГО ВОЗРАСТА И ИНВАЛИ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. ДОНЕЦКА РОСТОВСКОЙ ОБЛАСТИ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БУ ЦСО)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Н/КПП 6145002813/614501001 ОГРН 1026102061798 ОКПО 3336735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46345, Ростовская область, г. Донецк, пер. Госпитальный, д.1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л. 8 (86368) 2-87-22, тел. 8 (86368) 2-87-43, адрес электронной почты: donetskcso@rambler.ru</w:t>
      </w:r>
    </w:p>
    <w:p>
      <w:pPr>
        <w:pStyle w:val="Normal"/>
        <w:tabs>
          <w:tab w:val="clear" w:pos="708"/>
          <w:tab w:val="left" w:pos="38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я о средней заработной плате директора, заместителя директора и главного бухгалтера МБУ ЦСО за 2023 г. для размещения на официальном сайте Администрации города Донец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сырева Ирина Викторовна –директор с 01.01.2023 по 28.03.2023: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доход за период – 104 158,64 рублей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месячная заработная плата – 34 719,55 рубле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667021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брилова Анна Валерьевна 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иректор с 29.03.2023 г.: 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bookmarkStart w:id="1" w:name="_Hlk667021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доход за год – 771 944,46 рублей</w:t>
      </w:r>
    </w:p>
    <w:p>
      <w:pPr>
        <w:pStyle w:val="Normal"/>
        <w:spacing w:lineRule="auto" w:line="240" w:before="0" w:after="0"/>
        <w:ind w:left="1068" w:hanging="0"/>
        <w:rPr/>
      </w:pPr>
      <w:bookmarkStart w:id="2" w:name="_Hlk6670217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емесячная заработная плата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64 328,71 рублей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мащенко Галина Петровна – заместитель директора с 06.04.2023 г.: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bookmarkStart w:id="3" w:name="_Hlk160548870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доход за год – 654 940,26 рублей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месячная заработная плата – 54 578,36 рублей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4" w:name="_Hlk160548870"/>
      <w:bookmarkStart w:id="5" w:name="_Hlk160548870"/>
      <w:bookmarkEnd w:id="5"/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чина Наталья Алексеевна – главный бухгалтер с 06.04.2023 г.: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доход за год – 541 784,09 рублей</w:t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месячная заработная плата – 60 198,23 рублей</w:t>
      </w:r>
    </w:p>
    <w:p>
      <w:pPr>
        <w:pStyle w:val="Normal"/>
        <w:tabs>
          <w:tab w:val="clear" w:pos="708"/>
          <w:tab w:val="left" w:pos="38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04:00Z</dcterms:created>
  <dc:creator>Анна Зубрилова</dc:creator>
  <dc:description/>
  <cp:keywords/>
  <dc:language>en-US</dc:language>
  <cp:lastModifiedBy>KT103</cp:lastModifiedBy>
  <cp:lastPrinted>2024-03-05T16:45:00Z</cp:lastPrinted>
  <dcterms:modified xsi:type="dcterms:W3CDTF">2024-03-21T13:54:00Z</dcterms:modified>
  <cp:revision>4</cp:revision>
  <dc:subject/>
  <dc:title/>
</cp:coreProperties>
</file>